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:</w:t>
      </w:r>
      <w:r>
        <w:rPr/>
        <w:t xml:space="preserve"> </w:t>
      </w:r>
      <w:r>
        <w:rPr>
          <w:sz w:val="28"/>
          <w:szCs w:val="28"/>
        </w:rPr>
        <w:t xml:space="preserve">экономическая и социальная география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учебника: </w:t>
      </w:r>
      <w:r>
        <w:rPr>
          <w:rStyle w:val="Emphasis"/>
          <w:i w:val="false"/>
          <w:sz w:val="28"/>
          <w:szCs w:val="28"/>
        </w:rPr>
        <w:t>В.П.Макса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ая характеристика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5 «География отраслей мирового хозяйства»</w:t>
      </w:r>
    </w:p>
    <w:p>
      <w:pPr>
        <w:pStyle w:val="Normal"/>
        <w:rPr/>
      </w:pPr>
      <w:r>
        <w:rPr>
          <w:sz w:val="28"/>
          <w:szCs w:val="28"/>
        </w:rPr>
        <w:t>Урок 4 «Всемирные экономические отношен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rStyle w:val="C2"/>
          <w:sz w:val="28"/>
          <w:szCs w:val="28"/>
        </w:rPr>
        <w:t>сформировать представление о всемирных экономических отношениях, их видах и перспекти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b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определить значение ВЭО, их  место и роль в мировой экономике; охарактеризовать по основным параметрам  ВЭО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сформировать представление о видах ВЭ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познакомить со странами -  лидерами по открытости экономи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определить основные направления изменения ВЭО в эпоху НТР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логическое мышление учащихся, умение анализировать, делать выводы, </w:t>
      </w:r>
      <w:r>
        <w:rPr>
          <w:rStyle w:val="C2"/>
          <w:sz w:val="28"/>
          <w:szCs w:val="28"/>
        </w:rPr>
        <w:t>развивать умение работать с различными источниками информации;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совершенствовать навыки анализа статистических материалов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воспитывать взаимоуважение; толерантность,  самостоятельность, креативность, коммуникабельность, ответственность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Применяемые технологии:</w:t>
      </w:r>
      <w:r>
        <w:rPr>
          <w:sz w:val="28"/>
          <w:szCs w:val="28"/>
        </w:rPr>
        <w:t xml:space="preserve"> информационная, проектная, технология проблемного обучения, игро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политическая карта мира, учебники, атласы</w:t>
      </w:r>
      <w:r>
        <w:rPr>
          <w:sz w:val="28"/>
          <w:szCs w:val="28"/>
        </w:rPr>
        <w:t>, карточки с заданиям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.</w:t>
      </w:r>
      <w:r>
        <w:rPr>
          <w:sz w:val="28"/>
          <w:szCs w:val="28"/>
        </w:rPr>
        <w:t xml:space="preserve"> Приветствие. Готовность к урок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отивационная устано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чащиеся разделены на 4 команды. Каждая команда получает набор предметов: ножницы, фломастеры, скреп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ая команда  получает индивидуальное задание: 1. вырезать как можно больше эллипсов, 2. нарисовать как можно больше корабликов, 3. скрепить из листов бумаги как можно больше конусов,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ыполнение заданий дается 2 минуты. Общение между командами поощ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огом игры должно явиться понимание её участниками, что их задания будут выполнены быстрее, если между командами произойдет обмен предмет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обмен товарами явился началом зарождения торговли – одного из видов экономических отношений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темы урока.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улирование цели урока самими учащими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ab/>
        <w:t>Образование мирового хозяйства, углубление международного географического разделения труда привели к формированию разветвленной системы всемирных экономических отношений. География ВЭО отражает двучленную модель мирового хозяйства, где ведущую роль играет Се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е страны, которые наиболее зависят от ВЭО, принято называть странами с открытой экономикой. В свою очередь степень такой открытости определяется,  прежде всего, экспортной квотой. </w:t>
      </w:r>
    </w:p>
    <w:p>
      <w:pPr>
        <w:pStyle w:val="Normal"/>
        <w:rPr/>
      </w:pPr>
      <w:r>
        <w:rPr>
          <w:sz w:val="28"/>
          <w:szCs w:val="28"/>
        </w:rPr>
        <w:tab/>
        <w:t>Сейчас вам будет дана задача, с помощью которой вы узнаете, как высчитывается экспортная квота, и какой она должна быть, чтобы экономика страны считалась открытой.</w:t>
      </w:r>
    </w:p>
    <w:p>
      <w:pPr>
        <w:pStyle w:val="Normal"/>
        <w:spacing w:lineRule="auto" w:line="312" w:before="280" w:after="280"/>
        <w:jc w:val="both"/>
        <w:rPr/>
      </w:pPr>
      <w:r>
        <w:rPr>
          <w:sz w:val="28"/>
          <w:szCs w:val="28"/>
        </w:rPr>
        <w:tab/>
        <w:t xml:space="preserve">Задача  на определение открытости экономики страны. </w:t>
      </w:r>
    </w:p>
    <w:p>
      <w:pPr>
        <w:pStyle w:val="Normal"/>
        <w:spacing w:lineRule="auto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траны составляет 20 млн чел. При этом ВВП в стране составил 800 млрд евро. Экспорт составил 180 млрд евро, импорт составил 300 млрд евро. Требуется оценить, насколько национальная экономика данной страны открыта (степень открытости страны).</w:t>
      </w:r>
    </w:p>
    <w:p>
      <w:pPr>
        <w:pStyle w:val="Normal"/>
        <w:spacing w:lineRule="auto" w:line="312" w:before="280" w:after="280"/>
        <w:jc w:val="both"/>
        <w:rPr/>
      </w:pPr>
      <w:r>
        <w:rPr>
          <w:sz w:val="28"/>
          <w:szCs w:val="28"/>
        </w:rPr>
        <w:t>Экспортная кв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(экспорт в денежном выражении / ВВП страны) *100% </w:t>
      </w:r>
    </w:p>
    <w:p>
      <w:pPr>
        <w:pStyle w:val="Normal"/>
        <w:spacing w:lineRule="auto" w:line="312" w:before="280" w:after="280"/>
        <w:jc w:val="both"/>
        <w:rPr>
          <w:sz w:val="25"/>
          <w:szCs w:val="25"/>
        </w:rPr>
      </w:pPr>
      <w:r>
        <w:rPr>
          <w:sz w:val="28"/>
          <w:szCs w:val="28"/>
        </w:rPr>
        <w:t>Рынок считается закрыты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экспортная квота менее 10%. При этом рынок можно считать в высшей степени открытым, если экспортная квота более 35%. В нашем случае экспортная квота равна 22,5%, т.е. рынок можно </w:t>
      </w:r>
      <w:r>
        <w:rPr>
          <w:sz w:val="25"/>
          <w:szCs w:val="25"/>
        </w:rPr>
        <w:t>считать открытым.</w:t>
      </w:r>
    </w:p>
    <w:p>
      <w:pPr>
        <w:pStyle w:val="Normal"/>
        <w:spacing w:lineRule="auto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ние: (180/800)*100%=22,5% - страна с открытой экономи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 из ярких проявлений открытой экономики – создание свободных экономических зо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вободные экономические зоны</w:t>
      </w:r>
      <w:r>
        <w:rPr>
          <w:rFonts w:cs="Times New Roman" w:ascii="Times New Roman" w:hAnsi="Times New Roman"/>
          <w:sz w:val="28"/>
          <w:szCs w:val="28"/>
        </w:rPr>
        <w:t xml:space="preserve"> — специально выделенные </w:t>
      </w:r>
      <w:r>
        <w:rPr>
          <w:rFonts w:cs="Times New Roman" w:ascii="Times New Roman" w:hAnsi="Times New Roman"/>
          <w:bCs/>
          <w:sz w:val="28"/>
          <w:szCs w:val="28"/>
        </w:rPr>
        <w:t>территории с льготным таможенным, налоговым, валютным режимами</w:t>
      </w:r>
      <w:r>
        <w:rPr>
          <w:rFonts w:cs="Times New Roman" w:ascii="Times New Roman" w:hAnsi="Times New Roman"/>
          <w:sz w:val="28"/>
          <w:szCs w:val="28"/>
        </w:rPr>
        <w:t>, в которых поощряется приток иностранного капитала в промышленность и услуги, совместные с иностранным капиталом производственная торговля и иные виды предпринимательской деятельности, развитие экспортного капит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мощи информационной карты, где дано описание деятельности Китая в данном направлении, вы должны определить цели создания СЭЗ.</w:t>
      </w:r>
    </w:p>
    <w:p>
      <w:pPr>
        <w:pStyle w:val="Style14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вободные экономические зоны в Кита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вободных экономических зонах Китая, как и других государств мира, установлен льготный таможенный режим для зарубежных предпринимателей. С целью привлечения иностранных инвестиций принимающая сторона может также предоставлять и иные льготы, например, налоговы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Китайская практика создания СЭЗ насчитывает около 20 лет. С 1980 года в КНР создано пять особых экономических районов (ОЭР). В 1984 году правительство Китая открыло для внешней торговли четырнадцать городов:- все крупные портовые города страны. Все ОЭР расположены в юго-восточной части Китая.</w:t>
      </w:r>
    </w:p>
    <w:p>
      <w:pPr>
        <w:pStyle w:val="Style14"/>
        <w:rPr/>
      </w:pPr>
      <w:r>
        <w:rPr>
          <w:sz w:val="28"/>
          <w:szCs w:val="28"/>
        </w:rPr>
        <w:tab/>
        <w:t>ОЭР ориентированы на внешние рынки. Из пяти особых экономических районов экспортируется более 50% производимой там продукции. В ОЭР развивается главным образом обрабатывающая промышленность, а также сфера НИОКР и торгово-сбытовая сеть. На территории особых районов осуществляется специфическая экономическая политика и особая система управления. Иностранные инвесторы пользуются там многими таможенными и налоговыми льготами, им предоставлены большие права и полномочия. Это позволяет Китаю приобретать самые совершенные виды техники и технологии, заимствовать современные методы управления производством, получать надежную информацию о положении на мировых товарных и финансовых рынках, повышать уровень подготовки своих кадр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Что касается четырнадцати открытых приморских городов, то им отведена роль “окон” и посредников на внешнем рынке. Созданные в этих городах зоны технико-экономического освоения притягивают к себе иностранных инвесторов. Число совместных предприятий в этих городах исчисляется тысячами, а объем привлекаемых капитальных ресурсов достигает нескольких десятков миллиардов долларов СШ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Создание беспошлинных зон является важным шагом с целью расширения внешнеэкономических связей КНР и привлечения иностранных инвестиций. Беспошлинная зона представляет собой особую, полностью изолированную территорию, называемую в других странах “свободным портом” или “зоной беспошлинной торговли”. В этих зонах действует особая таможенная политика, применяются специфические правила таможенного управления и надзо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Цели создания</w:t>
      </w:r>
      <w:r>
        <w:rPr>
          <w:sz w:val="28"/>
          <w:szCs w:val="28"/>
        </w:rPr>
        <w:t xml:space="preserve"> свободных экономических зон могут быть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дание импульса экономического развития окаймляющему региону с активным использованием иностранных инвестици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т экспортного потенциала территории стран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поставок на внутренний рынок высококачественных импортзаменяющих товаров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воение современного опыта организации и управления производством, подготовки кадров, функционирования субъектов хозяйства в рыночной среде, отработка моделей адаптации разных систем управления экономик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 xml:space="preserve">К международным экономическим отношениям (МЭО) можно отнести мировую (международную) торговлю, международные кредитно-финансовые отношения, международное производственное сотрудничество, международные научно-технические связи, предоставление международных услуг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>Вы разделены на группы, которые получили опережающие задания в соответствии с видами ВЭО. Сейчас мы выслушает отчеты групп о проделанной рабо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а «Мировая торговл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рот мировой торговл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двиги в структуре мировой торговли (примеры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альная структура мировой торгов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уппа «Международные финансово-кредитные отнош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преде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менения в географии финансовых пот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регуляторы международного движения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уппа «Международное производственное сотрудни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ждународная специализация и кооперирование производства (приме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вместное производство продукции (приме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одействие в капительном строительстве (приме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учно-техническое сотрудн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руппа «Международный туриз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иды туризма, примеры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Закрепление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назовите главные условия развития ВЭ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аправления вы считаете наиболее перспективны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закрепления и проверки усвоения знаний вам выданы карты с иллюстрациями. По предметам, изображенным на иллюстрациях, вы должны определить вид или виды ВЭО, которые зашифрованы здесь. Приведите примеры стран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Патент на изготовление VR-шлем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639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втомобиль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 xml:space="preserve"> Audi RS7 Sportback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Германи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5880</wp:posOffset>
            </wp:positionV>
            <wp:extent cx="5940425" cy="4076700"/>
            <wp:effectExtent l="0" t="0" r="0" b="0"/>
            <wp:wrapTight wrapText="bothSides">
              <wp:wrapPolygon edited="0">
                <wp:start x="-67" y="0"/>
                <wp:lineTo x="-67" y="21497"/>
                <wp:lineTo x="21610" y="21497"/>
                <wp:lineTo x="21610" y="0"/>
                <wp:lineTo x="-6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960</wp:posOffset>
            </wp:positionH>
            <wp:positionV relativeFrom="paragraph">
              <wp:posOffset>937260</wp:posOffset>
            </wp:positionV>
            <wp:extent cx="5940425" cy="3352800"/>
            <wp:effectExtent l="0" t="0" r="0" b="0"/>
            <wp:wrapTight wrapText="bothSides">
              <wp:wrapPolygon edited="0">
                <wp:start x="-67" y="0"/>
                <wp:lineTo x="-67" y="21475"/>
                <wp:lineTo x="21610" y="21475"/>
                <wp:lineTo x="21610" y="0"/>
                <wp:lineTo x="-67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АЭС Куданкулам</w:t>
      </w:r>
      <w:r>
        <w:rPr>
          <w:rFonts w:cs="Times New Roman" w:ascii="Times New Roman" w:hAnsi="Times New Roman"/>
          <w:sz w:val="32"/>
          <w:szCs w:val="32"/>
        </w:rPr>
        <w:t xml:space="preserve"> — строящая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</w:rPr>
          <w:t>атомная электростанция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</w:rPr>
          <w:t>Индии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 при содействии России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нкнота США</w:t>
      </w:r>
    </w:p>
    <w:p>
      <w:pPr>
        <w:pStyle w:val="Style16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0650</wp:posOffset>
            </wp:positionH>
            <wp:positionV relativeFrom="paragraph">
              <wp:posOffset>1329055</wp:posOffset>
            </wp:positionV>
            <wp:extent cx="5591175" cy="3495675"/>
            <wp:effectExtent l="0" t="0" r="0" b="0"/>
            <wp:wrapTight wrapText="bothSides">
              <wp:wrapPolygon edited="0">
                <wp:start x="-72" y="0"/>
                <wp:lineTo x="-72" y="21524"/>
                <wp:lineTo x="21636" y="21524"/>
                <wp:lineTo x="21636" y="0"/>
                <wp:lineTo x="-72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.Рекламный проспект туристической фирмы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9140</wp:posOffset>
            </wp:positionH>
            <wp:positionV relativeFrom="paragraph">
              <wp:posOffset>122555</wp:posOffset>
            </wp:positionV>
            <wp:extent cx="3921125" cy="5857875"/>
            <wp:effectExtent l="0" t="0" r="0" b="0"/>
            <wp:wrapTight wrapText="bothSides">
              <wp:wrapPolygon edited="0">
                <wp:start x="-103" y="0"/>
                <wp:lineTo x="-103" y="21563"/>
                <wp:lineTo x="21615" y="21563"/>
                <wp:lineTo x="21615" y="0"/>
                <wp:lineTo x="-103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Итог урока. Рефлекс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фраз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узнал…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аучился…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е понял…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альнейшем я собираюсь…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Домашнее задание: </w:t>
      </w:r>
    </w:p>
    <w:p>
      <w:pPr>
        <w:pStyle w:val="Normal"/>
        <w:tabs>
          <w:tab w:val="clear" w:pos="708"/>
          <w:tab w:val="left" w:pos="37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5 пункт 4 </w:t>
      </w:r>
    </w:p>
    <w:p>
      <w:pPr>
        <w:pStyle w:val="Normal"/>
        <w:tabs>
          <w:tab w:val="clear" w:pos="708"/>
          <w:tab w:val="left" w:pos="37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екламный буклет туристической компании той страны, где хотелось бы побы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InternetLink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W">
    <w:name w:val="w"/>
    <w:basedOn w:val="Style11"/>
    <w:qFormat/>
    <w:rPr/>
  </w:style>
  <w:style w:type="character" w:styleId="C2">
    <w:name w:val="c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rcpt">
    <w:name w:val="irc_p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Header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u/url?sa=i&amp;rct=j&amp;q=&amp;esrc=s&amp;source=images&amp;cd=&amp;cad=rja&amp;uact=8&amp;ved=0CAUQjhw&amp;url=http%3A%2F%2Fwww.a777aa77.ru%2F2013-audi-rs7-sportback.php&amp;ei=7BdYVfr2DIPAtQW604P4BQ&amp;bvm=bv.93564037,d.b2w&amp;psig=AFQjCNFGJvmWRV0Xda5QitwCLniMsASnig&amp;ust=143192304281224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ru.wikipedia.org/wiki/&#1040;&#1090;&#1086;&#1084;&#1085;&#1072;&#1103;_&#1101;&#1083;&#1077;&#1082;&#1090;&#1088;&#1086;&#1089;&#1090;&#1072;&#1085;&#1094;&#1080;&#1103;" TargetMode="External"/><Relationship Id="rId7" Type="http://schemas.openxmlformats.org/officeDocument/2006/relationships/hyperlink" Target="https://ru.wikipedia.org/wiki/&#1048;&#1085;&#1076;&#1080;&#1103;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8:16:00Z</dcterms:created>
  <dc:creator>Алексеева Т.В.</dc:creator>
  <dc:description/>
  <cp:keywords/>
  <dc:language>en-US</dc:language>
  <cp:lastModifiedBy>Пользователь</cp:lastModifiedBy>
  <cp:lastPrinted>2014-03-04T20:09:00Z</cp:lastPrinted>
  <dcterms:modified xsi:type="dcterms:W3CDTF">2018-06-19T12:54:00Z</dcterms:modified>
  <cp:revision>5</cp:revision>
  <dc:subject/>
  <dc:title>Урок географии в 6 классе по теме «Озёра»</dc:title>
</cp:coreProperties>
</file>