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Занятие по  внеурочной деятельности </w:t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в 6  классе </w:t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"Растения и животные Курской области Охрана природы"</w:t>
      </w:r>
    </w:p>
    <w:p>
      <w:pPr>
        <w:pStyle w:val="Normal"/>
        <w:spacing w:before="0" w:after="120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Цели и задачи : 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Образовательная: 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знакомить с многообразием растений родного края, основными экогруппами (растения леса, степи, поля, луга); сформировать представление о причинах разнообразия растительных сообществ – взаимосвязи растительного мира с климатом, рельефом, почвами, водами; узнать о растениях занесённых в Красную книгу; выявить значимость растений для хозяйственной деятельности человека; </w:t>
      </w:r>
    </w:p>
    <w:p>
      <w:pPr>
        <w:pStyle w:val="Normal"/>
        <w:spacing w:before="0" w:after="12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азвивающая: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азвивать умения и навыки по изучению природы родного края; учебником; прививать развитие познавательного интереса к школьному краеведению; </w:t>
      </w:r>
    </w:p>
    <w:p>
      <w:pPr>
        <w:pStyle w:val="Normal"/>
        <w:spacing w:before="0" w:after="12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оспитательная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оспитывать дисциплинированность, ответственность, бережное отношение и любовь к природе родного края.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ланируемые результаты.</w:t>
      </w:r>
    </w:p>
    <w:p>
      <w:pPr>
        <w:pStyle w:val="Normal"/>
        <w:spacing w:before="0" w:after="12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егулятивные действия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пределять цель учебной деятельности, оценивать свою работу.</w:t>
      </w:r>
    </w:p>
    <w:p>
      <w:pPr>
        <w:pStyle w:val="Normal"/>
        <w:spacing w:before="0" w:after="12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ознавательные действия: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меть извлекать информацию, представленную в виде иллюстрации, видеоматериалов, уметь добывать информацию из дополнительных источников, ставить проблему и решать ее.</w:t>
      </w:r>
    </w:p>
    <w:p>
      <w:pPr>
        <w:pStyle w:val="Normal"/>
        <w:spacing w:before="0" w:after="12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Коммуникативные действия: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меть договариваться друг с другом, участвовать в диалоге, в коллективном обсуждении, слушать и понимать других, аргументировать свое мнение.</w:t>
      </w:r>
    </w:p>
    <w:p>
      <w:pPr>
        <w:pStyle w:val="Normal"/>
        <w:spacing w:before="0" w:after="12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Личностные действия:</w:t>
      </w:r>
      <w:r>
        <w:rPr>
          <w:rFonts w:eastAsia="Calibri" w:cs="Times New Roman" w:ascii="Times New Roman" w:hAnsi="Times New Roman"/>
          <w:sz w:val="24"/>
          <w:szCs w:val="24"/>
        </w:rPr>
        <w:t xml:space="preserve"> ценить и принимать базовые ценности « родина», «природа», уважать и любить природу своей родины, формировать учебно-познавательный интерес к новому материалу, самоанализ и самоконтроль результата.</w:t>
      </w:r>
    </w:p>
    <w:p>
      <w:pPr>
        <w:pStyle w:val="Normal"/>
        <w:spacing w:before="0" w:after="12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Основные методы: </w:t>
      </w:r>
      <w:r>
        <w:rPr>
          <w:rFonts w:eastAsia="Calibri" w:cs="Times New Roman" w:ascii="Times New Roman" w:hAnsi="Times New Roman"/>
          <w:sz w:val="24"/>
          <w:szCs w:val="24"/>
        </w:rPr>
        <w:t>стимулирования и мотивации учения, методы организации и осуществления учебных действий: сочетание словесных и наглядно-демонстративных,  проблемно-поисковый.</w:t>
      </w:r>
    </w:p>
    <w:p>
      <w:pPr>
        <w:pStyle w:val="Normal"/>
        <w:spacing w:before="0" w:after="12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Формы организации познавательной деятельности учащихся:</w:t>
      </w:r>
      <w:r>
        <w:rPr>
          <w:rFonts w:eastAsia="Calibri" w:cs="Times New Roman" w:ascii="Times New Roman" w:hAnsi="Times New Roman"/>
          <w:sz w:val="24"/>
          <w:szCs w:val="24"/>
        </w:rPr>
        <w:t xml:space="preserve"> фронтальная, индивидуальная, групповая.</w:t>
      </w:r>
    </w:p>
    <w:p>
      <w:pPr>
        <w:pStyle w:val="Normal"/>
        <w:spacing w:before="0" w:after="12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eastAsia="Calibri" w:cs="Times New Roman" w:ascii="Times New Roman" w:hAnsi="Times New Roman"/>
          <w:sz w:val="24"/>
          <w:szCs w:val="24"/>
        </w:rPr>
        <w:t>интерактивная доска, компьютер, проектор.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Ход занятия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1.Организационный момент. 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2. Актуализация знаний.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И вширь, и вдаль легла земля родная,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Где каждый уголок ее хорош;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Но нет в судьбе милей родного края,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 котором ты родился и живешь.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Лежит земля, согретая заботой,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Что дарят ей крестьянские сыны,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ропитанная кровью, жарким потом,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т наших дней до самой старины.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Ты славою своей известна звонкой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 времен былинных, видно неспроста,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одная моя курская сторонка –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оссии соловьиные места.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 чём говорится в этом стихотворении?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 нашей малой родине – Курской области.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кие чувства вложил автор в это стихотворение?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Автор любит свою малую родину. Он гордится её историей, красотой природы, её жителями.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3. Целеполагание и мотивация.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ействительно, наша Курская область – удивительное место. Она расположена в центре европейской части России.  Сегодня на занятии мы совершим заочное путешествие по территории родного края  и познакомимся с растительным и животным миром,  обитающим на территории  Курской области , а также с мероприятиями, проводимыми на территории области по охране природы.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4. Основная часть занятия   «Растения и животные Курской области». ( начало оформл. проекта)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4.1 Викторина «Знаешь ли ты особенности Курской области....»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Какой город является областным центром Курской области?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Какие птицы украшают герб Курской области?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Сколько куропаток изображено на гербе Курской области?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Как называют народ, населяющий наш край?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В каком административном районе расположено с. Троицкое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Какие ветры господствуют на территории области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В какой природной зоне расположена Курская область?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Назовите самые плодородные почвы нашего края?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Что такое гумус?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Назовите самую большую реку Курской области?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Какая река протекает по территории Железногорского района?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4.2 Особенности ГП Курской области.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4.3 Природная зона Курской области, ее особенности (оформ. проекта)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4.4  Растительный мир нашего края (оформл. проекта)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Рассказ учителя, презентация.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Особенности лесных массивов Курской области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дубравы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сосновые леса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ольшаники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ивняки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лесополосы и лесопосадки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лесопарки (оформл. проекта)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Ребята, перечислите какие деревья растут на территории с. Троицкое?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Перечислите основные породы деревьев, которые растут в окрестностях нашей школы?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Ребята, а какие травы растут на территории нашего села?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(оформ. проекта)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4.5  Животный мир нашего края (оформл. проекта)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 про животных( презентация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. Продираясь сквозь чащобы</w:t>
        <w:br/>
        <w:t>Он имеет нрав особый.</w:t>
        <w:br/>
        <w:t>Славится могучим бегом</w:t>
        <w:br/>
        <w:t>По полям покрытым снего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сильный и высокий</w:t>
        <w:br/>
        <w:t>По колено снег глубокий.</w:t>
        <w:br/>
        <w:t>Не олень, но он рогатый,</w:t>
        <w:br/>
        <w:t>Все зовут его сохатый.</w:t>
        <w:br/>
        <w:t>(лось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Родственник домашней хрюшке, Хоть стоячие есть ушки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ятачком, большой, всеядный! А ещё он дикий, стадный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икий кабан)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амый маленький олень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ёгкий и изящный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серо-рыжий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ий летом яркий!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 подбородке у неё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-серое пятно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бу рожки острые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су названье вхожее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суля)</w:t>
        <w:br/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 овчарку он похож,</w:t>
        <w:br/>
        <w:t>Что ни зуб - то острый нож,</w:t>
        <w:br/>
        <w:t>Он бежит, оскалив пасть,</w:t>
        <w:br/>
        <w:t>На овцу готов напасть.</w:t>
        <w:br/>
        <w:t>(волк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За деревьями, кустами </w:t>
        <w:br/>
        <w:t xml:space="preserve">Промелькнуло быстро пламя. </w:t>
        <w:br/>
        <w:t xml:space="preserve">Промелькнуло, пробежало, </w:t>
        <w:br/>
        <w:t xml:space="preserve">Нет ни дыма, ни пожара. </w:t>
        <w:br/>
        <w:t>Какой зверь опасный</w:t>
        <w:br/>
        <w:t>Ходит в шубе красной,</w:t>
        <w:br/>
        <w:t>Снег разгребает,</w:t>
        <w:br/>
        <w:t>Мышек хватает</w:t>
        <w:br/>
        <w:t>За собой все следы заметает?</w:t>
        <w:br/>
        <w:t>(лиса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Там, где сосен сильный запах,</w:t>
        <w:br/>
        <w:t>В чаще леса в тишине,</w:t>
        <w:br/>
        <w:t>Положив на брюхо лапу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лю я только на спине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дёт неторопливо,</w:t>
        <w:br/>
        <w:t>Зацепил хвостом он сук.</w:t>
        <w:br/>
        <w:t>Полосатый он, красивый.</w:t>
        <w:br/>
        <w:t>Зверь хозяйственный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барсук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верька узнали мы с тобой</w:t>
        <w:br/>
        <w:t>По двум таким приметам:</w:t>
        <w:br/>
        <w:t>Он в шубе серенькой зимой,</w:t>
        <w:br/>
        <w:t>А в рыжей шубке - летом.</w:t>
        <w:br/>
        <w:t>(белка)</w:t>
        <w:br/>
        <w:t> 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е барашек и не кот,</w:t>
        <w:br/>
        <w:t>Носит шубку круглый год.</w:t>
        <w:br/>
        <w:t>Шубка серая - для лета.</w:t>
        <w:br/>
        <w:t>Для зимы другого цвета.</w:t>
        <w:br/>
        <w:t>(Заяц)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9. Есть в реке работники,</w:t>
        <w:br/>
        <w:t>Не столяры, не плотники.</w:t>
        <w:br/>
        <w:t>А выстроят плотину,</w:t>
        <w:br/>
        <w:t>Хоть пиши картину.</w:t>
        <w:br/>
        <w:t>(бобры)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Ребята какие из перечисленных животных обитают в нашем районе?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На территории нашего села?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Охрана природы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Биосферный Центрально-Черноземный заповедник им. В.В. Алехина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(рассказ учителя)</w:t>
      </w:r>
    </w:p>
    <w:p>
      <w:pPr>
        <w:pStyle w:val="Normal"/>
        <w:numPr>
          <w:ilvl w:val="1"/>
          <w:numId w:val="4"/>
        </w:numPr>
        <w:spacing w:before="0" w:after="12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Растения  Курской области  занесенные в Красную книгу.</w:t>
      </w:r>
    </w:p>
    <w:p>
      <w:pPr>
        <w:pStyle w:val="Normal"/>
        <w:numPr>
          <w:ilvl w:val="1"/>
          <w:numId w:val="4"/>
        </w:numPr>
        <w:spacing w:before="0" w:after="12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Животные Курской области  занесенные в Красную книгу</w:t>
      </w:r>
    </w:p>
    <w:p>
      <w:pPr>
        <w:pStyle w:val="Normal"/>
        <w:spacing w:before="0" w:after="120"/>
        <w:rPr/>
      </w:pPr>
      <w:r>
        <w:rPr>
          <w:rFonts w:eastAsia="Arial" w:cs="Times New Roman" w:ascii="Times New Roman" w:hAnsi="Times New Roman"/>
          <w:sz w:val="24"/>
          <w:szCs w:val="24"/>
        </w:rPr>
        <w:t>(сообщения учащихся о  ж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ивотных Курской области  занесенных в Красную книгу)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Выхухоль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Черный аист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равила поведения в природе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( составляют самостоятельно, работа  в парах, из раздаточного материала)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НЕ НАРУШАЙТЕ ТИШИНУ ЛЕСА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НЕ РАЗОРЯЙ ПТИЧЬИ ГНЕЗДА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НЕ РАЗВОДИ В ЛЕСУ ОГОНЬ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НЕ РАЗОРЯЙ МУРАВЕЙНИКИ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НЕ БЕРИ ДОМОЙ ЖИВОТНЫХ И ПТИЦ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НЕ МУСОРИ В ЛЕСУ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НЕ ПОРТИ ДЕРЕВЬЯ И КУСТАРНИКИ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Молодцы, ребята. Действительно, природа нашего края красива и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ногообразна,  но она беззащитна перед человеком.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7. Рефлексия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Наше заочное путешествие подошло к концу. Я предлагаю вам подвести небольшой итог и продолжить предложения.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егодня на занятии я узнал…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На этом занятии я похвалил себя за…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егодня мне захотелось…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А закончить наше занятие я бы хотела ещё одним стихотворением.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Любите родную природу –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зёра, леса и поля.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едь это же наша с тобою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Навеки родная земля.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На ней мы с тобою родились, живём с тобою на ней.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Так будем же, люди, все вместе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ы к ней относиться добрей.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- Ребята, берегите природу! Спасибо за работу!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Arial" w:cs="Arial"/>
          <w:b/>
          <w:b/>
          <w:bCs/>
          <w:sz w:val="24"/>
          <w:szCs w:val="24"/>
        </w:rPr>
      </w:pPr>
      <w:r>
        <w:rPr>
          <w:rFonts w:eastAsia="Arial" w:cs="Arial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  <w:t>НЕ НАРУШАЙТЕ ТИШИНУ ЛЕСА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  <w:t>НЕ РАЗОРЯЙ ПТИЧЬИ ГНЕЗДА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  <w:t>НЕ РАЗВОДИ В ЛЕСУ ОГОНЬ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  <w:t>НЕ РАЗОРЯЙ МУРАВЕЙНИКИ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  <w:t>НЕ БЕРИ ДОМОЙ ЖИВОТНЫХ И ПТИЦ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  <w:t>НЕ МУСОРИ В ЛЕСУ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  <w:t>НЕ ПОРТИ ДЕРЕВЬЯ И КУСТАРНИКИ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  <w:t>НЕ НАРУШАЙТЕ ТИШИНУ ЛЕСА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  <w:t>НЕ РАЗОРЯЙ ПТИЧЬИ ГНЕЗДА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  <w:t>НЕ РАЗВОДИ В ЛЕСУ ОГОНЬ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  <w:t>НЕ РАЗОРЯЙ МУРАВЕЙНИКИ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  <w:t>НЕ БЕРИ ДОМОЙ ЖИВОТНЫХ И ПТИЦ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  <w:t>НЕ МУСОРИ В ЛЕСУ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  <w:t>НЕ ПОРТИ ДЕРЕВЬЯ И КУСТАРНИКИ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TextBody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sectPr>
      <w:type w:val="nextPage"/>
      <w:pgSz w:w="11906" w:h="16838"/>
      <w:pgMar w:left="1440" w:right="1440" w:gutter="0" w:header="0" w:top="863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39:00Z</dcterms:created>
  <dc:creator>Гераськина Елена</dc:creator>
  <dc:description/>
  <dc:language>en-US</dc:language>
  <cp:lastModifiedBy>Елена Гераськина</cp:lastModifiedBy>
  <cp:lastPrinted>2020-03-27T11:28:00Z</cp:lastPrinted>
  <dcterms:modified xsi:type="dcterms:W3CDTF">2020-03-16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