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ind w:right="11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/И «Птички и кошка» \\\\\\\\\\\\\\\\\\\\\\\\\\\\\\\\\\\\\\\\\\\\\\\\\\\\\\\\\\\\\\\\\\\\\\\\\\\\\\\\\\\\\\\\\\\\\\\\\\\\\\\\\\\\\\\\\\\\\\\\\\\\\\\\\\\\\\\\\\\\\\\\\\\\\\\\\\\\\\\\\\\\\\\\\\\\\\\\\\\\ Сюжетно-ролевая игра «Зайка заболел»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ИМЕРНОЕ ПЛАНИРОВАНИЕ ВОСПИТАТЕЛЬНО-ОБРАЗОВАТЕЛЬНОЙ РАБОТЫ (на 1 неделю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 «Весна. Весенние изменения в природе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ind w:right="-1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Ц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накомить детей с временем года-весна и какие происходят изменения в природе, когда наступает весна. </w:t>
      </w:r>
    </w:p>
    <w:p>
      <w:pPr>
        <w:pStyle w:val="Normal"/>
        <w:spacing w:before="10" w:after="0"/>
        <w:ind w:right="-1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Формирование словаря. Активизировать словарь: глаголами (тает, растаял, бежит, капает, течет, дует, светит, плывет, приплыл); прилагательными обозначающими величину, цвет, форму; наречиями (близко-далеко, низко- высоко, быстро- медленно). Учить детей использовать эти слова в речи.</w:t>
      </w:r>
    </w:p>
    <w:p>
      <w:pPr>
        <w:pStyle w:val="Normal"/>
        <w:spacing w:before="10" w:after="0"/>
        <w:ind w:right="-1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10" w:after="0"/>
        <w:ind w:right="-1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Звуковая культура речи. Приучать детей говорить внятно, не торопясь. Упражнять их в правильном произношении гласных и согласных звукоподражаний, отдельных слов. Учить произносить звукоподражательные слова в разном темпе (быстро-медленно)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Грамматический строй речи: Учить детей согласовывать слова в роде, числе, падеже; существительные и местоимения с глаголами настоящего и прошедшего времени, составлять фразы из 3-4 слов. Употреблять существительные с предлогами: в, на, под, за.</w:t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Связная речь. Продолжать учить детей понимать речь воспитателя, отвечать на вопросы воспитателя при рассматривании предметов, иллюстраций и др. Готовить к обучению рассказыванию: воспитывать умение повторять за воспитателем рассказ из 2-3 предложений о нарисованном на картинке, об увиденном на прогулке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22"/>
        <w:gridCol w:w="4767"/>
        <w:gridCol w:w="511"/>
        <w:gridCol w:w="1801"/>
        <w:gridCol w:w="2226"/>
        <w:gridCol w:w="4434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– 01.04.20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/И «Что где?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обучение пониманию пространственных отношений, выраженных предлог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, на, под, за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альчиковая гимнастика «Пальчики»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координация речи с движением, формировать умение договаривать слова и словосочетания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ид/и «Соберем картинки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зрительную память, внимание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/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тички и кошка». Цель: учить действовать в соответствии с текстом игры, сигналами, подаваемыми ведущим. Развивать внимание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ОВД: учить находить предметы, по цвету, величине, форме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Р: «Самолеты», цел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ять детей гласного звука «У», с разной силой голоса.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Формирования длительного плавного ротового выдоха(3-4сек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– ситуаци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орошо играть вместе!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ербова, с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 время завтрака и обеда продолжать учить аккуратно есть, тщательно пережевывать пищу, держать ложку в правой руке, пользоваться салфеткой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а – забава: «Чудесный мешочек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нструировани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м стол, стул для кукл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из строительного материала (пластины, кирпичики) простейшие постройки.Учить называть полученные постройки и обыгрывать их, используя игрушки.</w:t>
            </w:r>
          </w:p>
        </w:tc>
      </w:tr>
      <w:tr>
        <w:trPr>
          <w:trHeight w:val="160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0 – 9.05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потребность в двигательной активности и физическом совершенствова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плану физработни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з. разв. Позн. Разв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потребность в двигательной активности и физическом совершенствова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плану физработни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Позн. Разв.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 – 16.12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Познание ФЭМП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Выкладывание мозайки «Домики и флаж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формировать представление о том, что один и тот же цвет является признаком разных предметов и может быть использован для их обознач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Э. Г. Пилюгина, стр. 9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Познание ФЭМ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Выкладывание мозайки «Домики и флаж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формировать представление о том, что один и тот же цвет является признаком разных предметов и может быть использован для их обознач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Э. Г. Пилюгина, стр. 90</w:t>
            </w:r>
          </w:p>
        </w:tc>
      </w:tr>
      <w:tr>
        <w:trPr>
          <w:trHeight w:val="19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час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0- 19.30</w:t>
            </w:r>
          </w:p>
        </w:tc>
        <w:tc>
          <w:tcPr>
            <w:tcW w:w="1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Я – воспитанный ребёнок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: Формирование представлений о том, каким должен быть воспитанный ребёнок, через дидактическую игру, беседу, чтение литературного произведения; формирование коммуникативных и социальных навыков через куклотерапию; развитие зрительно-пространственной ориентировки при складывании разрезных картинок; поднятие эмоционального тонуса через прослушивание весёлой песни.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В.Ихсанова. Игротерапия в психологии. Учимся этикету вместе с Машей и Мишей, стр.61</w:t>
            </w:r>
          </w:p>
        </w:tc>
      </w:tr>
      <w:tr>
        <w:trPr>
          <w:trHeight w:val="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птицами (ворона, воробей.)                                                   Радуются, что стало тепло. Весело чирикают. Выкапывают и клюют червячков. Описать строение тела птицы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/и: «Что есть у птички? (голова, клювик. крылья, хвостик, лапки) и «Что умеет птичка?» (летает, клюет, пьет, сидит.)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речь, внимание, мышление, различать птиц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олько у птички лапок, глаз, крыльев»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тички раз! Птички два! Скок, скок, скок!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 раз! Птички два! Хлоп, хлоп, хлоп!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 раз! Птички два! Все, улетели!</w:t>
            </w:r>
          </w:p>
          <w:p>
            <w:pPr>
              <w:pStyle w:val="Normal"/>
              <w:shd w:fill="FFFFFF" w:val="clear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П/и «Борьба на палке». Игры коренных народов Севера /Р.К./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ОВД: «Пройти по извилистой дорожке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– ситуаци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Хорошо играть вместе!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Гербова, с.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И так, и вот так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игр закреплять умение проявлять внимание, сочувствие к сверстникам (делиться игрушками, отзываться на просьбу, помогать ему)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окормить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мелко орывать маленькие кусочки хлеба и класть их в кормушку. Воспитывать заботу о птиц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ластический этюд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ревращение в птиц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с помощью мимики, жестов, пластики тела передавать характерные признаки, повадки птиц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В.Прошкина, стр.16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амостоятельная игровая деятельност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ведёрки, игрушки.</w:t>
            </w:r>
          </w:p>
        </w:tc>
      </w:tr>
      <w:tr>
        <w:trPr>
          <w:trHeight w:val="33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rStyle w:val="FontStyle119"/>
                <w:rFonts w:cs="Times New Roman" w:ascii="Times New Roman" w:hAnsi="Times New Roman"/>
                <w:bCs/>
                <w:color w:val="000000"/>
                <w:spacing w:val="-9"/>
                <w:w w:val="101"/>
                <w:sz w:val="20"/>
                <w:szCs w:val="20"/>
              </w:rPr>
              <w:t>1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. 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0"/>
                <w:szCs w:val="20"/>
              </w:rPr>
              <w:t>за самолетом.</w:t>
            </w:r>
          </w:p>
          <w:p>
            <w:pPr>
              <w:pStyle w:val="Normal"/>
              <w:spacing w:before="10" w:after="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Худ.слово:</w:t>
            </w:r>
          </w:p>
          <w:p>
            <w:pPr>
              <w:pStyle w:val="Normal"/>
              <w:spacing w:before="1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Верх   взлетает</w:t>
            </w:r>
          </w:p>
          <w:p>
            <w:pPr>
              <w:pStyle w:val="Normal"/>
              <w:spacing w:before="1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Птицу напоминает.</w:t>
            </w:r>
          </w:p>
          <w:p>
            <w:pPr>
              <w:pStyle w:val="Normal"/>
              <w:spacing w:before="1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Отправляется в полет</w:t>
            </w:r>
          </w:p>
          <w:p>
            <w:pPr>
              <w:pStyle w:val="Normal"/>
              <w:spacing w:before="10" w:after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ш российский самолет.</w:t>
            </w:r>
          </w:p>
          <w:p>
            <w:pPr>
              <w:pStyle w:val="Normal"/>
              <w:spacing w:before="10" w:after="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Цель: беседа о самолете. Рассказать о частях самолета, его назначения.</w:t>
            </w:r>
          </w:p>
          <w:p>
            <w:pPr>
              <w:pStyle w:val="Normal"/>
              <w:spacing w:before="10" w:after="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2. Беседа о дружелюбном отношении друг к другу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/И «Ветерок и зайки» - развивать внимание, закрепление понятий «влево, вправо»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/И «1, 2, 3 - к дереву, кусту лети».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учить различать куст, дерев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подбросить и поймать мяч и принести его бегом воспитателю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выполнять правила поведения на улице; не ломать веточки деревьев, не кричать, вести себя спокойно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-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вижение воздух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: Покормить пт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мелко орывать маленькие кусочки хлеба и класть их в кормушку.Воспитывать заботу о птиц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ание бумажных корабликов в ручей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активизация словаря (бумажный, кораблик, плывет, медленно, быстро, приплыл).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Дид/игра для закрепления понятия формы «Чудесный мешочек»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н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йди предмет такой же формы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на ощупь распознавать и находить предмет по форме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гры с водой «Тонет не тонет».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активизация словаря (теплая, прозрачная, плавает, плывет, тонет, не тонет, утонула, мокрый, сухой, много -один)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Игра: «Покажи, что я назову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представления о предметах ближайшего окружения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Беседа/Р.К./. «Медведь» - священное животное Ханты-Манс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ИЗО (лепка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щипывать кусочки от пластилина и скатывать их в шарик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юж/ролевая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Зайка заболел»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умение выполнять действия с соотвестствии с ролью, выполнять в игре 2-3 последовательных эпизод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полнять действия с предметами – заместителями. Вступать в общение друг с другом и с педагогом. Развивать речь детей.</w:t>
            </w:r>
          </w:p>
          <w:p>
            <w:pPr>
              <w:pStyle w:val="Normal"/>
              <w:tabs>
                <w:tab w:val="clear" w:pos="708"/>
                <w:tab w:val="right" w:pos="421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стольно-печатные игры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денем матрёшек»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различении предметов двух размер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22"/>
        <w:gridCol w:w="5040"/>
        <w:gridCol w:w="13"/>
        <w:gridCol w:w="2220"/>
        <w:gridCol w:w="33"/>
        <w:gridCol w:w="6"/>
        <w:gridCol w:w="2162"/>
        <w:gridCol w:w="64"/>
        <w:gridCol w:w="443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 02.04.2020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.эстет.раз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льчиковые игры. Цель: развитие мелкой моторики - массаж ладошек. Прокатывание колючего мяча - ёжика между ладошками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гадки: «О весне»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понимать образный смысл загадок; 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дварительная работа)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ото «Времена года». Цель: закреплять знания детей о временах года, их характерных признаках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/и «Птички и кошка». Цель: учить действовать в соответствии с текстом игры, сигналами, подаваемыми ведущим. Развивать внимание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ИЗО: рисование восковыми карандашами – горизонтальных и вертикальных линий. Учить правильно держать карандаш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: «Что случилось?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ербова, с.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амостоятельно, последовательно (по алгоритму) мыть руки перед едой и насухо вытирать полотенц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а: «Покажи, что я назову». Цель: закрепить представления о предметах ближайшего окружения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гра с куклой: создать условия к сюж/ролевой игре - «Магазин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1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9.15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Ознакомление с окружающим миром.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Весенние изменения в природе»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сширять представления детей об изменениях в природе в весенний период. Развивать память, внимание, мышле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Реч.разв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занят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Ознакомление с окружающим миром.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Весенние изменения в природе»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сширять представления детей об изменениях в природе в весенний период. Развивать память, внимание, мышле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Реч. разв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занятий.</w:t>
            </w:r>
          </w:p>
        </w:tc>
      </w:tr>
      <w:tr>
        <w:trPr>
          <w:trHeight w:val="191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2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 – 16.00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Художественно-эстетическое развитие (лепка)</w:t>
            </w:r>
          </w:p>
          <w:p>
            <w:pPr>
              <w:pStyle w:val="Normal"/>
              <w:autoSpaceDE w:val="false"/>
              <w:spacing w:lineRule="exact" w:line="307" w:before="38" w:after="0"/>
              <w:ind w:right="21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: «В гости к солнышку»</w:t>
            </w:r>
          </w:p>
          <w:p>
            <w:pPr>
              <w:pStyle w:val="Normal"/>
              <w:autoSpaceDE w:val="false"/>
              <w:spacing w:lineRule="exact" w:line="288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0"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передавать образ сол</w:t>
              <w:softHyphen/>
              <w:t>нышка в лепке - скатывать кусочек пластилина между ладонями, придавая ему шарообразную форму; учить приему сплющивания шарика на горизонтальной поверхности для получения плоского изображения исходной формы; упражнять в раскатывании ко</w:t>
              <w:softHyphen/>
              <w:t xml:space="preserve">мочков пластилина между ладонями прямыми движениями рук; поддерживать желание доводить начатое дело до конца; развивать речь; закреплять знания о солнц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ля чего оно нужно? какое оно?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-эстет. разв</w:t>
            </w:r>
          </w:p>
          <w:p>
            <w:pPr>
              <w:pStyle w:val="Normal"/>
              <w:autoSpaceDE w:val="false"/>
              <w:spacing w:lineRule="exact" w:line="288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м. в папке Конспекты для занят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Художественно-эстетическое развитие (Лепка)</w:t>
            </w:r>
          </w:p>
          <w:p>
            <w:pPr>
              <w:pStyle w:val="Normal"/>
              <w:autoSpaceDE w:val="false"/>
              <w:spacing w:lineRule="exact" w:line="307" w:before="38" w:after="0"/>
              <w:ind w:right="21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: «В гости к солнышку»</w:t>
            </w:r>
          </w:p>
          <w:p>
            <w:pPr>
              <w:pStyle w:val="Normal"/>
              <w:autoSpaceDE w:val="false"/>
              <w:spacing w:lineRule="exact" w:line="288" w:before="0" w:after="0"/>
              <w:rPr/>
            </w:pPr>
            <w:r>
              <w:rPr>
                <w:rFonts w:cs="Times New Roman" w:ascii="Times New Roman" w:hAnsi="Times New Roman"/>
                <w:spacing w:val="40"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передавать образ сол</w:t>
              <w:softHyphen/>
              <w:t>нышка в лепке - скатывать кусочек пластилина между ладонями, придавая ему шарообразную форму; учить приему сплющивания шарика на горизонтальной поверхности для получения плоского изображения исходной формы; упражнять в раскатывании ко</w:t>
              <w:softHyphen/>
              <w:t xml:space="preserve">мочков пластилина между ладонями прямыми движениями рук; поддерживать желание доводить начатое дело до конца; развивать речь; закреплять знания о солнц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ля чего оно нужно? какое оно?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-эстет. разв</w:t>
            </w:r>
          </w:p>
          <w:p>
            <w:pPr>
              <w:pStyle w:val="Normal"/>
              <w:autoSpaceDE w:val="false"/>
              <w:spacing w:lineRule="exact" w:line="288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м. в папке Конспекты для занят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час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0-19.30</w:t>
            </w:r>
          </w:p>
        </w:tc>
        <w:tc>
          <w:tcPr>
            <w:tcW w:w="1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ы не в ссоре никогда!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ение представления о доброжелательности по отношению к окружающим; противопоставление таких понятий, как дружба -  ссора; формирование умения различать и выражать эмоции: злость, доброта; отслеживать чувство зависти; отреагирование агрессивности через подвижную игру; гармонизация эмоциональной сферы через спокойную музыку, формирование коммуникативных навыков; развитие речи в ходе речевых игр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С.В. Ихсанова, Учимся этикету вместе с Машей и Мишей, стр.22</w:t>
              <w:tab/>
            </w:r>
          </w:p>
        </w:tc>
      </w:tr>
      <w:tr>
        <w:trPr>
          <w:trHeight w:val="340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блюдение за домашними животными (кошкой, собакой)                     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Беседа о кошке (собаке). Спросить, что они едят, пьют, где живут. «Что есть у кошки?» (голова, лапы, хвост), и «Что делает?» (мяукает, сидит, бежит, лежит, и т. д)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речь, внимание, мышление, память, формирование фразы.   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ч. игра «Какой, кака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активизировать употребление прилагательных. (кошка маленькая, пушистая, беленькая, усатая…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ид/игра «Кто что услышит?» - на развитие слуховой дифференци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Подвижная игр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«Вороны и собачка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чить действовать по сигналу, бегать, не наталки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сь друг на друг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Догони меня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чить ориентироваться в пространстве. Развивать ловкость, быстрот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Р: «Загадки и отгадки» - звук «у» - «На заборе сидит ку-ка-ре-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чит» (петух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ычит: «Му-у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ind w:firstLine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это? Не пойму?» (корова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Мокрые сапожки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лужи надо обходить, если на ногах не обуты резиновые сапоги, а то промочишь ноги и можешь заболеть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редложить детям помочь собрать игрушки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Цель: учить детей вы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нять простейшие поручения.Формировать активность и желание помоч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носной материал: материал для трудовых действий - лопатки, ведёрки. </w:t>
            </w:r>
          </w:p>
        </w:tc>
      </w:tr>
      <w:tr>
        <w:trPr>
          <w:trHeight w:val="376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действием ветра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ращать внимание детей на ветер, учить их видеть изменения в природе в ветреную погоду, определять его направлени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Худ. слово:        «Был малюткой ветерок,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подрос за вечерок,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 задира и буян –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ий ураган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ид/и «Кто что услышит?»                        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дв/и: «Догони свою пару» - четко ориентироваться на свою пару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/И «Угадай по описанию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Цель: учить детей по словесному описанию узнавать и 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емый предмет.  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«Перешагивание через препятстви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игр на прогулке закреплять умение проявлять внимание, сочувствие к сверстникам (делиться игрушками, отзываться на просьбу, помогать ему). Воспитывать отрицательное отношение к грубости, жадности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окормить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мелко орывать маленькие кусочки хлеба и класть их в кормушку. Воспитывать заботу о птиц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Цел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ведерки, игрушки.</w:t>
            </w:r>
          </w:p>
        </w:tc>
      </w:tr>
      <w:tr>
        <w:trPr>
          <w:trHeight w:val="215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ид/и: «Чем похожи?» - развитие внимания, активизация реч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стольный театр: сказка «Репка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нимательно слушать сказку, следить за развитием действия, понимать содержание.Отвечать на простейшие вопросы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народов Севера «Гордый олень» /Р.К./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ИЗО (лепк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Бревнышки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умения раскатывать между ладонями пластилин прямыми движениями «вперед-назад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У кого мокрые штанишки» В.Гербова, стр.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мение проща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ы в сенсорном уголк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Шнуровки»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Вкладыш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Мозаи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юж/ролевая игра «Зайка заболел»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соотвестствии с ролью, выполнять в игре 2-3 последовательных эпизода.  Формировать умение выполнять действия с предметами – заместителями. Вступать в общение друг с другом и с педагогом. Развивать речь детей.</w:t>
            </w:r>
          </w:p>
        </w:tc>
      </w:tr>
      <w:tr>
        <w:trPr>
          <w:trHeight w:val="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0"/>
              <w:ind w:right="-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right="-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/И «Найди такой же». Цель: уметь находить одинаковые предметы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альчиковая гимнастика «Пальчики»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координация речи с движением, закреплять умение договаривать слова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Хороводная игра «Каравай» -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общей моторики, координация речи с движением. (предварительная работа).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.Нищева, с.44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гра «Я и моя кукла» - формирование элементарных математических представлений о парных частях тела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КР: «Капель». Звук «Кап-кап-кап»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голосовой аппарат, вырабатывать умение произносить звукоподражания громко и тих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мение здоровать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Хорошо играть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месте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Гербова, с.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И так, и вот так»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резные картинки на тему «Весна».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зрительного внимания, мелкой моторики, конструктивного праксиса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гра: «Цветочный магазин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узнавать растение по описанию. Выделять характерные признаки растений.</w:t>
            </w:r>
          </w:p>
        </w:tc>
      </w:tr>
      <w:tr>
        <w:trPr>
          <w:trHeight w:val="14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 – 8.45</w:t>
            </w:r>
          </w:p>
        </w:tc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Художественно-эстетическое развитие (музык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внимательно слушать спокойные и бодрые песни; понимать о чём (о ком) поётся, эмоционально реагировать на содержание. Вызывать активность детей при подпевании и пении. Развивать образность восприятия музыки через движ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-эстет. разв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Художественно-эстетическое развитие (музык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внимательно слушать спокойные и бодрые песни; понимать о чём (о ком) поётся, эмоционально реагировать на содержание. Вызывать активность детей при подпевании и пении. Развивать образность восприятия музыки через движ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-эстет. разв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 – 16.00</w:t>
            </w:r>
          </w:p>
        </w:tc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сказка «У страха глаза велики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умение внимательно слушать рассказ взрослого; обогащать словарь ребенка за счет звукоподражаний, указательных слов и служебных частей речи; развивать у детей зрительное и слуховое внимание; развивать умение вслушиваться в речь взрослог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Реч. разв.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в папке Конспекты для занятий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сказка «У страха глаза велики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умение внимательно слушать рассказ взрослого; обогащать словарь ребенка за счет звукоподражаний, указательных слов и служебных частей речи; развивать у детей зрительное и слуховое внимание; развивать умение вслушиваться в речь взрослог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Реч. разв.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в папке Конспекты для занятий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3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 – 16.25</w:t>
            </w:r>
          </w:p>
        </w:tc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Занятие. Физкультур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лану физ.работника) – в группе (на прогулк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з. разв. Позн.разв.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Занятие. Физкультур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лану физ.работника) – в группе (на прогулке)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з. разв. Позн.разв.</w:t>
            </w:r>
          </w:p>
        </w:tc>
      </w:tr>
      <w:tr>
        <w:trPr>
          <w:trHeight w:val="17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час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0-19-30</w:t>
            </w:r>
          </w:p>
        </w:tc>
        <w:tc>
          <w:tcPr>
            <w:tcW w:w="1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т улыбки станет всем светлей!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ние положительных эмоций, чувств через улыбку; формирование представления о доброжелательности через просмотр мультфильма; формирование умения различать положительные и отрицательные эмоции на пиктограммах, через зеркало; подъем эмоционального тонуса через речевую игру, веселую музыку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отерапия в психологии. Уроки хорошего поведения с Машей и Мишей, стр.5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блюдение за явлениями природы. 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20"/>
              </w:rPr>
              <w:t xml:space="preserve">Приметы ранней весны.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родолжать учить детей определять и называть состояние погоды (холодно, тепло, дует ветер, идет дождь)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Изучать приметы ранней весны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0"/>
                <w:szCs w:val="20"/>
              </w:rPr>
              <w:t>Ход наблю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в солнечный день обратить внимание на приметы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есны: ярко светит солнце, тает снег, появились лужи, травка, насеком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 деревьях набухли почки.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2. Рассказать о суровом климате в нашем регионе. /Р. К./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3. Д/И «Теплый-холодный». Цель: развитие температурных различий. (потрогать предметы, которые находятся на солнечной стороне, в тени)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pacing w:val="-13"/>
                <w:sz w:val="20"/>
                <w:szCs w:val="20"/>
              </w:rPr>
              <w:t xml:space="preserve">Подвижна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робушки и автомобиль». Цель: учить бегать врассыпную, не наталкиваясь, выполнять движение в соответствии с текстом, развивать ловкость, внимание, ориентировку в пространстве, быстро реагировать на сигн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ОВД: метание мяча  в горизонтальную цель - двумя рукам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Мокрые сапожки»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лужи надо обходить, если на ногах не обуты резиновые сапоги, промочишь ноги и можешь заболеть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редложить детям помочь собрать игрушк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Цель: учить детей в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нять простейшие поручения. Формировать активность и желание помочь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2. Сам. игровая деятельность: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учать спокойно и самостоятельно играть, развивать доброжелательное отношение к товарищам, умение играть вместе,совместно пользоваться игрушками. Во время игр развивать воображение, речевое общение со взрослым и друг с другом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ение за деревьям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: расширять представления детей о деревьях, рассматривание ствола, веточек, почек. Воспитывать бережное отношение к растениям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уд. слово: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на веточке тонюсенькой 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ок набух малюсенький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ок блестящий, гладенький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ем листочек дремлет маленький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/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/И«1,2,3 - дерево найди». Цель: учить различать деревья (береза, елка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/игра «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Вороны и собачка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чить действовать по сигналу, бегать, не наталки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сь друг на друга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прыжки  на двух ногах,слегка продвигаясь вперед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ывать выполнять правила поведения на улице; не ломать веточки деревьев, не кричать, вести себя спокойно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1. Совместная игра на участке: нельзя толкаться, кусать других. Нужно делиться игрушками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2. Труд: помочь воспитателю собрать мусор на участк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3. Сам. игровая деятельность: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учать спокойно и самостоятельно играть, развивать  доброжилательное отношение к товарищам,умение играть вместе,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ведерки, лопатки, мет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/и «Найди цветок для бабочки»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и – учить различать основные цвета (красный, синий, жёлтый, белый).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.А. Катаева, Е.А. Стребелева. 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Дидактические игры и упражнения»,стр83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Д/и «Когда это бывает?»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представление детей о временах года, их характерных признаков, развивать наблюдательность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/и «Птички и кошка». Цель: учить действовать в соответствии с текстом игры, сигналами, подаваемыми ведущим. Развивать внимание.            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ЗКР: Звук «С» -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, что нарисовано на картинке (салат, сок, суп, сухарь, весы, сыр, сад, сырок, бусы…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Кто вымазал мишку вареньем» стр.7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Гербова,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И так, и вот та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элементарные навыки за столом во время еды. 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ы с водой «Пускание корабликов». Активизация словаря (бумажный, кораблик, плывет, медленно, быстро, приплыл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юж/ролевая игра «Зайка заболел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соотвестствии с ролью, выполнять в игре 2-3 последовательных эпизода.  Формировать умение выполнять действия с предметами – заместителями. Вступать в общение друг с другом и с педагогом. Развивать речь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Чтение худ. литературы А.Плещеев «Травка зеленеет…» (отрывок), В.Ладыжец «Веснянка»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оспринимать небольшие по объему стихотворения. Понимать содержание. Отвечать на вопрос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22"/>
        <w:gridCol w:w="4766"/>
        <w:gridCol w:w="274"/>
        <w:gridCol w:w="13"/>
        <w:gridCol w:w="224"/>
        <w:gridCol w:w="1801"/>
        <w:gridCol w:w="195"/>
        <w:gridCol w:w="39"/>
        <w:gridCol w:w="1992"/>
        <w:gridCol w:w="170"/>
        <w:gridCol w:w="64"/>
        <w:gridCol w:w="4437"/>
        <w:gridCol w:w="7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97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 – 04.04.20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/И «Что где?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обучение пониманию пространственных отношений, выраженных предлог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, на, под, за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/и «Мозаика» - развивать зрительное внимание, закреплять основные цвета. Развивать мелкую моторику</w:t>
            </w:r>
          </w:p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/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тички и кошка». Цель: учить действовать в соответствии с текстом игры, сигналами, подаваемыми ведущим. 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ОВД: учить находить предметы, по цвету, величине, форме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завтрака и обеда продолжать учить аккуратно есть, тщательно пережевывать пищу, держать ложку в правой руке, пользоваться салфет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а – забава: «Чудесный мешочек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нструировани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м стол, стул для кукл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из строительного материала (пластины, кирпичики) простейшие постройки.Учить называть полученные постройки и обыгрывать их, используя игрушки.</w:t>
            </w:r>
          </w:p>
        </w:tc>
      </w:tr>
      <w:tr>
        <w:trPr>
          <w:trHeight w:val="135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развлечения</w:t>
            </w:r>
          </w:p>
        </w:tc>
        <w:tc>
          <w:tcPr>
            <w:tcW w:w="13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грушки в гостях у детей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звивать имитационные навыки; развивать фантазию, эмоциональную память; воспитывать дружелюбное отношение в игре; продолжать работу над интонационной выразительностью речи детей и их умением имитировать движения персонажей. Узнавать героев по описанию. Закреплять знания о животных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конспекты для занятий</w:t>
            </w:r>
          </w:p>
        </w:tc>
      </w:tr>
      <w:tr>
        <w:trPr>
          <w:trHeight w:val="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работой дворника весно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сширять знания о труде взрослых; воспитывать уважение к их труд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кие орудия труда нужны для работы дворника весной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акую работу выполняет дворник весной?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ля чего нужна работа дворника?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/И «У медведя во бору»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/и «Борьба на палке». Игры коренных народов Севера /Р.К./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ОВД: «Пройти по извилистой дорожке»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игр закреплять умение проявлять внимание, сочувствие к сверстникам (делиться игрушками, отзываться на просьбу, помогать ему)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окормить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мелко орывать маленькие кусочки хлеба и класть их в кормушку. Воспитывать заботу о птица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ведёрки, игрушки.</w:t>
            </w:r>
          </w:p>
        </w:tc>
      </w:tr>
      <w:tr>
        <w:trPr>
          <w:trHeight w:val="33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блюдение за состоянием природы. 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представление о состоянии природы весной (тепло, много зеленой травки); обогащать и активизировать словарь; вызвать радостные переживания от общения с природой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Худ. слово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чень добрым, очень светлым,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олотистым, ясным днем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ы поедем в гости к лету.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гости к солнышку пойдем.</w:t>
            </w:r>
          </w:p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гровое упражнение «Зайчики». Цель: упражнять детей в выполнении прыжков на двух ногах в обруч и из него. Учить сохранять равновесие. Развивать ловкость, координацию движен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подбросить и поймать мяч и принести его бегом воспитателю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выполнять правила поведения на улице; не ломать веточки деревьев, не кричать, вести себя спокойно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-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вижение воздух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: наводим порядок на веранде после и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ание бумажных корабликов в ручей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активизация словаря (бумажный, кораблик, плывет, медленно, быстро, приплыл).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Дид/игра для закрепления понятия формы «Чудесный мешочек»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н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йди предмет такой же формы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на ощупь распознавать и находить предмет по форм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гра: «Покажи, что я назову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представления о предметах ближайшего окружения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Беседа/Р.К./. «Медведь» - священное животное Ханты-Манс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ФЭМП: «Сравнение по величине» (больше – меньше).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юж/ролевая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Зайка заболел»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умение выполнять действия с соотвестствии с ролью, выполнять в игре 2-3 последовательных эпизод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полнять действия с предметами – заместителями. Вступать в общение друг с другом и с педагогом. Развивать речь детей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/и «Что изменилось?». Цели: развивать память, внимание, наблюдательность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. 159 А.Кузнецова)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енье 05.04.2020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гадки: «О весне»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понимать образный смысл загадок; 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дварительная работа)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ото «Времена года». Цель: закреплять знания детей о временах года, их характерных признаках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/и «Птички и кошка». Цель: учить действовать в соответствии с текстом игры, сигналами, подаваемыми ведущим. Развивать внимание.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рисован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правильно держать карандаш, рисовать по трафарету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: «Что случилось?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ербова, с.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амостоятельно, последовательно (по алгоритму) мыть руки перед едой и насухо вытирать полотенц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а: «Покажи, что я назову». Цель: закрепить представления о предметах ближайшего окружения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гра с куклой: создать условия к сюж/ролевой игре - «Магазин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развлечения</w:t>
            </w:r>
          </w:p>
        </w:tc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матизация сказки «Терем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звивать имитационные навыки; вызвать эмоциональный отклик на театрализацию знакомых произведений; развивать фантазию, эмоциональную память; воспитывать дружелюбное отношение в игре; продолжать работу над интонационной выразительностью речи детей и их умением имитировать движения персонажей театрального действия.    (использование фланелеграфа, театра игрушек).</w:t>
            </w:r>
          </w:p>
        </w:tc>
      </w:tr>
      <w:tr>
        <w:trPr>
          <w:trHeight w:val="340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солнц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представления о состоянии погоды весной, закрепить названия сезонной одеж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. слово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отрит солнышко в окошко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етит в нашу комнат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ы захлопаем в лодошки 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чень рады солнышк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(А.Барто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/и: «Солнышко и дождик» Цель: научить ходить и бегать врассыпную, не наталкиваясь друг на друга, учить действовать по сигна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/и: «Что сначала, что потом». Цель: закрепить знания детей о временах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.Ф.У. ходьба по ограниченной поверхности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Догони меня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чить ориентироваться в пространстве. Развивать ловкость, быстр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before="10" w:after="10"/>
              <w:ind w:firstLine="142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Мокрые сапожки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лужи надо обходить, если на ногах не обуты резиновые сапоги, а то промочишь ноги и можешь заболеть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редложить детям помочь собрать игрушки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Цель: учить детей вы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нять простейшие поручения.Формировать активность и желание помоч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носной материал: материал для трудовых действий - лопатки, ведёрки. </w:t>
            </w:r>
          </w:p>
        </w:tc>
      </w:tr>
      <w:tr>
        <w:trPr>
          <w:trHeight w:val="37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действием ветра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ращать внимание детей на ветер, учить их видеть изменения в природе в ветреную погоду, определять его направлени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Худ. слово:        «Был малюткой ветерок,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подрос за вечерок,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 задира и буян –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ий ураган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ид/и «Кто что услышит?»                        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дв/и: «Догони свою пару» - четко ориентироваться на свою пару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/И «Угадай по описанию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Цель: учить детей по словесному описанию узнавать и 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емый предмет.      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«Перешагивание через препятстви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игр на прогулке закреплять умение проявлять внимание, сочувствие к сверстникам (делиться игрушками, отзываться на просьбу, помогать ему). Воспитывать отрицательное отношение к грубости, жадности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окормить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мелко орывать маленькие кусочки хлеба и класть их в кормушку. Воспитывать заботу о птиц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Цел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ведерки, игрушки.</w:t>
            </w:r>
          </w:p>
        </w:tc>
      </w:tr>
      <w:tr>
        <w:trPr>
          <w:trHeight w:val="21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ид/и: «Чем похожи?» - развитие внимания, активизация реч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стольный театр: сказка «Репка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нимательно слушать сказку, следить за развитием действия, понимать содержание.Отвечать на простейшие вопросы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народов Севера «Гордый олень» /Р.К./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ИЗО (лепк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Бревныш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умения раскатывать между ладонями пластелин прямыми движениями «вперед-назад»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У кого мокрые штанишки» В.Гербова, стр.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мение проща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ы в сенсорном уголк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Шнуровки»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Вкладыш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Мозаи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юж/ролевая игра «Зайка заболел»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соотвестствии с ролью, выполнять в игре 2-3 последовательных эпизода.  Формировать умение выполнять действия с предметами – заместителями. Вступать в общение друг с другом и с педагогом. Развивать речь дете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/И «Зайка серенький сидит» \\\</w:t>
      </w:r>
      <w:r>
        <w:rPr>
          <w:rFonts w:cs="Times New Roman" w:ascii="Times New Roman" w:hAnsi="Times New Roman"/>
          <w:b/>
          <w:sz w:val="20"/>
          <w:szCs w:val="20"/>
        </w:rPr>
        <w:t xml:space="preserve">\\\\\\\\\\\\\\\\\\\\\\\\\\\\\\\\\\\\\\\\\\\\\\\\\\\\\\\\\\\\\\\\\\\\\\\\\\\\\\\\\\\\\\\\\\\\\\\\\\\\\\\\\\\\\\\\\\\\\\\\\\\\\\\\\\\\\\\\\\\\\\ </w:t>
      </w:r>
      <w:r>
        <w:rPr>
          <w:rFonts w:cs="Times New Roman" w:ascii="Times New Roman" w:hAnsi="Times New Roman"/>
          <w:sz w:val="20"/>
          <w:szCs w:val="20"/>
        </w:rPr>
        <w:t>Сюжетно-ролевая игра «Оденем куклу Катю на прогулку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ИМЕРНОЕ ПЛАНИРОВАНИЕ ВОСПИТАТЕЛЬНО-ОБРАЗОВАТЕЛЬНОЙ РАБОТЫ (на 2 неделю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Тема: «Весна. Одежда людей весной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ind w:right="-19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Ц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накомить детей с временем года-весна и какие происходят изменения в природе, когда наступает весна. </w:t>
      </w:r>
    </w:p>
    <w:p>
      <w:pPr>
        <w:pStyle w:val="Normal"/>
        <w:spacing w:before="10" w:after="0"/>
        <w:ind w:right="-19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Формирование словаря. Активизировать словарь: глаголами (тает, растаял, бежит, капает, течет, дует, светит, плывет, приплыл); прилагательными обозначающими величину, цвет, форму; наречиями (близко-далеко, низко- высоко, быстро- медленно). Учить детей использовать эти слова в речи.</w:t>
      </w:r>
    </w:p>
    <w:p>
      <w:pPr>
        <w:pStyle w:val="Normal"/>
        <w:spacing w:before="10" w:after="0"/>
        <w:ind w:right="-1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10" w:after="0"/>
        <w:ind w:right="-19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Звуковая культура речи. Приучать детей говорить внятно, не торопясь. Упражнять их в правильном произношении гласных и согласных звукоподражаний, отдельных слов. Учить произносить звукоподражательные слова в разном темпе (быстро-медленно)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Грамматический строй речи: Учить детей согласовывать слова в роде, числе, падеже; существительные и местоимения с глаголами настоящего и прошедшего времени, составлять фразы из 3-4 слов. Употреблять существительные с предлогами: в, на, под, за.</w:t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Связная речь. Продолжать учить детей понимать речь воспитателя, отвечать на вопросы воспитателя при рассматривании предметов, иллюстраций и др. Готовить к обучению рассказыванию: воспитывать умение повторять за воспитателем рассказ из 2-3 предложений о нарисованном на картинке, об увиденном на прогулке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39"/>
        <w:gridCol w:w="180"/>
        <w:gridCol w:w="469"/>
        <w:gridCol w:w="5110"/>
        <w:gridCol w:w="134"/>
        <w:gridCol w:w="567"/>
        <w:gridCol w:w="20"/>
        <w:gridCol w:w="775"/>
        <w:gridCol w:w="200"/>
        <w:gridCol w:w="284"/>
        <w:gridCol w:w="597"/>
        <w:gridCol w:w="124"/>
        <w:gridCol w:w="126"/>
        <w:gridCol w:w="54"/>
        <w:gridCol w:w="607"/>
        <w:gridCol w:w="473"/>
        <w:gridCol w:w="803"/>
        <w:gridCol w:w="277"/>
        <w:gridCol w:w="338"/>
        <w:gridCol w:w="235"/>
        <w:gridCol w:w="3208"/>
        <w:gridCol w:w="236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 06.04.2020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едельник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 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(Апрель-2неделя)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/И «Один, Два, Три». Цель: развития активного словаря, закрепление в речи числительных: один, два, три .Формирования грамматический строя речи, согласование числительных один, два, три  с существительными мужского и женского рода. Развития элементарных математических представлений.Развитие зрительного восприятия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ссматривание картинок «Весенняя одежда». Цель: иметь представление о весенней одежд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/и «Беги к тому, что назову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в разных направлениях, не наталкиваясь друг на друга, в умении слышать сигнал воспитателя, ориентироваться в пространстве.</w:t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– закрепить название частей лиц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С добрым утром!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В.В. Гербова «Если всё не так».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/Р игра «Оденем куклу Катю на прогулк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соотвестствии с ролью, выполнять в игре 2-3 последовательных эпизода.  Формировать умение выполнять действия с предметами – заместителями. Вступать в общение друг с другом и с педагогом. Развивать речь де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ых/гимнастика: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ья птичка дальше улет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 Цель: воспитание длительного направленного ротового выдоха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картотека речевых иг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68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 - 8.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ическое развитие (физическая культур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потребность в двигательной активности  и физическом совершенствован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плану физработни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</w:t>
            </w:r>
          </w:p>
        </w:tc>
        <w:tc>
          <w:tcPr>
            <w:tcW w:w="8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ическое развитие (физическая культур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потребность в двигательной активности  и физическом совершенствован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плану физработни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9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0 – 16.45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 Художественно-эстетическое развитие (музы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внимательно слушать спокойные и бодрые песни, понимать о чём (о ком) поётся, эмоционально реагировать на содержание. Вызывать активность детей при подпевании и пении. Развивать образность восприятия музыки через движ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-эстет. разв</w:t>
            </w:r>
          </w:p>
          <w:p>
            <w:pPr>
              <w:pStyle w:val="Normal"/>
              <w:spacing w:before="10" w:after="1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Художественно-эстетическое развитие (музы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внимательно слушать спокойные и бодрые песни. понимать о чём (о ком) поётся, эмоционально реагировать на содержание. Вызывать активность детей при подпевании и пении. Развивать образность восприятия музыки через движ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-эстет. разв</w:t>
            </w:r>
          </w:p>
          <w:p>
            <w:pPr>
              <w:pStyle w:val="Normal"/>
              <w:spacing w:before="10" w:after="1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ч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0-19.30</w:t>
            </w:r>
          </w:p>
        </w:tc>
        <w:tc>
          <w:tcPr>
            <w:tcW w:w="14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Лучшие на свете -  скромные дет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Ознакомление с таким качеством личности, как опрятность через проблемную ситуацию в ходе куклотерапии. Уточнение представления о том, как ведут себя воспитанные дети в ходе беседы, чтения литературного произведения, дидактической игры; поднятие эмоционального тонуса в ходе танц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В.Ихсанова. Игротерапия в психологии. Учимся этикету вместе с Машей и Мишей, стр.8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блюдение «Какая сегодня погода?». 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учить детей различать характер погоды. Подбирать соответствующие определения (ясная, пасмурная, солнечная, дождливая), называть природные явления. Развивать связную речь, наблюдательность, познавательный интерес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/игра «Птички и кошка». Цель: учить действовать в соответствии с текстом игры. сигналами, подаваемыми ведущим. Развивать внимание.</w:t>
            </w:r>
          </w:p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гровое упражнение «Веселый мяч». Цель: учить детей катить мяч руками перед собой (по дорожке).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прыжки на двух ногах через шнур.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: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гулк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лавный бесшумный вдох носом, медленно выдохнуть через рот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Османова, с.19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уборка участ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аккуратность и трудолюбие, помогать друг друг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г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отерянный предме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наблюдательность. внимание, ориентироваться в пространстве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И.Прошкина, с.2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  <w:t>1.Наблюдение за неб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формировать представление о неб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0"/>
                <w:szCs w:val="20"/>
              </w:rPr>
              <w:t>Облака, белокрылые лошадки,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блака, куда вы мчитесь без огляд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Не смотрите вы, пожалуйста, свысо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0"/>
                <w:szCs w:val="20"/>
              </w:rPr>
              <w:t>А по небу прокатите нас, обла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ид/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Что изменилось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 развитие внимания, памят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оспитатель просит детей закрыть глаза, убирает одну игруш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«Ловишки».</w:t>
            </w:r>
          </w:p>
          <w:p>
            <w:pPr>
              <w:pStyle w:val="Normal"/>
              <w:shd w:fill="FFFFFF" w:val="clear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упражнять в беге в разных направлениях.Развивать ловкость, быстроту.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осание мешочков с песком в горизонитальгую цель правой и левой рукой с расстояния 1м.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Мокрые сапожки»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омнить детям, что лужи надо обходить, если на ногах не обуты резиновые сапоги, промочишь ноги и можешь заболеть.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помочь собрать игрушк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Цель: учить детей в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нять простейшие поручения. Формировать активность и желание помоч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ускание бумажных корабликов в ручейк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активизация словаря (бумажный, кораблик, плывет, медленно, быстро, приплыл)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3. Сам. игровая деятельность: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игр развивать воображение, речевое общение со взрослым и друг с друг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матривание предметных картинок «Одежда весной» –закреплять умения различать и называть весеннюю одежду, части одежды. Закреплять обобщающие понятия «Одежд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казки народов Севера «Северный ветер» /Р.К./ Прил.№3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гра «Назови ласково» (мама-мамочка, папа-папочка, деда-дедушка…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/И «Попрощайся с игрушко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говорить слова при прощании.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работа по ОВ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«Детки хлопать все умею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умение выполнять плясовые движения под мелодию, подражать действиям взрослог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Почему плачет Маша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заботливое отношение к сверстникам, учить проявлять сострадание, рассмотреть, как нужно поступать в различных ситуациях.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ы в сенсорном уголк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Шнуровки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Вкладыш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Мозаика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стольно-печатные игр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«Парные картинк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развивать внимание (сходство, различие), мышление, реч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\Р «Оденем куклу Катю на прогулк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соотвестствии с ролью, выполнять в игре 2-3 последовательных эпизода.  Формировать умение выполнять действия с предметами – заместителями. Вступать в общение друг с другом и с педагогом. Развивать реч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04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94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 07 .04. 202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/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Мой-Мо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Формирование грамматического строя речи, согласование местоимений мой, моя, с существительеыми муж. и жен. рода единственного числа в именительном падеже (Н.В.Нищева стр.99)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/И «Зайка серенький сидит». Цель: учить действовать по команде взрослого; выполнять действия согласно тексту.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Подвижные иг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/И «Узнай на ощупь». Цель: развитие памяти и внимания, вообра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чевая игра «В лес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силы голоса. Активизация мышц губ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: учить находить предметы, по цвету, величине, фор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Р: учить различать на слух разные звукосочетания (тук-тук, тик-так, ку-ку, ко-ко)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ная ситуаци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Что случилось?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ербова, с.3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 так, и вот та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амостоятельно, последовательно (по алгоритму) мыть руки перед едой и насухо вытирать полотенц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.ролевая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Угостим Машу чаем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е последоавательно выполнять действия, называть предметы и действия с ними. Воспитывать заботливое отношение к кукле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38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9-12</w:t>
            </w:r>
          </w:p>
        </w:tc>
        <w:tc>
          <w:tcPr>
            <w:tcW w:w="6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Развитие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Одежда людей весн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обогащать словарный запас по лексической теме «Весенняя одежда»; совершенствовать звукопроизношение, артикуляционную моторику; совершенствовать грамматический строй реч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Реч.разв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занят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Одежда людей весн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обогащать словарный запас по лексической теме «Весенняя одежда»; совершенствовать звукопроизношение, артикуляционную моторику; совершенствовать грамматический строй реч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Реч.разв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занятий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7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 – 15.55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Художественно-эстетическое развитие (Рис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Тема: «Шапка для кукл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Цели: продолжать знакомить с цветом; учить рисовать методом тычка узоры; показать зависимость узора (декора) от формы и размеров изделия («шапка»); совершенствовать технику рисования ватными палочками; разви</w:t>
              <w:softHyphen/>
              <w:t>вать чувство цвета и ритма; воспитывать интерес к декоратив</w:t>
              <w:softHyphen/>
              <w:t>ному искусству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.эстет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в папке Конспекты для занятий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Художественно-эстетическое развитие (Рисовани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«Шапка для куклы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должать знакомить с цветом; учить рисовать узоры из прямых линий; показать зависимость узора (декора) от формы и размеров изделия («шапка»); совершенствовать технику рисования кистью; разви</w:t>
              <w:softHyphen/>
              <w:t>вать чувство цвета и ритма; воспитывать интерес к декоратив</w:t>
              <w:softHyphen/>
              <w:t>ному искусству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.эстет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в папке Конспекты для занятий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7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час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0-19.30</w:t>
            </w:r>
          </w:p>
        </w:tc>
        <w:tc>
          <w:tcPr>
            <w:tcW w:w="139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Если добрый т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чение навыков правильного поведения через ролевую игру; закрепление коммуникативных навыков; высвобождение агрессии через экспрессивную игру; формирование навыков различения и выражения эмоциональных состоя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В.Ихсанова. Игротерапия в психологии. Уроки хорошего поведения с Машей и Мишей, стр.1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2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деревьям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Цели: расширять представления детей о деревьях, рассматривание ствола, веточек, почек. Воспитывать бережное отношение к растениям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Худ. слово: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 на веточке тонюсенькой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зелок набух малюсенький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зелок блестящий, гладенький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ем листочек дремлет маленький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П/и «Кошка и мышки»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научить имитировать звуки, издоваемые мышками, бегать легко, как мышк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Дид/и: «Найди дерево». Цель: закрепить названия деревьев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прыжки на двух ногах, слегка продвигаясь впер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– ситуаци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Как утешить куклу Машу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Любимая игрушка» - формировать бытовые навыки, учить бережному отношению к игрушкам, развивать речь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: вместе с детьми обрезать сломанные веточки у деревьев.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желание участвовать в уходе за растениями, прививать бережное отношение к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все необходимое для обрезания веточек, ведерки, веничк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7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  <w:tab/>
              <w:t>вырабатывать представление о том, что, когда светит солнце — на улице тепло; поддерживать радостное настроение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/И «Попади в круг» - совершенствовать умение действовать с предметами; учить попадать в цель; развивать глазомер, ловкость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ид/и «Чего не стало?». Цель: развивать внимание и память.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еседа «Жилища народов Севера» /Р.К./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.работа по ОВД: бросание мячей на дальность левой и правой руко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сание мяча вдаль из-за голов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У: запрыгивать в круг на двух ногах и выпрыгивать из него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но-экспериментальная работ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Камень тонет в (воде) луж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грать дружно, делиться игрушками, воспитывать культуру поведения «Волшебные слова»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помочь собрать игрушк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Цель: учить детей в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нять простейшие поручения. Формировать активность и желание помочь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2.Сам. игровая деятельность: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учать спокойно и самостоятельно играть, развивать доброжелательное отношение к товарищам, умение играть вме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1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/И «Разложи одежду». Цель: закреплять знания об одежде в разное время года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Д/и «Когда это бывает?».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представление детей о временах года, их характерных признаков, развивать наблюдательно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еседа «О природе родного края». /Р.К./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/И «Зайка серенький сидит». Цель: учить действовать по команде взрослого; выполнять действия согласно тексту.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для занятий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КР: «Капель». Звук «Кап-кап-кап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голосовой аппарат, вырабатывать умение произносить звукоподражания громко и тихо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. по ИЗО: Учить рисовать прямые линии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мение прощатьс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здевании складывать аккуратно одежду в свой шкафчи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экспер.с водо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«В час по чайной ложк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обходимый инвентар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стакана, ч. ложка, столовая ложк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ейте воду в один стакан. Покажите ребёнку, как можно переливать воду ложками в другой стакан. Игра способствует развитию мелкой моторики, помогает освоить понятия, пустой, полный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1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-08.04.2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 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ставление предложений картинкам на тему «Что люди носят весной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обучение пониманию вопросов, заданных по картинкам. Формирование умения составлять предложения по картинкам. Развитие диалогической речи, зрительного вним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чевое упр. «Повторяй за мной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бота над слоговой структурой слова.Уточнение произношения в цепочках слогов.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-ка-ка-дайте мол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-ва-ва-вкусная хал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ы-бы-бы-ели мы боб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ы-ды-ды- я хочу в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D458B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Хороводная игра «Кошки – мышки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новитесь в хоровод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ля – мыш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ша – кот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удем дружно игра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ту мышку не поймать!</w:t>
            </w:r>
          </w:p>
          <w:p>
            <w:pPr>
              <w:pStyle w:val="Normal"/>
              <w:ind w:left="1416" w:firstLine="708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Сер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ЗКР: «Подумай и скажи» - предложить ребёнку сказать, что может быть холодным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Кто вымазал мишку вареньем» стр.7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Гербова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 так, и вот та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арные навыки за столом во время еды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.рол. игра «Оденем куклу Катю на прогулку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соотвестствии с ролью, выполнять в игре 2-3 последовательных эпизода.  Формировать умение выполнять действия с предметами – заместителями. Формировать умение объединяться в игре с другими детьми, устанавливать взаимоотнош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60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0 – 9.05</w:t>
            </w:r>
          </w:p>
        </w:tc>
        <w:tc>
          <w:tcPr>
            <w:tcW w:w="7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потребность в двигательной активности и физическом совершенствова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плану физработни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разв. Позн. Разв. Эстет. разв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потребность в двигательной активности и физическом совершенствова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 плану физработни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разв. Позн. Разв. Эстет. разв.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 – 16.12</w:t>
            </w:r>
          </w:p>
        </w:tc>
        <w:tc>
          <w:tcPr>
            <w:tcW w:w="7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Познание. ФЭМ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Изготовление бус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группировать предметы по цвету, учить нанизывать бусы на нитку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Э. Г. Пилюгина, стр. 9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Познание. ФЭМ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Изготовление бус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группировать предметы по цвету, учить нанизывать бусы на нитку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Э. Г. Пилюгина, стр. 97</w:t>
            </w:r>
          </w:p>
          <w:p>
            <w:pPr>
              <w:pStyle w:val="Normal"/>
              <w:spacing w:before="10" w:after="1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ч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0-19.30</w:t>
            </w:r>
          </w:p>
        </w:tc>
        <w:tc>
          <w:tcPr>
            <w:tcW w:w="146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Наша Маша громко плачет!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Закрепление представлений о таких эмоциях, как грусть, печаль, через куклотерапию; закрепление умения выражать чувства жалости и сострадания к тем, кто грустит, плачет; закрепление навыка различения эмоциональных состояний через прослушивание музыкальных произведений; формирование способности выражать эмоции в ходе пантомимических упражнений; развитие речи в ходе выполнения речевых игр; зарядка положительными эмоциями в ходе танца-игр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С.В.Ихсанова, «Учимся этикету вместе с Машей и Мишей», стр.48</w:t>
            </w:r>
          </w:p>
        </w:tc>
      </w:tr>
      <w:tr>
        <w:trPr>
          <w:trHeight w:val="345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ссказать о природе родного края. /Р.К./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знания об основных деревьеях, их высоте и толщине, упражнять в различении деревьев и кустарников по веткам, развивать умение сравнивать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Худ. слово… «Чудная картина». А. Фет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удная картина,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 ты мне родна: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лая равнина,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ная луна.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ет небес высоких,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блестящий снег,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саней далеких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динокий бег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в/и «Качели» - формировать умение бегать по кругу быстро, а затем медленно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«Перешагивание через препятств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еточка, палочка)</w:t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ая ситуаци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рогул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лавный бесшумный вдох носом, медленно выдохнуть через рот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1. Труд: уборка территори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Цель: приучать работать сообща, добиваться выполнения задания. Воспитывать желание участвовать в трудовой деятельност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ыносной материал: материал для трудовых действий - лопатки, ведёрк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2. Сам. игровая деятельность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Иг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Кукла на прогул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развивать интерес к играм с кукл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кукла.</w:t>
            </w:r>
          </w:p>
        </w:tc>
      </w:tr>
      <w:tr>
        <w:trPr>
          <w:trHeight w:val="346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солнцем. Цель: дать представления о состоянии погоды весной, закрепить названия сезонной одеж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Худ. слово: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отрит солнышко в окош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етит в нашу комнат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ы захлопаем в лодошки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чень рады солнышку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Барт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/и: «Солнышко и дождик». Цель: научить ходить и бегать врассыпную, не наталкиваясь друг на друга, учить действовать по сигнал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/и: «Что сначала, что потом». Цель: закрепить знания детей о временах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Ф.У. ходьба по ограниченной поверх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0"/>
                <w:szCs w:val="20"/>
              </w:rPr>
              <w:t>«Догони меня»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чить ориентироваться в пространстве, развивать ловкость, быстр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ind w:firstLine="142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КР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Загадки и отгадк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звук «у» - «На заборе сидит ку-ка-ре-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чит» (петух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ычит: «Му-у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это? Не пойму?» (коров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ция общени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Чем опасна дорога?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детям о првилах безопасности дорожного движения в качестве пешеход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: сбор природного материал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Цель: учить детей вы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нять простейшие поручения. Формировать активность и желание помочь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Сам. игровая деятельност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/И «Весенняя одежда». Цель: закреплять знания детей о весеннней одежде и ее частях. Правильно отвечать на вопросы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П/И «Зайка серенький сидит». Цель: учить действовать по команде взрослого, выполнять действия согласно тексту.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для занятий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еседа/Р.К./. «Медведь» - священное животное Ханты-Манси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ИЗО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Ленточки для кукол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Учить рисовать красками вертикальные прямые линии. Закреплять умение правильно держать кисть, держа ворс по ходу ки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/рол.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Укладывание Маши спат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новой игровой цепочкой действий (положить матрац на кровать, застелить ростынкой. Положить подушку, уложить куклу, накрыть одеялом. Воспитывать ласковое обращение с кукл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846"/>
        <w:gridCol w:w="5386"/>
        <w:gridCol w:w="227"/>
        <w:gridCol w:w="1899"/>
        <w:gridCol w:w="2363"/>
        <w:gridCol w:w="141"/>
        <w:gridCol w:w="4293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77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 -09.04.20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 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/И «Разложи одежду».  Цели: закрепление знания 4 основных цветов и умения различать их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ложить одежду по цве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ечевое упр. «Какой? Какая? Какое?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акое солце (облако, ручьи, деревья, трава, проталинка, сосулька, дождь, день) и др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активизировать словарь за счет слов: имен существительных; имен прилагательных; учить отвечать на вопросы полными ответам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/И «Зайка серенький сидит». Цель: учить действовать по команде взрослого, выполнять действия согласно тексту.</w:t>
            </w:r>
          </w:p>
          <w:p>
            <w:pPr>
              <w:pStyle w:val="Subtitl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для занятий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Разрезные картинки на тему «Весн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зрительного внимания, мелкой моторики, конструктивного праксис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ИЗО: учить правильно держать карандаши, рисовать круговыми движениям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одой «Умываемс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куратные зайчат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апки? Мыли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шки? Мы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востик? Мы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сё помы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теперь мы чисты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йчики пушисты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. Лагздын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амостоятельно, последовательно (по алгоритму) мыть руки перед едой и насухо вытирать полотенцем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юж.рол. игра «Оденем куклу Катю на прогулку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соотвестствии с ролью, выполнять в игре 2-3 последовательных эпизода.  Формировать умение выполнять действия с предметами – заместителями. Формировать умение объединяться в игре с другими детьми, устанавливать взаимоотнош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амостоятельная игровая деятельность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1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9.15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Ознакомление с окружающим миро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Одежда людей весн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сширять представления детей об одежде людей в весенний период; развивать память, внимание, мышле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Ознакомление с окружающим миро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Одежда людей весн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сширять представления детей об одежде людей в весенний период; развивать память, внимание, мышле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занят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2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 – 16.00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Художественно-эстетическое развитие (Леп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«Угощение для куклы Ка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интерес детей к лепке; учить лепить пирожные по представлению, раскатывать комок пластилина прямыми движениями между ладонями, соединять полученный столбик в кольцо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.эстет.раз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в папке Конспекты для заняти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Художественно-эстетическое развитие (Аппликаци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 «Угощение для куклы Ка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: создание предметных аппликативных картинок; со</w:t>
              <w:softHyphen/>
              <w:t>ставление картинок из готовых элементов; учить детей составлять целостный аппликативный образ из 2-3 готовых силуэтов; формир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ть композиционные умения создавать композицию из разно</w:t>
              <w:softHyphen/>
              <w:t>родных элементов на фоне, передвигать детали в поисках наилуч</w:t>
              <w:softHyphen/>
              <w:t>шего размещения и поочередно наклеивать; развивать чувство цве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.эстет.разв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в папке Конспекты для заня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а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0</w:t>
            </w:r>
          </w:p>
        </w:tc>
        <w:tc>
          <w:tcPr>
            <w:tcW w:w="1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то к нам пришел?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спект готовит воспитатель смены</w:t>
            </w:r>
          </w:p>
        </w:tc>
      </w:tr>
      <w:tr>
        <w:trPr>
          <w:trHeight w:val="83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ч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0-1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ы не в ссоре никогда!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ение представления о доброжелательности по отношению к окружающим; противопоставление таких понятий, как дружба -  ссора; формирование умения различать и выражать эмоции: злость, доброта; отслеживать чувство зависти; отреагирование агрессивности через подвижную игру; гармонизация эмоциональной сферы через спокойную музыку, формирование коммуникативных навыков; развитие речи в ходе речевых игр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С.В. Ихсанова, учимся этикету вместе с Машей и Мишей, стр.2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формировать представления о зимни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Худ. Слово «Зашумела, разгулялась» И. Никитин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шумела, разгулялась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поле непогода;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накрылась белым снегом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ладкая дорога.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лым снегом принакрылась,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осталось следу.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нялась пыль и вьюга,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видать и све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ид/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Что изменилось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 развитие внимания, памя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оспитатель просит детей закрыть глаза, убирает одну игруш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«Уточки»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  <w:t>Цель: вырабатывать умение у детей ходить гуськом.</w:t>
            </w:r>
          </w:p>
          <w:p>
            <w:pPr>
              <w:pStyle w:val="Normal"/>
              <w:shd w:fill="FFFFFF" w:val="clear"/>
              <w:spacing w:before="10" w:after="10"/>
              <w:jc w:val="left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бросание мешочков с песком вдаль правой и левой рукой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но-экспериментальная работ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Камень тонет в (воде) луж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тички –невелички»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навыки звукоподражания, развивать наблюдательность (Чик-Чирик, Кар-кар, и др.)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20"/>
              </w:rPr>
              <w:t>1. Трудовое поручение: 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кормить птиц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мелко крошить хлеб и класть их в кормушку.Воспитывать заботу о птиц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0"/>
                <w:szCs w:val="20"/>
              </w:rPr>
              <w:t>Выносной материал: л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опатки, ведёрки, мячи разной фактуры и величины, мешочки с песком, 2-3 игрушки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ение за деревьями.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сширять представления детей о деревьях, рассматривание ствола, веточек, почек. Воспитывать бережное отношение к растениям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Худ. слово: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 на веточке тонюсенькой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зелок набух малюсенький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зелок блестящий, гладенький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ем листочек дремлет маленький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Д/И «1, 2, 3 - дерево найди». Цель: учить различать деревь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/игр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«Птички в гнездышк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Цель: упражнять в беге врассыпную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прыжки из кружка в круж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енсорных эталонов: высокий – низк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ый – тонкий,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ый – мягкий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я общения: «Чем опасна дорога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детям о првилах безопасности дорожного движения в качестве пешехода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амостоятельная игровая деятельност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рудовое поручение: предложить детям помочь собрать игрушк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Цель: учить детей выпо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тейшие поручения. Формировать активность и желание помоч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: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ерянный предме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наблюдательность. внимание, ориентироваться в пространстве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И.Прошкина, с.26</w:t>
            </w:r>
          </w:p>
        </w:tc>
      </w:tr>
      <w:tr>
        <w:trPr>
          <w:trHeight w:val="310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. /и «Что отражается в зеркале?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понятием» отражение», найди предметы, способные отражать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вивающая/и «Застегни пуговки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чувственного восприятия, упражнение в восприятии и описании многообразия ощущений.</w:t>
            </w:r>
          </w:p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Разв. Игры с 3 до 4 лет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Речевая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е разбуди Катю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говорить тихо. Воспитание умения попользоваться тихим голосом. </w:t>
            </w:r>
          </w:p>
          <w:p>
            <w:pPr>
              <w:pStyle w:val="Normal"/>
              <w:ind w:left="175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картотека речевых игр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еседа: «Что я знаю о семье». Народы Севера/Р.К./</w:t>
            </w:r>
          </w:p>
          <w:p>
            <w:pPr>
              <w:pStyle w:val="Normal"/>
              <w:spacing w:before="10" w:after="10"/>
              <w:ind w:left="175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ИЗО (лепка)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Бревныш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умения раскатывать между ладонями пластелин прямыми движениями «вперед-наза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здевании складывать аккуратно одежду в свой шкафч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мение прощать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юж/ролевая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Купание куклы Маш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оследовательно выполнять цепочку игровых действий, сопровождать действия речью, мимикой, жеста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игр развивать воображение, речевое общение со взрослым и друг с друг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87"/>
        <w:gridCol w:w="5245"/>
        <w:gridCol w:w="227"/>
        <w:gridCol w:w="1443"/>
        <w:gridCol w:w="315"/>
        <w:gridCol w:w="283"/>
        <w:gridCol w:w="2126"/>
        <w:gridCol w:w="426"/>
        <w:gridCol w:w="411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-10.04.20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 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/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Мой-Мо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Формирование грамматического строя речи, согласование местоимений мой, моя, с существительеыми муж. и жен. рода единственного числа в именительном падеже. (Н.В.Нищева стр.99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Беседа: «О дружбе и ссор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тивопоставление таких понятий, как дружба и ссора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С.В.Ихсанова. с.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/И «Найди такой же». Цель: учить различать 4 основных цвет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дежда)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/И «Зайка серенький сидит». Цель: учить действовать по команде взрослого, выполнять действия согласно тексту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папку Конспекты для занят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КР: «Капель». Звук «Кап-кап-кап».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голосовой аппарат, вырабатывать умение произносить звукоподражания громко и тих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.по ИЗ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ваиваем ножниц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У кого мокрые штанишки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Гербова, стр.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родолжать учить детей самостоятельно, последовательно (по алгоритму) мыть руки перед едой и насухо вытирать полотенц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.рол. игра «Оденем куклу Катю на прогулку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соотвестствии с ролью, выполнять в игре 2-3 последовательных эпизода.  Формировать умение выполнять действия с предметами – заместителями. Формировать умение объединяться в игре с другими детьми, устанавливать взаимоотнош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 – 8.45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Художественно-эстетическое развитие (музык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внимательно слушать спокойные и бодрые песни; понимать о чём (о ком) поётся, эмоционально реагировать на содержание. Вызывать активность детей при подпевании и пении. Развивать образность восприятия музыки через движ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-эстет. разв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Художественно-эстетическое развитие (музык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внимательно слушать спокойные и бодрые песни; понимать о чём (о ком) поётся, эмоционально реагировать на содержание. Вызывать активность детей при подпевании и пении. Развивать образность восприятия музыки через движ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Худ-эстет. разв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 – 16.00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Занятие. Развитие реч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казка «Маша и медвед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 детей умение внимательно слушать сказку; дослушивать ее до конца; отвечать на вопросы взрослого; активизировать словарь за счет существительных; способствовать употреблению и усвоению слов в самостоятельной ре</w:t>
              <w:softHyphen/>
              <w:t>чи; развивать зрительное, слуховое, тактильное внимание и па</w:t>
              <w:softHyphen/>
              <w:t>мять; продолжать развивать воображе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Реч.разв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в папке Конспекты для занятий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Занятие. Развитие реч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казка «Маша и медвед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 детей умение внимательно слушать сказку; дослушивать ее до конца; отвечать на вопросы взрослого; активизировать словарь за счет существительных; способствовать употреблению и усвоению слов в самостоятельной ре</w:t>
              <w:softHyphen/>
              <w:t>чи; развивать зрительное, слуховое, тактильное внимание и па</w:t>
              <w:softHyphen/>
              <w:t>мять; продолжать развивать воображе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, Позн. разв., Физ. разв., Реч.разв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в папке Конспекты для занятий</w:t>
            </w:r>
          </w:p>
        </w:tc>
      </w:tr>
      <w:tr>
        <w:trPr>
          <w:trHeight w:val="107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3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 – 16.25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Занятие. Физкультур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лану физ.работника) – в группе (на прогулк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з. разв. Позн.разв.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Занятие. Физкультур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лану физ.работника) – в группе (на прогулке)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з. разв. Позн.разв.</w:t>
            </w:r>
          </w:p>
        </w:tc>
      </w:tr>
      <w:tr>
        <w:trPr>
          <w:trHeight w:val="135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час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0-19-30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т улыбки станет всем светлей!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ние положительных эмоций, чувств через улыбку; формирование представления о доброжелательности через просмотр мультфильма; формирование умения различать положительные и отрицательные эмоции на пиктограммах, через зеркало; подъем эмоционального тонуса через речевую игру, веселую музыку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отерапия в психологии. Уроки хорошего поведения с Машей и Мишей, стр.5</w:t>
            </w:r>
          </w:p>
          <w:p>
            <w:pPr>
              <w:pStyle w:val="Normal"/>
              <w:spacing w:before="10" w:after="1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4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0"/>
                <w:szCs w:val="20"/>
              </w:rPr>
              <w:t>Наблюдение за ручейками, луж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8"/>
                <w:sz w:val="20"/>
                <w:szCs w:val="20"/>
              </w:rPr>
              <w:t>Воспитатель рассказывает о приходе весны: стало теплее; прошел дождик, образовались ручейки и лужи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Худ.слово: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Снова нет ручьям покоя-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нь и ночь журчат в кустах.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одит солнце золот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чистых-чистых небесах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/и «Пузырь». Цели: научить детей становиться в круг, делать его то шире, то уже, приучать их согласовывать свои движения с произносимыми сло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left"/>
              <w:rPr>
                <w:rFonts w:ascii="Times New Roman" w:hAnsi="Times New Roman" w:cs="Times New Roman"/>
                <w:iCs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0"/>
                <w:szCs w:val="20"/>
              </w:rPr>
              <w:t>3. Дид/игра: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0"/>
                <w:szCs w:val="20"/>
              </w:rPr>
              <w:t xml:space="preserve">Чего не стало?» </w:t>
            </w: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0"/>
                <w:szCs w:val="20"/>
              </w:rPr>
              <w:t>на развитие внимания и памя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гра «Смелые ребята». Цель: развивать координацию коллективных действий. Учиться ориентироваться в пространстве. Игра народов Севера. /Р.К./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Ходьба друг за другом по дорожк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Мокрые сапожки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омнить детям, что лужи надо обходить, если на ногах не обуты резиновые сапоги, промочишь ноги и можешь заболеть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20"/>
              </w:rPr>
              <w:t>1. Трудовая деятельность: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ложить детям помочь выкапать канавку, чтоб вода стекала под деревь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трудолюбие. Формировать представление о значении тру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в работе совки, лопату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20"/>
              </w:rPr>
              <w:t>Выносной матери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патки, совки, материал для подв/и, для дид/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ведение опыта с ветром с использованием воздушного шарика. (шарик легкий, может летать по ветру).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: «Наблюдаем за небом и облаками»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продолжать закреплять знания о явлениях неживой природы; уточнить понятие «туч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Х/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                «Туча небо кроет,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лнце не блестит,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тер в поле воет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ождик моросит…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Плещее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Загадки: Пушистая вата плывет куда-то. Чем вата ниже- тем дождик ближ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у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ая простыня весь свет покрывает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б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/и «Какое небо?». Цель: научить подбирать относительные прилагательные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«Нарисуй палочкой» - нарисовать на песке тучу -упражнение для развития мелкой моторики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/И «Ровный круг». Цель: учить становиться в круг и при ходьбе держать его ровным.</w:t>
            </w:r>
          </w:p>
          <w:p>
            <w:pPr>
              <w:pStyle w:val="Normal"/>
              <w:shd w:fill="FFFFFF" w:val="clear"/>
              <w:spacing w:before="10" w:after="1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«Перешагивание через препятствия»;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прыгать на одной нож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но-экспериментальная работ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Деревянный кирпичик не тонет в (воде) луж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наводим порядок на веранде после и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у детей осознанное отношение к порядку, стремление его поддерживать. Воспитывать трудолюбие. Формировать представление о значении тру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 на участке.</w:t>
            </w:r>
          </w:p>
          <w:p>
            <w:pPr>
              <w:pStyle w:val="Normal"/>
              <w:shd w:fill="FFFFFF" w:val="clear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0"/>
                <w:szCs w:val="20"/>
              </w:rPr>
              <w:t>Выносной материал: л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опатки, ведёрки, мячи разной фактуры и величины, игрушки.</w:t>
            </w:r>
          </w:p>
        </w:tc>
      </w:tr>
      <w:tr>
        <w:trPr>
          <w:trHeight w:val="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/И Лото «Времена года». Цель: закреплять знания детей о временах года, их характерных признака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анцевальная минутка под весёлую музы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дъём эмоционального тонуса под танцевальную музыку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каз настольного театра «Колобок» Цель: учить внимательно смотреть и слушать сказку, следить за развитием действия, понимать содержание. Отвечать на вопрос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ид/и «Подбери по форме». Цель: закреплять знание круглой формы (вкладыши)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ИЗО (рисование): 2 гр. ран. воз. - умение держать карандаш; мл. гр. - умение наносить мазки кисточкой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ная ситуация «У кого мокрые штанишки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Гербова, стр.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с водой «Вода – прозрач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о свойством воды – прозрачность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юж/рол.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Укладывание Маши спать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оследовательно выполнять цепочку игровых действий, (положить матрац на кровать, застелить ростынкой. Положить подушку.уложить куклу.накрыть одеялом. Воспитывать ласковое обращение с кукл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деятельность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22"/>
        <w:gridCol w:w="4766"/>
        <w:gridCol w:w="274"/>
        <w:gridCol w:w="13"/>
        <w:gridCol w:w="224"/>
        <w:gridCol w:w="1801"/>
        <w:gridCol w:w="195"/>
        <w:gridCol w:w="39"/>
        <w:gridCol w:w="1992"/>
        <w:gridCol w:w="170"/>
        <w:gridCol w:w="64"/>
        <w:gridCol w:w="4437"/>
        <w:gridCol w:w="7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 – 11.04.20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/И «Что где?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обучение пониманию пространственных отношений, выраженных предлог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, на, под, за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/и «Мозаика» - развивать зрительное внимание, закреплять основные цвета. Развивать мелкую моторику</w:t>
            </w:r>
          </w:p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/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тички и кошка». Цель: учить действовать в соответствии с текстом игры, сигналами, подаваемыми ведущим. 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ОВД: учить находить предметы, по цвету, величине, форме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завтрака и обеда продолжать учить аккуратно есть, тщательно пережевывать пищу, держать ложку в правой руке, пользоваться салфет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а – забава: «Чудесный мешочек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нструировани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м стол, стул для кукл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из строительного материала (пластины, кирпичики) простейшие постройки.Учить называть полученные постройки и обыгрывать их, используя игрушки.</w:t>
            </w:r>
          </w:p>
        </w:tc>
      </w:tr>
      <w:tr>
        <w:trPr>
          <w:trHeight w:val="135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развлечения</w:t>
            </w:r>
          </w:p>
        </w:tc>
        <w:tc>
          <w:tcPr>
            <w:tcW w:w="13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грушки в гостях у детей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звивать имитационные навыки; развивать фантазию, эмоциональную память; воспитывать дружелюбное отношение в игре; продолжать работу над интонационной выразительностью речи детей и их умением имитировать движения персонажей. Узнавать героев по описанию. Закреплять знания о животных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конспекты для занятий</w:t>
            </w:r>
          </w:p>
        </w:tc>
      </w:tr>
      <w:tr>
        <w:trPr>
          <w:trHeight w:val="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работой дворника весно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сширять знания о труде взрослых; воспитывать уважение к их труд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кие орудия труда нужны для работы дворника весной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акую работу выполняет дворник весной?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ля чего нужна работа дворника?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/И «У медведя во бору»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/и «Борьба на палке». Игры коренных народов Севера /Р.К./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ОВД: «Пройти по извилистой дорожке»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игр закреплять умение проявлять внимание, сочувствие к сверстникам (делиться игрушками, отзываться на просьбу, помогать ему)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окормить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мелко орывать маленькие кусочки хлеба и класть их в кормушку. Воспитывать заботу о птица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ведёрки, игрушки.</w:t>
            </w:r>
          </w:p>
        </w:tc>
      </w:tr>
      <w:tr>
        <w:trPr>
          <w:trHeight w:val="33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блюдение за состоянием природы. 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представление о состоянии природы весной (тепло, много зеленой травки); обогащать и активизировать словарь; вызвать радостные переживания от общения с природой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Худ. слово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чень добрым, очень светлым,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олотистым, ясным днем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ы поедем в гости к лету.</w:t>
            </w:r>
          </w:p>
          <w:p>
            <w:pPr>
              <w:pStyle w:val="Subtit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гости к солнышку пойдем.</w:t>
            </w:r>
          </w:p>
          <w:p>
            <w:pPr>
              <w:pStyle w:val="Subtitle"/>
              <w:spacing w:before="1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гровое упражнение «Зайчики». Цель: упражнять детей в выполнении прыжков на двух ногах в обруч и из него. Учить сохранять равновесие. Развивать ловкость, координацию движен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подбросить и поймать мяч и принести его бегом воспитателю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выполнять правила поведения на улице; не ломать веточки деревьев, не кричать, вести себя спокойно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-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вижение воздух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: наводим порядок на веранде после и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ание бумажных корабликов в ручей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активизация словаря (бумажный, кораблик, плывет, медленно, быстро, приплыл).</w:t>
            </w:r>
          </w:p>
        </w:tc>
      </w:tr>
      <w:tr>
        <w:trPr>
          <w:trHeight w:val="363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Дид/игра для закрепления понятия формы «Чудесный мешочек»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н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йди предмет такой же формы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на ощупь распознавать и находить предмет по форм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гра: «Покажи, что я назову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представления о предметах ближайшего окружения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Беседа/Р.К./. «Медведь» - священное животное Ханты-Манс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ФЭМП: «Сравнение по величине» (больше – меньше).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юж/ролевая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Зайка заболел»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умение выполнять действия с соотвестствии с ролью, выполнять в игре 2-3 последовательных эпизод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полнять действия с предметами – заместителями. Вступать в общение друг с другом и с педагогом. Развивать речь детей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/и «Что изменилось?». Цели: развивать память, внимание, наблюдательность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. 159 А.Кузнецова)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енье 12.04.2020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.эстет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гадки: «О весне»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понимать образный смысл загадок; 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дварительная работа)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ото «Времена года». Цель: закреплять знания детей о временах года, их характерных признаках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/и «Птички и кошка». Цель: учить действовать в соответствии с текстом игры, сигналами, подаваемыми ведущим. Развивать внимание.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рисован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правильно держать карандаш, рисовать по трафарету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: «Что случилось?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ербова, с.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амостоятельно, последовательно (по алгоритму) мыть руки перед едой и насухо вытирать полотенцем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а: «Покажи, что я назову». Цель: закрепить представления о предметах ближайшего окружения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гра с куклой: создать условия к сюж/ролевой игре - «Магазин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развлечения</w:t>
            </w:r>
          </w:p>
        </w:tc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матизация сказки «Терем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развивать имитационные навыки; вызвать эмоциональный отклик на театрализацию знакомых произведений; развивать фантазию, эмоциональную память; воспитывать дружелюбное отношение в игре; продолжать работу над интонационной выразительностью речи детей и их умением имитировать движения персонажей театрального действия.    (использование фланелеграфа, театра игрушек).</w:t>
            </w:r>
          </w:p>
        </w:tc>
      </w:tr>
      <w:tr>
        <w:trPr>
          <w:trHeight w:val="340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солнц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представления о состоянии погоды весной, закрепить названия сезонной одеж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. слово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отрит солнышко в окошко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етит в нашу комнат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ы захлопаем в лодошки 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чень рады солнышк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(А.Барто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/и: «Солнышко и дождик» Цель: научить ходить и бегать врассыпную, не наталкиваясь друг на друга, учить действовать по сигна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/и: «Что сначала, что потом». Цель: закрепить знания детей о временах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.Ф.У. ходьба по ограниченной поверхности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Догони меня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чить ориентироваться в пространстве. Развивать ловкость, быстр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before="10" w:after="10"/>
              <w:ind w:firstLine="142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Мокрые сапожки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лужи надо обходить, если на ногах не обуты резиновые сапоги, а то промочишь ноги и можешь заболеть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редложить детям помочь собрать игрушки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Цель: учить детей вы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нять простейшие поручения.Формировать активность и желание помоч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носной материал: материал для трудовых действий - лопатки, ведёрки. </w:t>
            </w:r>
          </w:p>
        </w:tc>
      </w:tr>
      <w:tr>
        <w:trPr>
          <w:trHeight w:val="37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2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-комм.разв.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блюдение за действием ветра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ращать внимание детей на ветер, учить их видеть изменения в природе в ветреную погоду, определять его направлени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Худ. слово:      «Был малюткой ветерок,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подрос за вечерок,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 задира и буян –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ий ураган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ид/и «Кто что услышит?»                        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дв/и: «Догони свою пару» - четко ориентироваться на свою пару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/И «Угадай по описанию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Цель: учить детей по словесному описанию узнавать и 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емый предмет.  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ОВД: «Перешагивание через препятстви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игр на прогулке закреплять умение проявлять внимание, сочувствие к сверстникам (делиться игрушками, отзываться на просьбу, помогать ему). Воспитывать отрицательное отношение к грубости, жадности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довое поручение: покормить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мелко орывать маленькие кусочки хлеба и класть их в кормушку. Воспитывать заботу о птиц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мостоятельная игров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Цель: приучать спокойно и самостоятельно играть, развивать доброжелательное отношение к товарищам, умение играть вместе, совместно пользова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ведерки, игрушки.</w:t>
            </w:r>
          </w:p>
        </w:tc>
      </w:tr>
      <w:tr>
        <w:trPr>
          <w:trHeight w:val="21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из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. раз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.раз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-ком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-эст.раз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ид/и: «Чем похожи?» - развитие внимания, активизация реч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стольный театр: сказка «Репка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нимательно слушать сказку, следить за развитием действия, понимать содержание.Отвечать на простейшие вопросы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народов Севера «Гордый олень» /Р.К./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ubtitle"/>
              <w:spacing w:before="10" w:after="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ИЗО (лепк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Бревныш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умения раскатывать между ладонями пластелин прямыми движениями «вперед-назад»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У кого мокрые штанишки» В.Гербова, стр.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мение проща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ы в сенсорном уголке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Шнуровки»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Вкладыш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Мозаи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юж/ролевая игра «Зайка заболел»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соотвестствии с ролью, выполнять в игре 2-3 последовательных эпизода.  Формировать умение выполнять действия с предметами – заместителями. Вступать в общение друг с другом и с педагогом. Развивать речь детей.</w:t>
            </w:r>
          </w:p>
        </w:tc>
      </w:tr>
    </w:tbl>
    <w:p>
      <w:pPr>
        <w:pStyle w:val="Normal"/>
        <w:spacing w:before="10" w:after="1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284" w:right="8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" w:after="1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" w:after="1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95pt;mso-wrap-distance-left:0pt;mso-wrap-distance-right:0pt;mso-wrap-distance-top:0pt;mso-wrap-distance-bottom:0pt;margin-top:0.05pt;mso-position-vertical-relative:text;margin-left:7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" w:after="1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6">
    <w:name w:val="Основной текст_"/>
    <w:qFormat/>
    <w:rPr>
      <w:sz w:val="22"/>
      <w:szCs w:val="22"/>
      <w:shd w:fill="FFFFFF" w:val="clear"/>
      <w:lang w:bidi="ar-SA"/>
    </w:rPr>
  </w:style>
  <w:style w:type="character" w:styleId="Style17">
    <w:name w:val="Основной текст + Полужирный"/>
    <w:qFormat/>
    <w:rPr>
      <w:b/>
      <w:bCs/>
      <w:sz w:val="22"/>
      <w:szCs w:val="22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21">
    <w:name w:val="Heading 21"/>
    <w:basedOn w:val="Heading"/>
    <w:next w:val="Textbody1"/>
    <w:qFormat/>
    <w:pPr>
      <w:keepNext w:val="true"/>
      <w:widowControl w:val="false"/>
      <w:suppressAutoHyphens w:val="true"/>
      <w:spacing w:before="240" w:after="120"/>
      <w:jc w:val="left"/>
      <w:outlineLvl w:val="1"/>
    </w:pPr>
    <w:rPr>
      <w:rFonts w:ascii="Times New Roman" w:hAnsi="Times New Roman" w:eastAsia="Arial Unicode MS" w:cs="Tahoma"/>
      <w:kern w:val="2"/>
      <w:sz w:val="36"/>
      <w:szCs w:val="36"/>
    </w:rPr>
  </w:style>
  <w:style w:type="paragraph" w:styleId="2">
    <w:name w:val="Основной текст2"/>
    <w:basedOn w:val="Normal"/>
    <w:qFormat/>
    <w:pPr>
      <w:shd w:fill="FFFFFF" w:val="clear"/>
      <w:spacing w:lineRule="exact" w:line="264" w:before="0" w:after="420"/>
      <w:jc w:val="center"/>
    </w:pPr>
    <w:rPr>
      <w:rFonts w:ascii="Times New Roman" w:hAnsi="Times New Roman" w:cs="Times New Roman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1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7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7:00Z</dcterms:created>
  <dc:creator>Любовь</dc:creator>
  <dc:description/>
  <cp:keywords/>
  <dc:language>en-US</dc:language>
  <cp:lastModifiedBy>Пользователь Windows</cp:lastModifiedBy>
  <cp:lastPrinted>2016-02-18T07:42:00Z</cp:lastPrinted>
  <dcterms:modified xsi:type="dcterms:W3CDTF">2020-03-22T09:56:00Z</dcterms:modified>
  <cp:revision>354</cp:revision>
  <dc:subject/>
  <dc:title>ПРИМЕРНОЕ ПЛАНИРОВАНИЕ ВОСПИТАТЕЛЬНО-ОБРАЗОВАТЕЛЬНОЙ РАБОТЫ (на 1 неделю)</dc:title>
</cp:coreProperties>
</file>