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НАЛИЗ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ВОСПИТАТЕЛЬНОЙ РАБОТЫ  В ___6____КЛАСС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 2011-2012 учебный год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6  классе на начало 2011 – 2012 учебного года было 18 человек, из них 7 мальчиков и 11 девочек.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1.  Анализ эффективности целеполагания и планирования воспитательного процесса в </w:t>
      </w:r>
      <w:r>
        <w:rPr>
          <w:b/>
          <w:i/>
          <w:iCs/>
          <w:color w:val="000000"/>
          <w:sz w:val="24"/>
          <w:szCs w:val="24"/>
        </w:rPr>
        <w:t xml:space="preserve">классе </w:t>
      </w:r>
      <w:r>
        <w:rPr>
          <w:b/>
          <w:bCs/>
          <w:i/>
          <w:iCs/>
          <w:color w:val="000000"/>
          <w:sz w:val="24"/>
          <w:szCs w:val="24"/>
        </w:rPr>
        <w:t xml:space="preserve">в прошедшем </w:t>
      </w:r>
      <w:r>
        <w:rPr>
          <w:b/>
          <w:i/>
          <w:iCs/>
          <w:color w:val="000000"/>
          <w:sz w:val="24"/>
          <w:szCs w:val="24"/>
        </w:rPr>
        <w:t>год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 В начале прошедшего учебного года ставились следующие воспитательные задачи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развитие диалогической личности каждого учащегося в рамках компетентностно-ориентированного подход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способности учащегося осознавать и изменять мир вокруг себя, самого себя, отношения с другими людьми, реализовывать своё «Я» через целенаправленную творческую деятельность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стремление занять собственную, независимую позицию в жизн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баланс между самостоятельностью в принятии решений, инициативностью в делах и необходимостью считаться с мнением коллектив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>сплотить коллектив 6  класс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ывать умение жить в коллективе, считаться со всеми его членами, проявляя свою индивидуальность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влечь как можно больше учащихся в спортивные секции и кружки художественно-эстетического направл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ивизировать работу по развитию ученического самоуправле</w:t>
        <w:softHyphen/>
        <w:t>ния в класс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туристско-краеведческую работу способст</w:t>
        <w:softHyphen/>
        <w:t>вовать воспитанию гражданско-патриотических качест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влекать родителей к активному участию в жизни класса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ывать социально-адаптированную личнос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тельные задачи, поставленные в начале прошлого учебного года, являются целесообразными, так как они способствуют воспитанию всесторонне развитой личности. Основные направления, методы и средства педагогического влияния соответствовали возрастным и психологическим особенностям младших подростков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4"/>
          <w:szCs w:val="24"/>
        </w:rPr>
        <w:t xml:space="preserve">За прошедший год было проведено </w:t>
      </w:r>
      <w:r>
        <w:rPr>
          <w:b/>
          <w:sz w:val="24"/>
          <w:szCs w:val="24"/>
          <w:u w:val="single"/>
        </w:rPr>
        <w:t>15</w:t>
      </w:r>
      <w:r>
        <w:rPr>
          <w:color w:val="000000"/>
          <w:sz w:val="24"/>
          <w:szCs w:val="24"/>
        </w:rPr>
        <w:t xml:space="preserve"> тематических классных часов по плану классного руководителя. Классные часы носили различную тематику и были направлены на развитие личности ребенка. Так, классным руководителем проводились занятия по гражданскому воспитанию: «Я – гражданин России. Конвенция о правах ребёнка», «Развитие космоса. Современный космонавт. Как им стать?», «История праздника «День славянской письменности», по развитию личностных компетенций проведены классные часы и анкетирования, способствующие самопознанию шестиклассников: «Я и мой школьный коллектив», «Мои отношения в классе», «Мир моих увлечений», «Компьютер в моей жизни», «Я и сотовый телефон», «Удовлетворенность школьной жизнью», стабилизации отношений в классе, а также сплочению коллектива способствуете создание фото альбома «Мой класс», в котором учащиеся собрали любопытные кадры, фото из жизни класса  за год. 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4"/>
          <w:szCs w:val="24"/>
        </w:rPr>
        <w:t xml:space="preserve">Кроме того, классным руководителем проводились беседы по правилам дорожного движения и безопасности жизнедеятельности детей. Проведено </w:t>
      </w:r>
      <w:r>
        <w:rPr>
          <w:b/>
          <w:color w:val="000000"/>
          <w:sz w:val="24"/>
          <w:szCs w:val="24"/>
          <w:u w:val="single"/>
        </w:rPr>
        <w:t xml:space="preserve">5 </w:t>
      </w:r>
      <w:r>
        <w:rPr>
          <w:color w:val="000000"/>
          <w:sz w:val="24"/>
          <w:szCs w:val="24"/>
        </w:rPr>
        <w:t>инструктажей по ТБ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ленные перед коллективом в прошлом учебном 2011 – 2012 году задачи, я считаю выполненными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2. Анализ развития учащихся класса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Учащиеся класса обладают интеллектуальным потенциалом. По итогам года </w:t>
      </w:r>
      <w:r>
        <w:rPr>
          <w:b/>
          <w:color w:val="000000"/>
          <w:sz w:val="24"/>
          <w:szCs w:val="24"/>
          <w:u w:val="single"/>
        </w:rPr>
        <w:t xml:space="preserve">6 </w:t>
      </w:r>
      <w:r>
        <w:rPr>
          <w:color w:val="000000"/>
          <w:sz w:val="24"/>
          <w:szCs w:val="24"/>
        </w:rPr>
        <w:t xml:space="preserve">человек окончили учебный год на «хорошо». Процент качества знаний равен </w:t>
      </w:r>
      <w:r>
        <w:rPr>
          <w:b/>
          <w:color w:val="000000"/>
          <w:sz w:val="24"/>
          <w:szCs w:val="24"/>
          <w:u w:val="single"/>
        </w:rPr>
        <w:t xml:space="preserve">16 </w:t>
      </w:r>
      <w:r>
        <w:rPr>
          <w:color w:val="000000"/>
          <w:sz w:val="24"/>
          <w:szCs w:val="24"/>
        </w:rPr>
        <w:t>%. Это практически одинакова с прошлым годом, тем более, что появились новые предметы: география, биология. Анучкин Сергей участвовал в Математическом чемпионате был награжденыдипломом победителя.. В прошедшем году изменилась мотивационная сфера школьников. Произошла смена мотивов обучения, проявилось желание участвовать не только в урочной, но и внеклассной и внеурочной деятель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отметить, что у учащихся класса ещё не сформировалась потребность заниматься самовоспитанием и саморазвитием. Ребята не в состоянии анализировать собственные поступки и формулировать их мотивацию. На критику со стороны относятся несколько агрессивно, заранее не принимая советы и замечания окружающих. Считаю необходимым организовать работу в этом направлении. В социально культурном развитии учащиеся претерпели изменения: повысился уровень воспитанности, культура общения в кругу одноклассников, и с взрослыми; повысилась правовая культура. Повысился уровень самостоятельности, появились зачатки умений влиять на социум. В итоге начинает развиваться культура жизненного самоопредел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лассе есть учащиеся из «группы риска» (Халилова Халида, Бакадуева Алёна). Эти учащиеся,  склонны при определённых обстоятельствах нарушить моральные запреты и совершить плохие поступки. Классным руководителем велась работа с этими детьми, проводились беседы с учениками, их родителями. Установлен контроль за их деятельностью и кругом общения. Халилова Х. оставлена на второй год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3.  Анализ динамики социальной ситуации развития учащихс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щиеся класса активно контактируют с окружающим их социумом: учащимися школы, учителями. У детей сформированы ценностные ориентации, они позитивно относятся к людям, труду, учёбе, школе, классу, учителям. Произошло изменение круга наиболее значимых людей, т.е. референтного окружения учащихся класса. Родители продолжают занимать важное место в их жизни, однако общение с одноклассниками и ровесниками становится всё более значимым и важным для принятия решений. Классное сообщество играет большую роль в социальном развитии школьников, на формирование их личностных качеств, творческих, интеллектуальных, физических, организаторских и других способностей и дарова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 xml:space="preserve">В прошедшем учебном году </w:t>
      </w:r>
      <w:r>
        <w:rPr>
          <w:b/>
          <w:color w:val="000000"/>
          <w:sz w:val="24"/>
          <w:szCs w:val="24"/>
          <w:u w:val="single"/>
        </w:rPr>
        <w:t xml:space="preserve">12 </w:t>
      </w:r>
      <w:r>
        <w:rPr>
          <w:color w:val="000000"/>
          <w:sz w:val="24"/>
          <w:szCs w:val="24"/>
        </w:rPr>
        <w:t>учащихся класса были задействованы в деятельности школьных кружков и секций по интереса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Социально-психологический микроклимат в классе менялся на протяжении всего года. В начале года отмечались вспышки агрессии среди учащихся, непонимание, неприятие отдельных учеников класса, выделение аутсайдеров. Затем дети стали более терпимы друг к ругу, начали помогать и общаться всем классом. К концу года в классе наладились дружеские отношения среди всех учеников. Таким образом, на конец учебного года в классном коллективе не наблюдалось агрессии, неприязни и отторжения. Класс функционирует как единое целое. Отношения мальчиков и девочек являются ровными и доверительными. Считаю, что уровень сплочения классного коллектива за прошедший год значительно повысился. Каждый ученик в классе имеет коллективное поручение, с которым успешно справляется. Работает актив класса, который вовлекает во внеклассную и внеурочную деятельность весь коллектив. Делу сплочения коллектива способствовали проведение различных мероприятий, беседы, игры, празднование дней рождения одноклассник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чале учебного года классный руководитель возглавляла работу, раздавала задания и поручения. Затем после адаптации и привыкания к новым условиям обучения дети стали сами координировать свои действия: дежурство по школе и столовой, репетиции мероприятий, уборка школьной территории, написание сценария мероприятий и т.д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м учебном году класс пополнился новым учеником – Парамонов Александр. Он успешно интегрировался в классном коллективе и с первых дней влился в коллектив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4. Анализ развития коллектива класса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о-психологический микроклимат в классе благоприятный, но на нравствен</w:t>
        <w:softHyphen/>
        <w:t>но-психологический климат в классе влияют Русакова А., БакадуеваА., Мамылёв М.,  которые будучи лидерами не всегда положительно влияют на атмосферу в коллективе. Тактичность, вежливость, внимание и уважение друг к другу проявляют Пыльцын К., Нуждина А., Сизова В. Проявление взаимной от</w:t>
        <w:softHyphen/>
        <w:t xml:space="preserve">ветственности, заботы наблюдается у Сизовой В. К учителям и школе доминирует уважение и вместе с тем учащихся класса очень требовательны и критичны, задают много вопросов, часто дают безапелляционные характеристики, Для 5 учащихся класса характерна завышенная самооценк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Большинство учащихся включено в  коллективные взаимоот</w:t>
        <w:softHyphen/>
        <w:t>ношения и коллективную творческую деятельность в нем. Однако шестиклассникам не хватает ответственности и самостоятельности, активности участия в самоуправлении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8.  Анализ педагогического взаимодействия с семьями уча</w:t>
        <w:softHyphen/>
        <w:t>щихся класса и с родительским актив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 xml:space="preserve">За прошедший учебный год классным руководителем было проведено </w:t>
      </w:r>
      <w:r>
        <w:rPr>
          <w:b/>
          <w:color w:val="000000"/>
          <w:sz w:val="24"/>
          <w:szCs w:val="24"/>
          <w:u w:val="single"/>
        </w:rPr>
        <w:t xml:space="preserve">5 </w:t>
      </w:r>
      <w:r>
        <w:rPr>
          <w:color w:val="000000"/>
          <w:sz w:val="24"/>
          <w:szCs w:val="24"/>
        </w:rPr>
        <w:t xml:space="preserve"> классных родительских собрания по плану: «Первые проблемы подросткового возраста», «Компьютер в жизни школьника»,  «Результативность школьного урока. От чего она зависит?», «Мобильный телефон в жизни школьника», «Итоги года. Школьная форма». Родительские собрания проходили один раз в четверть. Большинство родителей посетили все собрания, родители Корявиной А.  присутствовали на собрании только один раз, приходилось вызывать их для индивидуальной беседы. На собраниях помимо общепедагогических  вопросов обсуждались частные: режим дня пятиклассника, успеваемость и посещаемость школьниками учебных занятий, причины пропусков уроков, школьное питание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имо родительских собраний проводилось заочное анкетирование родителей «Достаточно ли вы контактны с детьми», «Моё мнение как родителя о классе», «Уровень удовлетворённости школой», посредством которых классный руководитель выясняла волнующие родителей вопрос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стота и характер контактов с семьями учащихся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е отношения родителей к школе за учебный год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ивность педагогического просвещения родите</w:t>
        <w:softHyphen/>
        <w:t>лей и информирования их о ходе и результатах учебно-воспитательного процесса в классе (в зависимости от со</w:t>
        <w:softHyphen/>
        <w:t xml:space="preserve">держания и форм, применявшихся для этого)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ффективность индивидуальной работы с родителями. 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енности взаимодействия с родительским активом (родительским   комитетом   школы,   советом   родителей класса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Проблемных» семей, требующи</w:t>
        <w:softHyphen/>
        <w:t>ми особого внимания педагогов школы, в классе нет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8.    Анализ   организации   педагогического   взаимодействия взрослых, работающих с учащимися класс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ным руководителем была организована серия посещений уроков, с целью выяснения уровня взаимоотношения шестиклассников процессу обучения. Выявлены проблемы поведения на уроке музыки, осуществлялись совместные с родительским комитетом профилактические меры. Проводились беседы с учителями – предметниками по вопросам успеваемости, воспитанности, активности учащихся на уроках, выполнении учащимися устных и письменных домашних заданий. Проводилось анкетирование учителей предметников «Моё мнение как учителя о классе». Данные, собранные в результате опроса анализировались, на их основе планировался дальнейший процесс воспит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сное воспитательное взаимодействие осуществлялось с медицинским ра</w:t>
        <w:softHyphen/>
        <w:t>ботником школы, а также с соц. Педагогом Нефёдовой О.А., которые осуществляли психолого-педагогическое сопровождение класса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9. Выводы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новом учебном году необходимо улучшить работу с родителями, добиться стопроцентного посещения родителями родительских собран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обходимо посещать уроки, по тем дисциплинам, которые только появились в расписании: биология, география, физика, разнообразить формы работы с учителями – предметник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ести строгий учёт пропусков учащимися учебных занятий. По каждому пропуску беседовать с родителями, искоренить пропуски уроков без уважительной причин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читаю необходимым продолжить реализацию целей и задач, поставленных перед коллективом учащихся в прошлом учебном году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должить работу по сплочению классного коллектив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вивать нравственную самооценку учащихся, готовить их к самовоспитанию и самоанализу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одпись классного руководителя_________________(___Волуй. Т.Ю.__)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7:26:00Z</dcterms:created>
  <dc:creator>Tanya</dc:creator>
  <dc:description/>
  <cp:keywords/>
  <dc:language>en-US</dc:language>
  <cp:lastModifiedBy>Tanya</cp:lastModifiedBy>
  <dcterms:modified xsi:type="dcterms:W3CDTF">2012-10-11T15:06:00Z</dcterms:modified>
  <cp:revision>4</cp:revision>
  <dc:subject/>
  <dc:title/>
</cp:coreProperties>
</file>