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/>
        <w:t>муниципальное казенное дошкольное образовательное учреждение</w:t>
      </w:r>
    </w:p>
    <w:p>
      <w:pPr>
        <w:pStyle w:val="Normal"/>
        <w:spacing w:lineRule="atLeast" w:line="200"/>
        <w:jc w:val="center"/>
        <w:rPr>
          <w:lang w:val="en-US"/>
        </w:rPr>
      </w:pPr>
      <w:r>
        <w:rPr/>
        <w:t>«Детский сад № 499 комбинированного вида «Гнездышко» города Новосибирска</w:t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РТОТЕКА</w:t>
      </w:r>
    </w:p>
    <w:p>
      <w:pPr>
        <w:pStyle w:val="Normal"/>
        <w:spacing w:lineRule="atLeast" w:line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ОГРАММЕ</w:t>
      </w:r>
    </w:p>
    <w:p>
      <w:pPr>
        <w:pStyle w:val="Normal"/>
        <w:spacing w:lineRule="atLeast" w:line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олшебство сказки!»</w:t>
      </w:r>
    </w:p>
    <w:p>
      <w:pPr>
        <w:pStyle w:val="Normal"/>
        <w:spacing w:lineRule="atLeast" w:line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части, формируемой участниками образовательных отношений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ПДО МКДОУ д/с № 499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Карточка № 1</w:t>
      </w:r>
    </w:p>
    <w:p>
      <w:pPr>
        <w:pStyle w:val="Normal"/>
        <w:spacing w:lineRule="atLeast" w:line="200"/>
        <w:jc w:val="center"/>
        <w:rPr>
          <w:sz w:val="36"/>
          <w:szCs w:val="36"/>
        </w:rPr>
      </w:pPr>
      <w:r>
        <w:rPr>
          <w:sz w:val="36"/>
          <w:szCs w:val="36"/>
        </w:rPr>
        <w:t>«Петушок, петушок, золотой гребешок»</w:t>
      </w:r>
    </w:p>
    <w:p>
      <w:pPr>
        <w:pStyle w:val="Normal"/>
        <w:spacing w:lineRule="atLeast" w:line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отешка </w:t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</w:rPr>
              <w:t xml:space="preserve">Нравственный урок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Польза тру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Воспитание добрых чувст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Правильно ли петушок поступает, что будет всех с утра 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математи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равниваем игрушки больше - меньш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ечевая заряд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Упражнение «Как кукарекает петушок»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эколог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Где живет петушок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Чем питается петушок?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азвитие мышления и воображен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азмышляем с детьми, нужно ли петушку так рано вставать и всех буди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развивает рук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Г «С добрым утром!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Физическая зарядка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И «Петушок»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Художественное творчество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аскрашиваем хвост у петушка ватным тампоном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Карточка № 2</w:t>
      </w:r>
    </w:p>
    <w:p>
      <w:pPr>
        <w:pStyle w:val="Normal"/>
        <w:spacing w:lineRule="atLeast" w:line="200"/>
        <w:jc w:val="center"/>
        <w:rPr/>
      </w:pPr>
      <w:r>
        <w:rPr>
          <w:b/>
          <w:sz w:val="36"/>
          <w:szCs w:val="36"/>
        </w:rPr>
        <w:t>«Мишка»</w:t>
      </w:r>
    </w:p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ихотворение А.Барто</w:t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</w:rPr>
              <w:t xml:space="preserve">Нравственный урок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Бережное отношение к игрушка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Воспитание добрых чувст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просить у детей, как они относятся к своим игрушкам, можно ли их ломать и бросать</w:t>
            </w:r>
          </w:p>
          <w:p>
            <w:pPr>
              <w:pStyle w:val="Style15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Style15"/>
              <w:spacing w:lineRule="atLeast" w:line="200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математи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равниваем игрушки, какие большие, а какие маленьк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ечевая заряд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Упражнение «Как рычит большой медведь, как рычит маленький?</w:t>
            </w:r>
          </w:p>
          <w:p>
            <w:pPr>
              <w:pStyle w:val="Normal"/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эколог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Где живут медведи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азвитие мышления и воображен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азмышляем с детьми, как бы они поступили с мишкой и чем бы могли ему помоч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развивает рук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ind w:left="600" w:hanging="545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амомассаж «Лепим Мишку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Физическая заряд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и «У медведя во бору»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месте с воспитателем изобразить как мишка ходи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Художественное творчество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аскрашивание картинки «Медвежонок» ватными тампонами или поролоном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Карточка № 3</w:t>
      </w:r>
    </w:p>
    <w:p>
      <w:pPr>
        <w:pStyle w:val="Normal"/>
        <w:spacing w:lineRule="atLeast" w:line="200"/>
        <w:jc w:val="center"/>
        <w:rPr/>
      </w:pPr>
      <w:r>
        <w:rPr>
          <w:b/>
          <w:sz w:val="36"/>
          <w:szCs w:val="36"/>
        </w:rPr>
        <w:t>«Репка»</w:t>
      </w:r>
    </w:p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Русская народная сказка </w:t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</w:rPr>
              <w:t xml:space="preserve">Нравственный урок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Один в поле не вои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Воспитание добрых чувст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Даем представление о дружбе и взаимопомощи</w:t>
            </w:r>
          </w:p>
          <w:p>
            <w:pPr>
              <w:pStyle w:val="Style15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Style15"/>
              <w:spacing w:lineRule="atLeast" w:line="200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математ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равниваем кошку и мышку, кто больше, а кто меньше (сравниваем игрушк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равниваем героя (внучка) и всех персонажей сказки (понятия, много и один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ечев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разу ли вытянули репку? Что говорили герои сказки, когда тянули репку? (Тянем потянем, а вытянуть не можем)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эк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Что еще может расти на грядке? (овощ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Какие домашние животные помогали деду? А какие еще домашние животные могли помочь деду? Как говорят домашние животные?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азвитие мышления и воображ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ассказываем сказку по-новому, используя метод продолжения сказки</w:t>
            </w:r>
          </w:p>
          <w:p>
            <w:pPr>
              <w:pStyle w:val="Normal"/>
              <w:spacing w:lineRule="atLeast" w:line="20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развивает ру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г «Идет коза рогатая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Физическ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и «Кошки мышк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Художественное творч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аскрашивание картинки с изображением репки ватным тампоном или поролоном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Карточка № 4</w:t>
      </w:r>
    </w:p>
    <w:p>
      <w:pPr>
        <w:pStyle w:val="Normal"/>
        <w:spacing w:lineRule="atLeast" w:line="200"/>
        <w:jc w:val="center"/>
        <w:rPr/>
      </w:pPr>
      <w:r>
        <w:rPr>
          <w:b/>
          <w:sz w:val="36"/>
          <w:szCs w:val="36"/>
        </w:rPr>
        <w:t>«Колобок»</w:t>
      </w:r>
    </w:p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Русская народная сказка </w:t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</w:rPr>
              <w:t xml:space="preserve">Нравственный урок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Всегда слушаться старши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Воспитание добрых чувст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Как бы мы могли помочь колобку (оказание помощи) </w:t>
            </w:r>
          </w:p>
          <w:p>
            <w:pPr>
              <w:pStyle w:val="Style15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Style15"/>
              <w:spacing w:lineRule="atLeast" w:line="200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математ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Колобок по отношения к героям больше или меньше (показать наглядно на игрушках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равниваем героя (колобка) и всех персонажей сказки (понятия, много и один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ечев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споминаем песенку колобка (Я Колобок румяный бок, я от бабушки ушел…)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эк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Что могло встретится колобку по дороге (деревья, трава, цветы, дикие звер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азвитие мышления и воображ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спользуя метод моделирования сказки, придумываем новый конец</w:t>
            </w:r>
          </w:p>
          <w:p>
            <w:pPr>
              <w:pStyle w:val="Normal"/>
              <w:spacing w:lineRule="atLeast" w:line="20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развивает ру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г «Семья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Физическ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и «Зайка серенький сидит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«Хитря лиса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Художественное творч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Лепим колобка из соленного теста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Карточка № 5</w:t>
      </w:r>
    </w:p>
    <w:p>
      <w:pPr>
        <w:pStyle w:val="Normal"/>
        <w:spacing w:lineRule="atLeast" w:line="200"/>
        <w:jc w:val="center"/>
        <w:rPr/>
      </w:pPr>
      <w:r>
        <w:rPr>
          <w:b/>
          <w:sz w:val="36"/>
          <w:szCs w:val="36"/>
        </w:rPr>
        <w:t>«Кот-серый лоб, козел да баран»</w:t>
      </w:r>
    </w:p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Русская народная сказка </w:t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</w:rPr>
              <w:t xml:space="preserve">Нравственный урок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Не бросай друга в несчасть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Воспитание добрых чувств</w:t>
            </w:r>
          </w:p>
          <w:p>
            <w:pPr>
              <w:pStyle w:val="Style15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Кого мы можем назвать самым верным другом</w:t>
            </w:r>
          </w:p>
          <w:p>
            <w:pPr>
              <w:pStyle w:val="Style15"/>
              <w:spacing w:lineRule="atLeast" w:line="200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математ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остроим домик для животным из куби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ечев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Звукоподражание животным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эк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Кого встречали на пути звер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азвитие мышления и воображ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ридумываем новое название для сказки</w:t>
            </w:r>
          </w:p>
          <w:p>
            <w:pPr>
              <w:pStyle w:val="Normal"/>
              <w:spacing w:lineRule="atLeast" w:line="20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развивает ру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елаксация «Ленивая кошечк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Физическ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и «Воробушк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Художественное творч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делаем коту игрушку из пластилина (клубок)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Карточка № 6</w:t>
      </w:r>
    </w:p>
    <w:p>
      <w:pPr>
        <w:pStyle w:val="Normal"/>
        <w:spacing w:lineRule="atLeast" w:line="200"/>
        <w:jc w:val="center"/>
        <w:rPr/>
      </w:pPr>
      <w:r>
        <w:rPr>
          <w:b/>
          <w:sz w:val="36"/>
          <w:szCs w:val="36"/>
        </w:rPr>
        <w:t>«Курочка ряба»</w:t>
      </w:r>
    </w:p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Русская народная сказка </w:t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</w:rPr>
              <w:t xml:space="preserve">Нравственный урок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Не в золоте счасть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Воспитание добрых чувст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Кого вам в сказке больше всего жалко и почему?</w:t>
            </w:r>
          </w:p>
          <w:p>
            <w:pPr>
              <w:pStyle w:val="Style15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Style15"/>
              <w:spacing w:lineRule="atLeast" w:line="200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математ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 чем отличие золотого от простого яйца (цвет, свойства, простое можно приготовить, из него появиться новая курочка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ечев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Звукоподражание животны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овторение слов курочки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эк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Какую пользу приносит куроч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азвитие мышления и воображ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спользуем метод сказки с новым концом или героем</w:t>
            </w:r>
          </w:p>
          <w:p>
            <w:pPr>
              <w:pStyle w:val="Normal"/>
              <w:spacing w:lineRule="atLeast" w:line="20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развивает ру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г «Пять пальцев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Физическ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и «Мы великаны, мы гномик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Художественное творч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аскрасить рисунок яичка пальчиками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Карточка № 7</w:t>
      </w:r>
    </w:p>
    <w:p>
      <w:pPr>
        <w:pStyle w:val="Normal"/>
        <w:spacing w:lineRule="atLeast" w:line="200"/>
        <w:jc w:val="center"/>
        <w:rPr/>
      </w:pPr>
      <w:r>
        <w:rPr>
          <w:b/>
          <w:sz w:val="36"/>
          <w:szCs w:val="36"/>
        </w:rPr>
        <w:t>«Смоляной бочок»</w:t>
      </w:r>
    </w:p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Русская народная сказка </w:t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</w:rPr>
              <w:t xml:space="preserve">Нравственный урок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Долг платежом красе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Воспитание добрых чувст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оспитание отзывчивости, честности по отношению друг к другу</w:t>
            </w:r>
          </w:p>
          <w:p>
            <w:pPr>
              <w:pStyle w:val="Style15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Style15"/>
              <w:spacing w:lineRule="atLeast" w:line="200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математ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/>
            </w:pPr>
            <w:r>
              <w:rPr>
                <w:rFonts w:cs="Times New Roman"/>
                <w:sz w:val="32"/>
                <w:szCs w:val="32"/>
              </w:rPr>
              <w:t>Сравниваем бычка и медведя, кто больше (игрушки)</w:t>
            </w:r>
          </w:p>
          <w:p>
            <w:pPr>
              <w:pStyle w:val="Normal"/>
              <w:spacing w:lineRule="atLeast" w:line="200"/>
              <w:ind w:left="360" w:hanging="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ечев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Звукоподражание животным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эк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Где пасся бычок (полян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Что бы мы могли увидеть на полянке (цветы, трава, деревья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азвитие мышления и воображ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спользуем метод перевирания сказки</w:t>
            </w:r>
          </w:p>
          <w:p>
            <w:pPr>
              <w:pStyle w:val="Normal"/>
              <w:spacing w:lineRule="atLeast" w:line="20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развивает ру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г «Семья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Физическ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/>
            </w:pPr>
            <w:r>
              <w:rPr>
                <w:rFonts w:cs="Times New Roman"/>
                <w:sz w:val="32"/>
                <w:szCs w:val="32"/>
              </w:rPr>
              <w:t>П/и «Мышки в домик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митировать движения звер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Художественное творч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На изображение бычка, нарисовать смоляной бочок тампон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азукрашивание медведя клеевой кистью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Карточка № 8</w:t>
      </w:r>
    </w:p>
    <w:p>
      <w:pPr>
        <w:pStyle w:val="Normal"/>
        <w:spacing w:lineRule="atLeast" w:line="200"/>
        <w:jc w:val="center"/>
        <w:rPr/>
      </w:pPr>
      <w:r>
        <w:rPr>
          <w:b/>
          <w:sz w:val="36"/>
          <w:szCs w:val="36"/>
        </w:rPr>
        <w:t>«Теремок»</w:t>
      </w:r>
    </w:p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Русская народная сказка </w:t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</w:rPr>
              <w:t xml:space="preserve">Нравственный урок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В тесноте, да не в обид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Воспитание добрых чувст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оспитываем в детях доброту и отзывчивость, умение договариваться</w:t>
            </w:r>
          </w:p>
          <w:p>
            <w:pPr>
              <w:pStyle w:val="Style15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Style15"/>
              <w:spacing w:lineRule="atLeast" w:line="200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математ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овторяем понятие больше, меньше, еще меньше (сравниваем герое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ечев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 каких еще сказках встречается заяц или другой геро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одражание голосам животных.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и эк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Где стоит домик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Какие животные пришли к теремку?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Развитие мышления и воображ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спользуем метод введения нового героя</w:t>
            </w:r>
          </w:p>
          <w:p>
            <w:pPr>
              <w:pStyle w:val="Normal"/>
              <w:spacing w:lineRule="atLeast" w:line="20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Сказка развивает ру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/г «Замок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Физическая заряд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/>
            </w:pPr>
            <w:r>
              <w:rPr>
                <w:rFonts w:cs="Times New Roman"/>
                <w:sz w:val="32"/>
                <w:szCs w:val="32"/>
              </w:rPr>
              <w:t>П/и «Звер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митация движения звер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Художественное творч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аскрасим понравившегося героя сказки ватным тампоном или поролоном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42:00Z</dcterms:created>
  <dc:creator>Анастасия Ануфриева</dc:creator>
  <dc:description/>
  <cp:keywords/>
  <dc:language>en-US</dc:language>
  <cp:lastModifiedBy>Пользователь</cp:lastModifiedBy>
  <dcterms:modified xsi:type="dcterms:W3CDTF">2020-07-10T03:52:00Z</dcterms:modified>
  <cp:revision>2</cp:revision>
  <dc:subject/>
  <dc:title/>
</cp:coreProperties>
</file>