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ы для девочек к 8 Март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 1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На двух столиках лежат по сумочке, бусам, клипсам, помаде и зеркальце. Играющих двое. По сигналу нужно надеть клипсы, бусы, накрасить губы, взять сумочку и добежать до противоположной стены зала. Выигрывает тот, кто быстрее справился с заданием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нкурс 2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нке смешаны по нескольку зерен гороха, фасоли, рис, семечки. Нужно перебрать эти крупы отдельно. Кто быстрее?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 3</w:t>
      </w:r>
    </w:p>
    <w:p>
      <w:pPr>
        <w:pStyle w:val="Normal"/>
        <w:ind w:firstLine="567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частвуют по очереди все участницы или желающие. Участница берет со стола билет и зачитывает фразу, которую нужно продолжить. Задача — перечислить как можно больше слов. Когда запас слов иссякнет, остальные участницы могут поднять руки и продолжить список. Баллы начисляются за каждое перечисление. </w:t>
      </w:r>
    </w:p>
    <w:p>
      <w:pPr>
        <w:pStyle w:val="Normal"/>
        <w:ind w:firstLine="567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Если я готовлю борщ, то я кладу в него… (картошку, морковь, свеклу и т. д.) </w:t>
      </w:r>
    </w:p>
    <w:p>
      <w:pPr>
        <w:pStyle w:val="Normal"/>
        <w:ind w:firstLine="567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сли я шью платье, то пристрачиваю к нему… (карманы, планку, жабо, аппликацию и т. д.) </w:t>
      </w:r>
    </w:p>
    <w:p>
      <w:pPr>
        <w:pStyle w:val="Normal"/>
        <w:ind w:firstLine="567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сли я собираюсь в гости, то беру с собой… (носовой платок, духи, помаду, расческу и т. д.) </w:t>
      </w:r>
    </w:p>
    <w:p>
      <w:pPr>
        <w:pStyle w:val="Normal"/>
        <w:ind w:firstLine="567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Если я делаю в квартире уборку, то я мою… (пол, посуду, люстру, окна и т. д.) </w:t>
      </w:r>
    </w:p>
    <w:p>
      <w:pPr>
        <w:pStyle w:val="Normal"/>
        <w:ind w:firstLine="567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сли я пойду на пляж, то там я буду… (загорать, купаться, пить лимонад и т. д.)... </w:t>
        <w:br/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нкурс 4</w:t>
      </w:r>
    </w:p>
    <w:p>
      <w:pPr>
        <w:pStyle w:val="Normal"/>
        <w:ind w:firstLine="567"/>
        <w:jc w:val="lef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грают две участницы. Они садятся перед воображаемым зеркалом и пользуются воображаемыми предметами: помадой, тенями, тушью, лаком для волос, лаком для ногтей. Задача — молча, без единого слова, изобразить процесс нанесения макияжа перед балом. Победит та, кто справится с ролью наиболее убедительно.... </w:t>
        <w:br/>
      </w:r>
    </w:p>
    <w:p>
      <w:pPr>
        <w:pStyle w:val="Normal"/>
        <w:ind w:firstLine="567"/>
        <w:jc w:val="lef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нкурс 5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нарная викторина. Отгадайт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1. Фирменное блюдо сороки – воровки (кашка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еликатес из кабачков (икра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ртофель всмятку (пюре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акси-пирожное (торт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о, что осталось от варенья, когда из него съели все ягоды (сироп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Булочное изделие, которым можно порулить (баранка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7. Продукт, которым собиралась позавтракать ворона (сыр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Блюдо, приготовленное с участием коровы и курицы (омлет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Фруктовый кефир по-нашему (йогурт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10. Баранка – недомерок (сушка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11.Что съел Буратино в харчевне, заплатив за себя, кота и лису золотой? (корочку хлеба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12.Какая из нот не нужна для компота? (соль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нкурс 6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есня о мальчике, который не хотел участвовать в сельскохозяйственных работах. (Антошка)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2.Песня о трагической судьбе насекомого. (В траве сидел кузнечик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Песня о том, как вели себя две домашние птицы у одной  пожилой женщины. (Два весёлых гуся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есня, о пути следования одной  части  транспортного средства  голубого цвета. (Голубой вагон)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5.Песня о кудрявом дереве, стоящем во поле,  которое хотели сломать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о поле берёза стояла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нкурс 7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 Сколько перечислено кушаний — столько очков получает каждая команд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нкурс 8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Все хотят быть красивыми, добрыми. Легко и счастливо живут те, кто считает себя самыми обаятельными и привлекательными. Каждая девочка садится перед зеркалом (все одновременно, но друг к другу спиной) и начинает убеждать себя и всех, что она самая красивая, самая добрая и т. д. Обязательное условие конкурса — нельзя смеяться, нельзя повторять одни и те же выражения. Выигрывает та девочка, которая выполнит все эти услови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нкурс 9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Как известно, все девочки должны быть хорошими хозяйками и помогать мамам на кухне. Выберите от каждой команды по самой хозяйственной девочке, которая хорошо знает разные крупы.</w:t>
        <w:br/>
        <w:t>Ваша задача – с завязанными глазами, на ощупь определить, какая крупа насыпана в блюдцах: греча, рис, манка, пшено, перловка, ячневая, овсяные хлопья и т.д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нкурс 10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анцы Золушки»: участницам предстояло показать, как танцует Золушка во время полива цветов, подметания пола, мытья посуды, вытирания пыл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38:00Z</dcterms:created>
  <dc:creator>SamLab.ws</dc:creator>
  <dc:description/>
  <cp:keywords/>
  <dc:language>en-US</dc:language>
  <cp:lastModifiedBy>Сергей Мухин</cp:lastModifiedBy>
  <dcterms:modified xsi:type="dcterms:W3CDTF">2020-03-24T15:56:00Z</dcterms:modified>
  <cp:revision>5</cp:revision>
  <dc:subject/>
  <dc:title/>
</cp:coreProperties>
</file>