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изация познавательного интереса дошкольников к народной игрушке в процессе реализации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усские народные тради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р: Крицкая Ольга Викторов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гражданина и патриота, знающего и любящего свою Родину – задача особенно актуальная сегодня, и она не может быть успешно решена без глубокого познания духовного богатства своего народа, освоения народн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народное искусство широко применяется в художественном воспитании детей. Подлинные образцы народного творчества и современные произведения декоративного искусства используются на занятиях и в оформлении дошкольных учреждений. </w:t>
      </w:r>
      <w:r>
        <w:rPr>
          <w:rFonts w:cs="Times New Roman" w:ascii="Times New Roman" w:hAnsi="Times New Roman"/>
          <w:kern w:val="2"/>
          <w:sz w:val="28"/>
          <w:szCs w:val="28"/>
        </w:rPr>
        <w:t>[2]</w:t>
      </w:r>
    </w:p>
    <w:p>
      <w:pPr>
        <w:pStyle w:val="Style16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Известные педагоги и исследователи (А.П.Усова, Н.П.Сакулина, Н.Б.Халезова, Т.С.Комарова, Т.Н.Доронова и др.) отмечали, что ознакомление с произведениями народного творчества побуждают в детях первые яркие представления о Родине, о её культуре, способствует воспитанию патриотических чувств, приобщает к миру прекрасного, и поэтому их необходимо включать в педагогический процесс в детском саду. Произведения декоративно-прикладного искусства отличаются национальным колоритом, яркостью, красочностью, условностью, стилизованностью образцов, составляющих узор или орна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ом ознакомления детей c декоративно-прикладным творчеством дошкольного возраста занимались Т.С.Комарова, А.А.Грибовская, Т. Н. Доронова, Н.Б.Халезова, Т.В.Черных, Т.Г.Казакова и др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[3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ать предметы, явления, создавать узоры, воплощать в рисунке, лепке, аппликации задуманное дети могут лишь при условии овладения техникой каждого вида изобразительной деятельности. Несмотря на то, что техническое исполнение не является главным, тем не менее, овладение правильной техникой необходи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современные исследования проблемы влияния народной игрушки на развитие детей пришли к выводам, что в настоящее время познание ребенком достижений народной культуры является важным моментом в нравственном и духовном развитии личности. Именно поэтому исследования по вопросам приобщения детей к народной культуре (А.Г. Ахтян, Н.Ю. Баран, А.И. Деньшина, Р.Г. Казаковой, А.Е. Писаревой, А.П. Усовой, К.Д. Ушинский, Е.И. Широковой и др.) раскрывают возможности познания детьми духовных истоков бытия, возрождая связь времен, направляя ребенка на познание истоков народной культуры и духовного мира общества, в котором он проживает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[3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ное творчество прививает интерес и любовь к народному искусству, любовь к Родине, к своему народу, природе, формирует художественный вкус, учит видеть и понимать прекрасное в окружающей нас жизни, вызывает у детей лучшие чувства, желание что-то сделать самим, перенимая у народных мастеров несложные при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триотизм у детей надо с раннего детства. Педагог должен пробудить в ребенке, а не навязать ему чувство любви к Родине. К нам постепенно возвращается национальная память. Воспитатель и родители должны помочь ребенку узнать, полюбить, ощутить гордость за свою страну. Уже с раннего детства надо приобщить детей к народной культур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родном искусстве заложены большие воспитательские возможности, которые до сих пор не реализуются в полной мере. Надо целенаправленно работать по воспитанию детей на материале народного искусства. В разных видах воспитательно - образовательной работы с детьми в интегрированной форме, как на занятиях, так и в процессе самостоятельной деятельности, в различных моментах жизни детей (игра, досуг, прогулка, отдельные режимные момент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познания и усвоения должен начинаться как можно раньше, как образно говорит наш народ: «С молоком матери» ребенок должен впитывать культуру своего народа через колыбельные песни, пестушки, потешки, игры - забавы, загадки, пословицы, поговорки, сказки, произведения народного декоративного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ое изобразительное искусство, являясь первоосновой профессионального искусства, способствует формированию художественного вкуса, основных эстетических критериев, развитию эстетического отношения детей к «профессиональному искусству» природе, окружающей действи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 и традиции народа дети узнают, рассматривая прялку. По всей России славились прялки из Городца, потому что были нарядно украшены народным мастером. Прялку в доме берегли. Она переходила из рук в руки, от матери к дочери или к внучке так же, как сноровка прясть ровную нить так же, как песня, которую пели еще прабабушки, сидя долгими зимними вечерами за прялкой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[4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игрушки делали народные мастера на забаву и потеху ребятишкам! Вот сестрицы - матрешки …мал мала меньше - чем не забава спрятать всех в одну? Каждая глазастая, румяная, нарядна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ковские глиняные расписные игрушки тоже делались заботливыми крестьянскими руками, чтобы порадовать сыночка или дочку. В строгости воспитывались крестьянские дети, но и порадовать их игрушкой родители не забывали. Это тоже традиционно для уклада жизни, где каждой вещи - свое место, каждому делу - свой срок, старости - уважение и почет, младости - заботу и лас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искусство как проявление творчества народа близко по своей природе творчеству ребенка (простота, завершенность формы, обобщенность образа), именно поэтому оно близко восприятию ребенка, понятно ему. В народном декоративно- прикладном искусстве окружающий мир отражается условно, символами здесь нет натуралистического воспроизведения, художник избегает излишней детализации, но сохраняет целостность, законченность образ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[4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озможно и необходимо приобщение дошкольников к национальной культуре к русской народной игрушке посредством знакомства с искусством дымковских народных мастеров при следующих условиях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го ознакомления с народной игрушкой посредством приобщения к искусству дымковских народных мастер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эстетического и познавательного опыта детей в процессе приобщения к народному искусству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стетического восприятия и художественной деятельности за счет ознакомления с русской народной игрушко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скусству дымковских народных маст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имер, реализовать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оект "Русские народные традиции» для детей 3-4 ле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анный проект разработан для детей среднего дошкольного возраст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ь проекта: 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мирование и развитие основ духовно-нравственной культуры детей посредством ознакомления с народными промыслами - народными традициями, русской народной игрушкой, которая прочно вошла в быт детских дошкольных учреждений. Декоративное рисование дымковской игрушки просты, но своеобразны, выразительны. Декоративное рисование дымковской игрушки дает возможность детям почувствовать себя в роли художника – декоратор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жидаемый результ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 ходе реализации данного проекта мы предполагали, что в результате совместной деятельности воспитанников, их родителей и педагогов группы у детей сформируется интерес к народным традициям, бережное отношение к народному искусст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тетическое и трудовое воспитание средствами декоративно-прикладного искусства тесно связано с образованием и обучением, а эффективность этого единства во многом зависит от организации методического уровня постановки учебно-воспит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тератур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шинина, Н. Знакомство с декоративно-прикладным искусством в процессе дидактических игр [Текст] /Н.Вершинина, О.Горбова. // Дошкольное воспитание. -2014. -  №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бовская, А.А  Развитие детского изобразительного творчества на занятиях декоративным рисованием [Текст] / А.А.Грибовская. // Дошкольное воспитание.- 2004.  - №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онова, О.О. Влияние орнамента на выразительность рисунка [Текст] / О.О.Дронова. // Дошкольное воспитание. - 2006.- №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закова, Т.Г. Теория и методика развития детского изобразительного творчества [Текст] /Т.Г.Казакова. – М., 2018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2:07:00Z</dcterms:created>
  <dc:creator>user</dc:creator>
  <dc:description/>
  <cp:keywords/>
  <dc:language>en-US</dc:language>
  <cp:lastModifiedBy>КИБОРГ</cp:lastModifiedBy>
  <dcterms:modified xsi:type="dcterms:W3CDTF">2020-08-11T19:36:00Z</dcterms:modified>
  <cp:revision>4</cp:revision>
  <dc:subject/>
  <dc:title/>
</cp:coreProperties>
</file>