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бочая программа по литературе для 5 класс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ставлена на основе Фундаментального ядра содержания общего образования и Требований к результатам основного общего образования, представленных в Федеральном государственном образовательном стандарте общего образования второго поколения, а также в соответствии с рекомендациями Примерно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граммы (Примерные программы по учебным предметам. Литература 5 – 9 классы М.: «Просвещение», 2016 год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с авторской программо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В.Я. Корови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Москва «Просвещение», 2019   и учебника  для учащихся 5 класса  общеобразовательных учреждений с приложением на электронном носителе в 2-х частя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вт.-сост. В.Я. Коровина, В.П. Журавлёв, В.И. Коровин, М: Просвещение, 2019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ными целями из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мета «Литература»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интеллектуальных и творческих способностей учащихся, необходимых для успешной социализации и самореализации лич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ижение уча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важнейшими общеучебными умениями и универсальными учебными действиями (формулировать цели деятельности, планировать ее, осуществлять библиографический поиск, находить и обрабатывать необходимую информацию из различных источников, включая Интернет и др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опыта 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часть образовательной области «Филология» учебный предмет «Литература» тесно связан с предметом «Русский язык». 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усской речь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ецифика учебного предме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Литература» определяется тем, что он представляет собой единство словесного искусства и основ науки (литературоведения), которая изучает это искус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тература как искусство словесного образа — особый способ познания жизни, художественная модель мира, обладающая такими важными отличиями от собственно научной картины бытия, как высокая степень эмоционального воздействия, метафоричность, многозначность, ассоциативность, незавершенность, предполагающие активное сотворчество воспринимающег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тература как один из ведущих гуманитарных учебных предметов в российской школе содействует формированию разносторонне развитой, гармоничной личности, воспитанию гражданина, патриота. Приобщение к гуманистическим ценностям культуры и развитие творческих способностей — необходимое условие становления человека, эмоционально богатого и интеллектуально развитого, способного конструктивно и вместе с тем критически относиться к себе и к окружающему ми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ние школьника с произведениями искусства слова на уроках литературы необходимо не просто как факт знакомства с подлинными художественными ценностями, но и как необходимый опыт коммуникации, диалог с писателями (русскими и зарубежными, нашими современниками, представителями совсем другой эпохи). Это приобщение к общечеловеческим ценностям бытия, а также к духовному опыту русского народа, нашедшему отражение в фольклоре и русской классической литературе как художественном явлении, вписанном в историю мировой культуры и обладающем несомненной национальной самобытностью. Знакомство с произведениями словесного искусства народа нашей страны расширяет представления учащихся о богатстве и многообразии художественной культуры, духовного и нравственного потенциала многонациональной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удожественная картина жизни, нарисованная в литературном произведении при помощи слов, языковых знаков, осваивается нами не только в чувственном восприятии (эмоционально), но и в интеллектуальном понимании (рационально). Литературу не случайно сопоставляют с философией, историей, психологией, называют «художественным исследованием», «человековедением», «учебником жизни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изучения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ная идея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литературе – изучение литературы от мифов к фольклору, от фольклора к древнерусской литературе, от неё к русской литератур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V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ков. В программе соблюдена системная направленность: в 5-6 классах это освоение различных жанров фольклора, сказок, стихотворных и прозаических произведение писателей, знакомство с отдельными сведениями по истории создания произведений, отдельных фактов биографии писателя (вертикаль). Существует система ознакомления с литературой разных веков в каждом из классов (горизонталь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ая пробле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учения литературы в 5 классе – внимание к кни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им из признаков правильного понимания текста является выразительность чтения учащимися.   Именно формированию навыков выразительного чтения способствует изучение литературы в 5-6 классах. 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рс литературы в 5-8 классах строится на основе сочета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центрического, историко-хронологического и проблемно-тематического принцип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 в 9 классе предлагается изучение линейного курса на историко-литературной основе (древнерусская литература – литература XVIII в. – литература первой половины XIX в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 по литературе  5 класс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результаты изучения предмета   «Литература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Личностными результа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пускников основной школы, формируемыми при изучении предмета «Литература», являются:</w:t>
      </w:r>
    </w:p>
    <w:p>
      <w:pPr>
        <w:pStyle w:val="Normal"/>
        <w:numPr>
          <w:ilvl w:val="3"/>
          <w:numId w:val="2"/>
        </w:numPr>
        <w:spacing w:lineRule="auto" w:line="240" w:before="0" w:after="0"/>
        <w:ind w:left="1418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российской гражданской идентичности: патриотизма, чувства гордости за свою Родину, прошлое и настоящее многонационального народа России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тветственного отношения к учению, готовности и способности обучающихся к саморазвитию и самообразован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религии, языкам, ценностям народов России и народов ми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коммуникативной компетентности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для решения познавательных и коммуникативных задач различных источников информации (словари, энциклопедии, интернет-ресурсы и др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учения предмета «Литература» в основной школе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ысловое чтени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9" w:hanging="29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сознанно использовать речевые средства в соответствии с задачей коммуникации, для выражения своих чувств, мыслей и потребностей; планирования и регуляции своей деятельности; владение устной и письменной речью; монологической контекстной речь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работать с разными источниками информации, находить ее, анализировать, использовать в самостоятельной деятель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Предметные результат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ускников основной школы состоят в следующ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1) в познавательной сфер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 художественного содержания произведения (элементы филологического анализ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) в ценностно-ориентационной сфер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улирование собственного отношения к произведениям русской литературы, их оценк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ственная интерпретация (в отдельных случаях) изученных литературных произве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авторской позиции и свое отношение к н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3) в коммуникативной сфер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риятие на слух литературных произведений разных жанров, осмысленное чтение и адекватное восприяти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4) в эстетической сфер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 курса «Литератур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базисном учебном пла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базисный учебный образовательный план для   образовательных учреждений Российской Федерации предусматривает обязательное изучение литературы  на этапе основного общего образования в объёме: в 5 классе — 102 ч, в 6 классе — 102 ч, в 7 классе — 68ч., в 8 классе – 68 часов, в 9 классе – 102час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ТЕМ УЧЕБНОГО 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ВЕ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атели о роли книги в жизни человека. Книга как духовное завещание одного поколения другому. Структурные элементы книги (обложка., титул, форзац, сноски, оглавление); создатели книги (автор, художник, редактор, корректор, наборщик). Учебник литературы и работа с ни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СТНОЕ НАРОДНОЕ ТВОРЧЕСТВ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ие о фольклоре. Фольклор – коллективное устное народное творчество. Преображение действительности в духе народных идеалов. Вариативная природа фольклора. Исполнители фольклорных произведений. Коллективное и индивидуальное в фольклоре. Малые жанры фольклора. Детский фольклор (колыбельные песни, пестушки, приговорки, скороговорки, загадк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 Фольклор. Устное народное творчество (развитие представлен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ССКИЕ НАРОДНЫЕ СКАЗ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азка как вид народной прозы. Виды сказок. Сказки о животных, волшебные, бытовые. Нравоучительный и философский характер сказ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Царевна-лягушка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родная мораль в характере и поступках героев. Образ невесты-волшебницы Василисы Премудрой. Иван-царевич – победитель житейских невзгод.  Его противники и помощники. Животные-помощники. Особая роль чудесных противников – Бабы-яги, Кощея Бессмертного. Поэтика волшебной сказки. Связь сказочных формул с древними мифами. Фантастика в волшебной сказке. Художественный мир волшебной сказ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Иван - крестьянский сын и чудо-юд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Волшебная богатырская сказка героического содержания. Тема мирного труда и защиты родной земли. Образ главного героя. Иван – крестьянский сын как выразитель основной мысли сказки. Нравственное превосходство главного героя. Герои сказки в оценке автора-народа. Особенности жан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«Журавль и цапля», «Солдатская шинель» -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ародное представление о справедливости, добре и зле в сказках о животных и бытовых сказ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Теория литературы. Сказка. Виды сказок (закрепление представлений). Постоянные эпитеты. Гипербола (начальное представление). Сказочные формулы. Вариативность народных сказок  (начальное представление). Сравн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 ДРЕВНЕРУССКОЙ ЛИТЕРА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о письменности у восточных славян и возникновение древнерусской литературы. Культурные и литературные связи Руси с Византией. Древнехристианская книжность на Рус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«Повесть временных лет»</w:t>
      </w:r>
      <w:r>
        <w:rPr>
          <w:rFonts w:eastAsia="Times New Roman" w:cs="Times New Roman" w:ascii="Times New Roman" w:hAnsi="Times New Roman"/>
          <w:lang w:eastAsia="ru-RU"/>
        </w:rPr>
        <w:t xml:space="preserve"> как литературный памятник. </w:t>
      </w:r>
      <w:r>
        <w:rPr>
          <w:rFonts w:eastAsia="Times New Roman" w:cs="Times New Roman" w:ascii="Times New Roman" w:hAnsi="Times New Roman"/>
          <w:b/>
          <w:i/>
          <w:lang w:eastAsia="ru-RU"/>
        </w:rPr>
        <w:t>«Подвиг отрока-киевлянина и хитрость воеводы Претича».</w:t>
      </w:r>
      <w:r>
        <w:rPr>
          <w:rFonts w:eastAsia="Times New Roman" w:cs="Times New Roman" w:ascii="Times New Roman" w:hAnsi="Times New Roman"/>
          <w:lang w:eastAsia="ru-RU"/>
        </w:rPr>
        <w:t xml:space="preserve"> Отзвуки фольклора в летописи. Герои старинных «Повестей…» и их подвиги во имя мира на родной зем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Теория литературы. Летопись (начальное представление)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З ЛИТЕРАТУРЫ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XV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ВЕ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ихаил Васильевич Ломонос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ткий рассказ о жизни писателя. Ломоносов – ученый, поэт, художник, граждани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«Случились вместе два астронома в пиру…»</w:t>
      </w:r>
      <w:r>
        <w:rPr>
          <w:rFonts w:eastAsia="Times New Roman" w:cs="Times New Roman" w:ascii="Times New Roman" w:hAnsi="Times New Roman"/>
          <w:lang w:eastAsia="ru-RU"/>
        </w:rPr>
        <w:t xml:space="preserve"> - научные истины в поэтической форме. Юмор стихотвор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lang w:eastAsia="ru-RU"/>
        </w:rPr>
        <w:t>Теория литературы. Роды литературы: эпос, лирика, драма. Жанры литературы (начальное представление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З ЛИТЕРАТУРЫ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XIX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ВЕ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сские бас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анр басни. Истоки басенного жанра (Эзоп, Лафонтен, русские баснописцы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V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к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ван Андреевич Крыл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ткий рассказ о баснописце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Ворона и Лисица», «Волк и Ягненок», «Свинья под дубом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меяние пороков – грубой силы, жадности, неблагодарности, хитрости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Волк на псарн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тражение исторических событий в басне; патриотическая позиция автор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 и мораль в басне. Аллегория. Выразительное чтение басен (инсценирова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Жанр басни в мировой литературе. Басня (развитие представления), аллегория (начальное представление), понятие об эзоповом язы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асилий Андреевич Жуковский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ткий рассказ о поэ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«Спящая царевна»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ак литературная сказка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ходные и различные черты сказки Жуковского и народной сказки. Герои литературной сказки, особенности сю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Кубок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лагородство и жестокость. Герои балла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 Баллада (начальное представл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лександр Сергеевич Пушки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ткий рассказ о жизни поэта (детство, годы уч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ихотворение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Нян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оэтизация образа няни; мотивы одиночества и грусти, скрашиваемые любовью няни, её сказками и песн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У лукоморья дуб зеленый…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лог к поэме «Руслан и Людмила» - собирательная картина сюжетов, образов и событий народных сказок, мотивы и сюжеты пушкинского произве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Сказка о мертвой царевне и семи богатырях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её истоки (сопоставление с русским народными сказками, сказкой Жуковского «Спящая царевна», со сказками братьев Гримм; «бродячие сюжеты»). Противостояние добрых и злых сил в сказке. Основные образы сказки. Царица и царевна, мачеха и падчерица. Помощники царевны. Елисей и богатыри. Соколко. Сходство и различие литературной пушкинской сказки и сказки народной. Народная мораль, нравственность – красота внешняя и внутренняя, победа добра над злом, гармоничность положительных героев. Поэтичность, музыкальность пушкинской сказ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 Лирическое послание (начальные представления). Пролог (начальные представл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ССКАЯ ЛИТЕРАТУРНАЯ СКАЗКА Х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 ВЕ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нтоний Погорельский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«Черная курица, или Подземные жители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азочно-условное, фантастическое и достоверно-реальное в литературной сказке. Нравоучительное содержание и причудливый сюжет произве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тр Павлович Ершов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«Конек-Горбунок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ля внеклассного чтения). Соединение сказочно-фантастических ситуаций, художественного вымысла с реалистической правдивостью, с верным изображением картин народного быта, народный юмор, красочность и яркость язы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севолод Михайлович Гаршин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  <w:t>AttaleaPrinceps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роическое и обыденное в сказке. Трагический финал и жизнеутверждающий пафос произ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 Литературная сказка (начальные представления). Стихотворная и прозаическая речь. Ритм, рифма, способы рифмовки. «Бродячие сюжеты» сказок разных нар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ихаил Юрьевич Лермонто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аткий рассказ о поэт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Бородин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тклик на 25-летнюю годовщину Бородинского сражения (1837). Историческая основа стихотворения. Воспроизведение исторического события устами рядового участника сражения. Мастерство Лермонтова в создании батальных сцен. Сочетание разговорных интонаций с патриотическим пафосом стихотво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 Сравнение, гипербола, эпитет (развитие представлений), метафора, звукопись, аллитерация (начальное представл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иколай Васильевич Гого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ткий рассказ о писател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«Заколдованное место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есть из книги «Вечера на хуторе близ Диканьки». Поэтизация народной жизни, народных преданий, сочетание светлого и мрачного, комического и лирического, реального и фантастическ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«Ночь перед Рождеством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Для внеклассного чтения). Поэтические картины народной жизни (праздники, обряды, гулянья). Герои повести. Фольклорные мотивы в создании образов героев. Изображение конфликта темных и светлых си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 Фантастика (развитие представлений). Юмор (развитие представлен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иколай Алексеевич Некрас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ткий рассказ о поэ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«На Волге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ины природы. Раздумья поэта о судьбе народа. Вера в потенциальные силы народ, лучшую его судьбу. (Для внеклассного чт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Есть женщины в русских селеньях…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этический образ русской женщ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ихотворение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Крестьянские дети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ртины вольной жизни крестьянских детей, их забавы, приобщение к труду взрослых. Мир детства – короткая пора в жизни крестьянина. Речевая характеристика персонаж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 Эпитет (развитие представлен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ван Сергеевич Тургене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ткий рассказ о писателе (детство и начало литературной деятельно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Муму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овествование о жизни в эпоху крепостного права. Духовные и нравственные качества Герасима: сила, достоинство, сострадание к окружающим, великодушие, трудолюбие. Немота главного героя – символ немого протеста крепост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 Портрет, пейзаж (начальное представление). Литературный герой (начальное представл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фанасий Афанасьевич Фет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аткий рассказ о поэте. Стихотворение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«Весенний дождь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достная, яркая, полная движения картина весенней природы. Краски, звуки, запахи как воплощение красоты жиз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в Николаевич Толсто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Кавказский пленник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ессмысленность и жестокость национальной вражды. Жилин и Костылин – два разных характера, две разные судьбы. Жилин и Дина. Душевная близость людей из враждующих лагерей. Утверждение гуманистических иде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 Сравнение (развитие представлений). Сюжет (начальное представл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тон Павлович Чех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Хирургия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смеяние глупости и невежества героев рассказа. Юмор ситуации. Речь персонажей как средство их характерис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 Юмор (развитие представлений).речевая характеристика персонажей (начальные представления) . речь героев как средство создания комической ситуаци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ЭТЫ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XIX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ВЕКА О РОДИНЕ И РОДНОЙ ПРИРОД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.И. Тютчев «Зима недаром злится», «Как весел грохот летних бурь», «Есть в осени первоначальной»; А.Н. Плещеев «Весна», И.С. Никитин «Утро», «Зимняя ночь в деревне»; А.Н. Майков «Ласточки»; И.З. Суриков «Зим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ыразительное чтение наизусть стихотворений (по выбору учителя и учащих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 Стихотворный ритм как средство передачи эмоционального состояния, настро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З ЛИТЕРАТУРЫ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XX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ВЕ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ван Алексеевич Бунин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Косцы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сприятие прекрасного. Эстетическое и этическое в рассказе. Кровное родство героев с бескрайними просторами русской земли, душевным складом песен и сказок. Рассказ «Косцы» как поэтическое воспоминание о Родине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Рассказ «Подснежник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ля внеклассного чтения.) Тема исторического прошлого России. Праздники и будни в жизни главного геро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ладимир Галактионович Короленк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В дурном обществе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Жизнь детей из благополучной и обездоленной семей. Их общение. Доброта и сострадание героев повести. Образ серого сонного города. Равнодушие окружающих людей к беднякам. Вася, Валек, Маруся, Тыбурций. Отец и сын. Размышления героев. Взаимопонимание – основа отношений в семь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Теория литературы. Портрет (развитие представлений). Композиция литературного произведения (начальное представление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ргей Александрович Есени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ссказ о поэте. Стихотворение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Я покинул родимый дом…», «Низкий дом с голубыми ставнями…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оэтическое изображение родной природы. Образы малой родины, родных людей как изначальный исток образа Родины, России. Своеобразие языка есенинской лир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ССКАЯ ЛИТЕРАТУРНАЯ СКАЗКА ХХ ВЕКА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зор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авел Петрович Баж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Медной горы Хозяйка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альность и фантастика. Честность, добросовестность, трудолюбие и талант главного героя. Стремление к совершенному мастерству. Тайны мастерства. Своеобразие языка, интонации ск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 Сказ как жанр литературы (начальное представление).   Сказ и сказка (общее и различно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стантин Георгиевич Паустов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Теплый хлеб», «Заячьи лапы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брота и сострадание, реальное и фантастическое в сказках Паустовск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амуил Яковлевич Марша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Двенадцать месяцев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ьеса-сказка. Положительные и отрицательные герои. Победа добра над злом – традиция русских народных сказок. Художественные особенности пьесы-сказ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 Драма как род литературы (начальное представление).   Пьеса-сказ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дрей Платонович Платон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Никита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ыль и фантастика. Главный герой рассказа, единство героя с природой, одухотворение природы в его воображении – жизнь как борьба добра и зла, смена радости и грусти, страдания и счастья. Оптимистическое восприятие окружающего ми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 Фантастика в литературном произведении (развитие представлен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иктор Петрович Астафье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Васюткино озеро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есстрашие, терпение, любовь к природе и ее понимание, находчивость в экстремальных обстоятельствах. Поведение героя в лесу.основные черты характера героя. «Открытие» Васюткой нового озера. Становление характера юного героя через испытания, преодоление сложных жизнен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Теория литературы. Автобиографичность литературного произведения (начальное представление)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Ради жизни на Земле…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ихотворные произведения о войне. Патриотические подвиги в годы Великой Отечественной войны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.М.Симонов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Майор привез мальчишку на лафет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.Т.Твардовский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Рассказ танкиста»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йна и дети – трагическая и героическая тема произведений о Великой Отечественной вой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ИЗВЕДЕНИЯ О РОДИНЕ И РОДНОЙ ПРИРО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Бунин «Помню долгий зимний вечер…»; А.Прокофьев «Аленушка»; Д.Кедрин «Аленушка»; Н.Рубцов «Родная деревня»; Дон Аминадо «Города и годы». Конкретные пейзажные зарисовки и обобщенный образ России. Сближение образов волшебных сказок и русской природы в лирических стихотворе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ИСАТЕЛИ УЛЫБАЮТС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аша Черный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Кавказский пленник», «Игорь-Робинзон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разы и сюжеты литературной классики как темы произведений для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 Юмор (развитие понят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 ЗАРУБЕЖНОЙ ЛИТЕРАТУР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берт Льюис Стивенс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Вересковый мед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виг героя во имя сохранения традиций пред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 Баллада (развитие представлен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аниэль Дефо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Робинзон Крузо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Жизнь и необычайные приключения Робинзона Крузо, характер героя. Гимн неисчерпаемым возможностям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нс Кристиан Андерсе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Снежная королева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имволический смысл фантастических образов и художественных деталей в сказке. Кай и Герда. Мужественное сердце Герды. Поиски Кая. Помощники Герды (цветы, ворон, олень, Маленькая разбойница и др.).снежная королева и Герда – противопоставление красоты внутренней и внешней. Победа добра, любви и друж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 Художественная деталь (начальные представл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орж Санд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«О чем говорят цветы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ор героев о прекрасном. Речевая характеристика персонаж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 Аллегория (иносказание) в повествовательной литерату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рк Тве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Приключения Тома Сойера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ом и Гек. Дружба мальчиков. Игры, забавы, находчивость, предприимчивость. Черты характера Тома, раскрывающиеся в отношениях с друзьями. Том и Беки, их дружба. Внутренний мир героев М. Твена. Причудливое сочетание реальных жизненных проблем и игровых приключенчески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обретательность в играх – умение сделать окружающий мир интересн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жек Лонд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Сказание о Киш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сказание о взрослении подростка, вынужденного добывать пищу, заботиться о старших. Уважение взрослых. Характер мальчика – смелость, мужество, изобретательность, смекалка, чувство собственного достоинства – опора в трудных жизненных обстоятельствах. Мастерство писателя в поэтическом изображении жизни северного на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/>
          <w:b/>
          <w:sz w:val="24"/>
          <w:szCs w:val="24"/>
          <w:u w:val="single"/>
          <w:lang w:eastAsia="ru-RU"/>
        </w:rPr>
      </w:r>
    </w:p>
    <w:p>
      <w:pPr>
        <w:pStyle w:val="Style20"/>
        <w:jc w:val="center"/>
        <w:rPr>
          <w:b/>
          <w:b/>
          <w:u w:val="single"/>
        </w:rPr>
      </w:pPr>
      <w:r>
        <w:rPr>
          <w:b/>
          <w:u w:val="single"/>
        </w:rPr>
        <w:t>Для заучивания наизусть (9 стихотворений):</w:t>
      </w:r>
    </w:p>
    <w:p>
      <w:pPr>
        <w:pStyle w:val="Style20"/>
        <w:rPr/>
      </w:pPr>
      <w:r>
        <w:rPr/>
        <w:t>И.А. Крылов. Басня – на выбор.</w:t>
      </w:r>
    </w:p>
    <w:p>
      <w:pPr>
        <w:pStyle w:val="Style20"/>
        <w:rPr/>
      </w:pPr>
      <w:r>
        <w:rPr/>
        <w:t>А.С. Пушкин Отрывок из «Сказки о мертвой царевне…»</w:t>
      </w:r>
    </w:p>
    <w:p>
      <w:pPr>
        <w:pStyle w:val="Style20"/>
        <w:rPr/>
      </w:pPr>
      <w:r>
        <w:rPr/>
        <w:t>М.Ю.Лермонтов «Бородино» (отрывок)</w:t>
      </w:r>
    </w:p>
    <w:p>
      <w:pPr>
        <w:pStyle w:val="Style20"/>
        <w:rPr/>
      </w:pPr>
      <w:r>
        <w:rPr/>
        <w:t>Н.А.Некрасов. Одно стихотворение – по выбору.</w:t>
      </w:r>
    </w:p>
    <w:p>
      <w:pPr>
        <w:pStyle w:val="Style20"/>
        <w:rPr/>
      </w:pPr>
      <w:r>
        <w:rPr/>
        <w:t>Одно стихотворение о русской природе поэтов 19 века.</w:t>
      </w:r>
    </w:p>
    <w:p>
      <w:pPr>
        <w:pStyle w:val="Style20"/>
        <w:rPr/>
      </w:pPr>
      <w:r>
        <w:rPr/>
        <w:t>А.А. Блок. «Летний вечер».</w:t>
      </w:r>
    </w:p>
    <w:p>
      <w:pPr>
        <w:pStyle w:val="Style20"/>
        <w:rPr/>
      </w:pPr>
      <w:r>
        <w:rPr/>
        <w:t>И.А.Бунин. Одно стихотворение – на выбор.</w:t>
      </w:r>
    </w:p>
    <w:p>
      <w:pPr>
        <w:pStyle w:val="Style20"/>
        <w:rPr/>
      </w:pPr>
      <w:r>
        <w:rPr/>
        <w:t>С.А.Есенин. Одно стихотворение – на выбор.</w:t>
      </w:r>
    </w:p>
    <w:p>
      <w:pPr>
        <w:pStyle w:val="Style20"/>
        <w:rPr/>
      </w:pPr>
      <w:r>
        <w:rPr/>
        <w:t>Одно стихотворение о русской природе поэтов ХХ век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851" w:right="99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/>
        <w:t xml:space="preserve">Календарно-тематическое планирование    уроков литературы  в 5 классе </w:t>
      </w:r>
    </w:p>
    <w:tbl>
      <w:tblPr>
        <w:tblW w:w="16268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843"/>
        <w:gridCol w:w="675"/>
        <w:gridCol w:w="1167"/>
        <w:gridCol w:w="2410"/>
        <w:gridCol w:w="1701"/>
        <w:gridCol w:w="2127"/>
        <w:gridCol w:w="1843"/>
        <w:gridCol w:w="1669"/>
        <w:gridCol w:w="1307"/>
      </w:tblGrid>
      <w:tr>
        <w:trPr>
          <w:tblHeader w:val="true"/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ВЕДЕНИЕ</w:t>
            </w:r>
          </w:p>
        </w:tc>
      </w:tr>
      <w:tr>
        <w:trPr>
          <w:trHeight w:val="411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. Роль книги в жизни человека. Книга и ее компоненты. Учебник литературы. Выявление уровня литературного развития учащихся в начальной шко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иг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Знать</w:t>
            </w:r>
            <w:r>
              <w:rPr>
                <w:rFonts w:cs="Times New Roman" w:ascii="Times New Roman" w:hAnsi="Times New Roman"/>
              </w:rPr>
              <w:t>: роль литературы в духовной жизни России, место книги в жизни человека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u w:val="single"/>
              </w:rPr>
              <w:t>Уметь</w:t>
            </w:r>
            <w:r>
              <w:rPr>
                <w:rFonts w:cs="Times New Roman" w:ascii="Times New Roman" w:hAnsi="Times New Roman"/>
              </w:rPr>
              <w:t>: владеть навыками литературного чтения, использовать приобретённые знания для создания творческих рабо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ложительно относится к учению, познавательной деятельности; желает приобретать новые знания, умения, совершенствовать имеющиес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ознает познавательную задачу, читает и слушает, извлекает нужную информацию, а также самостоятельно находит ее в материалах учебника, рабочих тетрадях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кторина</w:t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СТНОЕ НАРОДНОЕ ТВОРЧЕСТВО</w:t>
            </w:r>
          </w:p>
        </w:tc>
      </w:tr>
      <w:tr>
        <w:trPr>
          <w:trHeight w:val="43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тное народное творчество. Понятие о фольклоре.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Малые жанры фольклора. Детский фольклор)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малые фольклорные жанры, их отличительные особенности, причины возникновения  и цель создания малых жанров фольклора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меть: воспринимать и анализировать поэтику детского фолькло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Испытывает положительное отношение к учению, познавательной деятельности, желание приобретать новые знания, умения, совершенствовать имеющиес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а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гра по малым жанрам фольклора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азка как вид народной прозы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ы сказок. «Царевна-лягушка». Поэтика волшебной сказк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рок изучения  нового материала   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жанровые особенности сказки, схему построения волшебной сказки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: отличать виды сказок,  строить рассказ о герое, характеризовать героев сказки, пересказывать узловые сцены и эпиз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ытывает желание осваивать новые виды деятельности, участвовать в творческом  созидательном процессе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ет себя как индивидуальность и одновременно как член общест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роит небольшие 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 классниками или самостоя-тельно) необ-ходимые дей-ствия, опера-ции, действует по плану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опросы и зада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рики «Обогащайте свою речь» (с. 8)</w:t>
            </w:r>
          </w:p>
        </w:tc>
      </w:tr>
      <w:tr>
        <w:trPr>
          <w:trHeight w:val="12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Царевна – лягушка». Иван-царевич, его противники и помощники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язь с древними мифами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жанровые особенности сказки, схему построения волшебной сказки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: отличать виды сказок,  строить рассказ о герое, характеризовать героев сказки, пересказывать узловые сцены и эпиз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ывает желание осваивать новые виды деятельности, участвовать в творческом 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роит небольшие 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 классниками или самостоя-тельно) необ-ходимые дей-ствия, опера-ции, действует по плану.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опросы и зада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с. 10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лик волшебницы Василисы Премудрой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родная мораль в характере и поступках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героев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удожественный мир волшебной сказки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жанровые особенности сказки, схему построения волшебной сказки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меть: отличать виды сказок, строить рассказ о герое, характеризовать героев сказк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ение плана сказки, вопросы и задания 1-6 (с. 37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Иван-крестьянский сын и чудо-юдо» - волшебная сказка героического содержа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ение чтению. Бесед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главного героя сказки. Герои сказки в оценке автора-народа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РР</w:t>
            </w:r>
            <w:r>
              <w:rPr>
                <w:rFonts w:cs="Times New Roman" w:ascii="Times New Roman" w:hAnsi="Times New Roman"/>
              </w:rPr>
              <w:t xml:space="preserve"> Составление волшебной сказ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основные нормы русского литературного я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создавать письменные  высказывания, осуществлять выбор и использование выразительных средств языка в  соответствии с коммуникативной задач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ровень знаний по предмету, личные наблюдения учителя, контрольные сре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казки  о животных «Журавль и цапля». Народное представление о справедливости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ение чтению. 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ить отличие  сказки о животных (животные не помощники, а главные герои) и бытовой сказки (отражен быт, повседневная жизнь) от волшеб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каз, беседа, художественный пересказ, выставка книг, иллюстраций к сказкам, защита проектов</w:t>
            </w:r>
          </w:p>
        </w:tc>
      </w:tr>
      <w:tr>
        <w:trPr>
          <w:trHeight w:val="494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Бытовая сказка 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Солдатская шинель». Народные представления о добре и зле в бытовых сказках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Электронный альбом «Художники – иллюстраторы сказок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основные нормы русского литературного я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создавать письменные  высказывания, осуществлять выбор и использование выразительных средств языка в  соответствии с коммуникативной задач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исьменный ответ на один из проблемных вопросов: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672" w:leader="none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.Мой любимый герой русской народной сказки?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13" w:leader="none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.Почему я люблю читать  сказки?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очему в  сказках добро всегда побеждает зло?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94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.Р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Мои любимые русские народные сказки. Обучение домашнему сочинению «Мой любимый герой народной сказки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основные нормы русского литературного я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создавать письменные  высказывания, осуществлять выбор и использование выразительных средств языка в  соответствии с коммуникативной задач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исьменный ответ на один из проблемных вопросов: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672" w:leader="none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.Мой любимый герой русской народной сказки?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13" w:leader="none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.Почему я люблю читать  сказки?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очему в  сказках добро всегда побеждает зло?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З ДРЕВНЕРУССКОЙ ЛИТЕРАТУРЫ</w:t>
            </w:r>
          </w:p>
        </w:tc>
      </w:tr>
      <w:tr>
        <w:trPr>
          <w:trHeight w:val="495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6.09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-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овесть временных лет» как литературный памятни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виг отрока-киевлянина и хитрость воеводы Претича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Ч </w:t>
            </w:r>
            <w:r>
              <w:rPr>
                <w:rFonts w:cs="Times New Roman" w:ascii="Times New Roman" w:hAnsi="Times New Roman"/>
              </w:rPr>
              <w:t>Русские летописи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ЕКТ </w:t>
            </w:r>
            <w:r>
              <w:rPr>
                <w:rFonts w:cs="Times New Roman" w:ascii="Times New Roman" w:hAnsi="Times New Roman"/>
              </w:rPr>
              <w:t>Электронный альбом «Сюжеты и герои русских летописей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Знать</w:t>
            </w:r>
            <w:r>
              <w:rPr>
                <w:rFonts w:cs="Times New Roman" w:ascii="Times New Roman" w:hAnsi="Times New Roman"/>
              </w:rPr>
              <w:t>: особенности повествования, сюжет отрывка из «Повести…», атмосферу эпохи; летописный сво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читать текст; определять тему, идею; выделять главное в прослушанном сообщении, работать с учебником и иллюстраци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; положительно относится к учению, познавательной деятельности, приобретению новых знаний, умений, совершенствует имеющиес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танавливает причинно-следственные связи, делает обобщения, выводы; 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я правила речевого поведения; задаёт вопросы, слушает и отвечает на вопросы других, формулирует собственные мысли, высказывает свою точку зрения и обосновывает её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я (2-3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развернутый ответ на вопрос: «Каково значение памятника ДЛ «Из похвалы князю Ярославу»</w:t>
            </w:r>
          </w:p>
        </w:tc>
      </w:tr>
      <w:tr>
        <w:trPr>
          <w:trHeight w:val="355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ИЗ ЛИТЕРАТУРЫ 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XVIII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ВЕКА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.В. Ломоносов. Стихотворение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Случились вместе два астронома в пиру…»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жизни и творчестве М.В. Ломоносова (кратко); содержание стихотворения «Случились вместе два астронома в пиру...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авать развернутые ответы на вопросы по прочитанному произвед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ет же-лание осваи-вать новые ви-ды деятельнос-ти, участвует в творческом, со-зидательном процессе; осоз-нает себя как индивидуальность и одновре-менно как член общест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познавательную задачу, читает и слушает, извлекает нужную информацию, а также самостоятельно находит ее в материалах учебника, рабочих тетрад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(стр. 55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ИЗ ЛИТЕРАТУРЫ 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ВЕКА</w:t>
            </w:r>
          </w:p>
        </w:tc>
      </w:tr>
      <w:tr>
        <w:trPr>
          <w:trHeight w:val="404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И.А. Крылов. Жанр басни в творчестве Крылова. </w:t>
            </w:r>
            <w:r>
              <w:rPr>
                <w:rFonts w:cs="Times New Roman" w:ascii="Times New Roman" w:hAnsi="Times New Roman"/>
              </w:rPr>
              <w:t>Басня «Волк на псарне»- отражение исторических событий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легенды об Эзопе, роль басен в жизни обще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разительно читать басни, выявлять лексическое значение слов,  выделять главное в прослушанном сообщ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желание осваивать новые виды деятельности, участвует в творческом, созидательном процессе; осознает себя как индивидуальность и одновременно как член общества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е чтение, вопросы и задания (с. 58, 60-61)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58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Басни И.А. Крылова «Ворона и Лисица», «Свинья под дубом». Обличение человеческих пороков в басня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басен И.А. Крылова; одну басню наизу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ыразительно читать басни наизусть; давать развернутые ответы на вопросы по прочитанным произве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образование- устанавливает связь между целью учебной деятельности и ее мотивом, осуществляет нравственно-этическое оценивание усваиваемого содерж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е чтение наизусть, словарная работа, вопросы 1-2 (с.63), 1-2 (с.65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н. чт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Жанр басни в мировой литературе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держание басен И.А. Крылова. Одну басню наизусть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разительно читать басни наизусть; давать развернутые ответы на вопросы по прочитанным произведениям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роит небольшие высказывания, осуществляет совместную деятельность в парах и рабочих группах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необходимые действия, операции, действует по план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е чтение, описание иллюстраций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Р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Басни Крылова. Анализ и исполн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Электронный альбом «Герои басен И. А. Крылова в иллюстрациях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- конкурс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 относится к учению, познавательной деятельности, приобретению новых знаний, умений, совершенствует имеющиес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-вляет для решения учебных задач опе-рации анализа, син-теза, сравнения, устанавливает причинно-следст-венные связи, дела-ет обобщ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е чтение наизусть, описание иллюстраций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.10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-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.А. Жуковский – сказочник. Сказка «Спящая царевн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ведения о жизни и творчестве В.А. Жуковского (кратко); сюжет и содержание сказки «Спящая царевна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ересказы-вать сказку; характеризовать героев и их поступки; находить в тексте черты литературной и народной ска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-5 (с. 80), 1-6 (с. 80-81, «Фонохрестоматия»), характеристика героев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Спящая царевна» как литературная сказк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южетное своеобразие сказки гуманистический пафос произведения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 раскрывать нравственное содержание произведения, находить лирические и эпические черты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стика героев, вопросы 1-3, 7 (с. 87), составление плана баллады</w:t>
            </w:r>
          </w:p>
        </w:tc>
      </w:tr>
      <w:tr>
        <w:trPr>
          <w:trHeight w:val="257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.А. Жуковский. Начало литературного творчества. Жанр баллады. «Кубок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рок изучения нового материал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ворческую историю, сюжет и содержание баллады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 в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ыразительно читать и пересказывать балладу; находить в тексте признаки жанра баллады; составлять план произвед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.С. Пушкин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Пролог к поэме «Руслан и Людмила» как собирательная картина народных сказок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биографии А.С. Пушкина; теоретико-литературные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нятия поэма, пролог, сравнение, эпитет, метафора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ходить в поэтических текстах изобразительно-выразительные средства и определять их 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о относится к учению, познавательной деятельности; желает приобретать новые знания, умения, совершенствовать имеющиеся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рабочих группах с учетом конкрет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необходимые действия, операции, действует по плану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-2 (90), 1-2 (с. 91), 1-2 (с. 92), описание иллюстрации к прологу (первый форзац учебника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.С. Пушкин.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казка о мертвой царевне и о семи богатырях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южет и содержание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казки о мертвой царевне и о семи богатырях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разительно читать и пересказывать сказку; характеризовать героев и их поступ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о относится к учению, позна-вательной дея-тельности; же-лает приобре-тать новые зна-ния, умения, совершенствовать имеющиеся.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-12 (с. 109-110), задание рубрики «Будьте внимательны к слову» (с. 110), характеристика героев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9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сновные образы сказ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Р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Сопоставление сказки «Спящая царевна» В.А. Жуковского «Со сказкой о мертвой царевне…» А.С. Пушки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южеты и содержание сказок В.А. Жуковского и А.С. Пушкин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 сравнении произведений и об-суждении их исполнения аргумен-тированно и последо-вательно доказать свою точку зр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рубрики «Фонохрестоматия» (с. 111), описание иллюстраций к сказке А.С. Пушкина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Р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тихи и проза. Рифма и рит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еоретико-литературные понятия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рифма (перекрестная, парная, опоясывающая), ритм, стоп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здавать собственные стихотворения по заданным рифмам (бурим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процессе; осознает себя как индивиду-альность и одновременно как член общест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использует знаково-символические средства для решения различных учеб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необходимые операции, дейст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-2 (с. 113-114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4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Электронный альбом «События и герои сказок А. С. Пушкина в книжной графике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южет и содержание сказок А.С. Пушкин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поставлять литературные произведения с иллюстрациями к ним; использовать теоретико-литературные понятия в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устанавливает причинно-следственные связи, делает вы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исьменный ответ на один из вопросов: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 чём превосходство царевны над царицей?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. Что помогло царевичу Елисею в поисках невесты?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усская литературная сказка. А. Погорельский. Сказка «Черная курица, или Подземные жители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жизни и творчестве А. Погорельского (кратко); сюжет и содержание сказки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троить развернутые высказывания; прослеживать изменения в характере героя; выяснять значение незнакомых сл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устанавливает причинно-следственные связи, делает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опе-рации, дейст-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-7 (с. 151-152), 1-2 (с. 152, выборочный пересказ, элементы лингвистического анализа текста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47" w:leader="none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Ч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аршин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казка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Attalea princeps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жизни и творчестве В.М. Гаршина (кратко); сюжет и содержание сказки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героев и их поступ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(с. 162), выборочный пересказ, характеристика героев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47" w:leader="none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Ч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. П. Ершов «Конёк-Горбунок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южет и содержание сказки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героев и их поступки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ебя гражданином своего Отечес-тва, проявляет интерес и уважение к другим наро-дам; признает общепринятые морально-этические нор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устанавливает причинно-следственные связи, делает вывод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опе-рации, дейст-вует по плану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-2 (с. 165), 1-7 (с. 169-170), выразительное чтение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6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.Ю. Лермонтов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Стихотворение «Бородино». Патриотический пафос стихотворения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жизни и творчестве М.Ю. Лермонтова (кратко); содержание стихотворения «Бородино»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оспринимать и анализировать текст, давать характеристику геро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7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Художественные особенности стихотворения М.Ю. Лермонтова «Бородино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ихотворение наизусть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ересказывать и выразительно читать стихотворение наизусть; находить изобразительно-выразительные средства и определять их роль; оценивать актерское чт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устанавливает причинно-следственные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(с. 170-171), выразительное чтение наизусть, описание репродукции,   «Поразмышляем над прочитанным» (с. 170)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.В. Гоголь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Общее знакомство со сборником «Вечера на хуторе близ Диканьки». Повесть «Заколдованное мест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.</w:t>
            </w: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детских и юношеских годах Н.В. Гоголя, его увлечениях; историю создания сборника «Вечера на хуторе близ Диканьки».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разительно читать фрагменты повести; давать развернутые ответы на вопросы по прочитанном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о относится к учению, позна-вательной дея-тельности; же-лает приобре-тать новые знания, уме-ния, совершен-ствовать имеющиеся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необходимые операции, дейст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1 (с. 174), 1-2 (с. 184)</w:t>
            </w:r>
          </w:p>
        </w:tc>
      </w:tr>
      <w:tr>
        <w:trPr>
          <w:trHeight w:val="28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Ч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вести из сборника Н. В. Гоголя «Вечера на хуторе близ Диканьки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Электронная презентация «Фантастические картины «Вечеров на хуторе близ Диканьки» в иллюстрациях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бинированный уро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южет и содержание повести «Заколдованное место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ересказывать повесть; выразительно читать текст по ролям; характеризовать героев и их поступ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ет свои трудности и стремится к их преодолению, проявляет способность к самооценк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устанавливает причинно-следственные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обосновывает свою точку зрения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борочный пересказ, выразительное чтение, вопросы и задания «Фонохрестоматия» (с. 184-185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Ч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.А. Некрасов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На Волге». Раздумья поэта о судьбе народ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рок изучения нового материал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ведения о детских и юношеских годах Н.А. Некрасова; историю создания  стихотворения «На Волге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 читать произведение; прослеживать изменение настроения в стихотвор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ет положительное отношение познавательной деятельности; желает приобретать новые знания, ум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познавательную задачу, читает и слушает, извлекает нужную информацию а также самостоятельно находит ее в материалах уч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монологические высказывания, осуществляет совместную деятельность в парах и рабочих группах с учетом конкрет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необходимые операции, дейст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е чтение, элементы лингвистического анализа, вопросы и задания (с. 191-192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.А. Некрасов. «Мороз, Красный нос»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(отрывок из поэмы)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Изображение судьбы русской женщины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держание отрывка «Есть женщины в русских селеньях…»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разительно читать отрывок из поэмы; сопоставлять произведения литературы и живо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(с. 195-196), (205-206),  сопоставление отрывка из поэмы с иллюстрацией И.И. Пчелко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ир детства в стихотворении «Крестьянские дети». Анализ стихотвор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отрывка из поэмы «Крестьянские дети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ыразительно читать отрывок; со-поставлять произве-дения литературы и живописи; находить в тексте изобразительно-выразительные средства и определять их рол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(с. 205-206), сопоставление отрывка из поэмы с иллюстрацией И.И. Пчелко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И.С. Тургенев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каз «Муму». Знакомство с героями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семье, детстве и начале литературной деятельности И.С. Тургенева; историю создания, сюжет и содержание рассказа «Муму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ступать с сообщениями на литературную те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 небольшие высказывания, осуществляет совместную деятельность в парах и рабочих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опе-рации, дейст-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бщения, вопросы 1-3 (с. 241), 1-2 (с. 242-243, рубрика «Фонохрестоматия»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ерасим и его окружение. Духовные и нравственные качества геро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южет и содержание рассказ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характеризовать героев и их поступки; находить в тексте изобразительно-выразительные средства, прослежи-вать изменения в характере героя; выяснять значение незнакомых сл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важительного отношения к иному мнению; развитие мышления,  внимания, фонематического слуха; развитие самостоятельности и личной ответственности за результаты своей деятельности, доброжелательност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ировать умения осознавать значимость чтения для дальнейшего обучения, понимать цель чтения</w:t>
            </w:r>
            <w:r>
              <w:rPr>
                <w:rFonts w:cs="Times New Roman" w:ascii="Times New Roman" w:hAnsi="Times New Roman"/>
                <w:color w:val="444444"/>
                <w:lang w:eastAsia="ru-RU"/>
              </w:rPr>
              <w:t xml:space="preserve">; </w:t>
            </w:r>
            <w:r>
              <w:rPr>
                <w:rFonts w:eastAsia="SchoolBookC;Arial Unicode MS" w:cs="Times New Roman" w:ascii="Times New Roman" w:hAnsi="Times New Roman"/>
                <w:iCs/>
              </w:rPr>
              <w:t>излагать</w:t>
            </w:r>
            <w:r>
              <w:rPr>
                <w:rFonts w:eastAsia="SchoolBookC;Arial Unicode MS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</w:rPr>
              <w:t>содержание прочитанного текста  сжато, выбороч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Формировать умение аргументировать своё  предложение, убеждать и уступать; формировать умение договариваться, находить общее решение; </w:t>
            </w:r>
            <w:r>
              <w:rPr>
                <w:rFonts w:eastAsia="SchoolBookC;Arial Unicode MS" w:cs="Times New Roman" w:ascii="Times New Roman" w:hAnsi="Times New Roman"/>
              </w:rPr>
              <w:t xml:space="preserve">владеть монологической и диалогической формами речи; </w:t>
            </w:r>
            <w:r>
              <w:rPr>
                <w:rFonts w:cs="Times New Roman" w:ascii="Times New Roman" w:hAnsi="Times New Roman"/>
                <w:iCs/>
              </w:rPr>
              <w:t xml:space="preserve">слушать </w:t>
            </w:r>
            <w:r>
              <w:rPr>
                <w:rFonts w:eastAsia="SchoolBookC;Arial Unicode MS"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Cs/>
              </w:rPr>
              <w:t xml:space="preserve">слышать </w:t>
            </w:r>
            <w:r>
              <w:rPr>
                <w:rFonts w:eastAsia="SchoolBookC;Arial Unicode MS" w:cs="Times New Roman" w:ascii="Times New Roman" w:hAnsi="Times New Roman"/>
              </w:rPr>
              <w:t>других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iCs/>
              </w:rPr>
              <w:t>формулирова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</w:rPr>
              <w:t>тему и цели урока; иметь способность к целеполаганию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е чтение, сравнительная характеристика героев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 и Муму. Счастливый го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южет и героев рассказа.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строить развернутые выска-зывания; пересказы-вать по плану; прослеживать изме-нения в характере героя; объяснять зна-чение слов; описывать иллюстраци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сказ эпизодов по плану, вопросы и задания 4-5 </w:t>
            </w:r>
          </w:p>
        </w:tc>
      </w:tr>
      <w:tr>
        <w:trPr>
          <w:trHeight w:val="282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восходство Герасима над челядью. Протест против крепостниче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еоретико-литературные понятия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эпитет, сравнение, метафора, гипербол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прослеживать изменения в характере  героя; при обсуждении вопросов аргументиро-ванно доказывать свою точку з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-собность к са-мооценке сво-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борочный пересказ, вопросы и задания 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Р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чинение-отзыв о прочитанной повести И.С. Тургенева «Муму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и развития реч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южет и содержание рассказа; теоретико-литературные понятия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ртрет, интерьер, пейзаж, литературный герой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план сочинения; подбирать материалы к сочинению (герои, события, эпиз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ение плана сочинения, написание сочинения на черновике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Электронный альбом «Словесные портреты и пейзажи в повести «Муму» глазами книжных графиков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и развития реч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исьменный ответ на один из вопросов: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Что воспевает И. С. Тургенев в образе Герасима?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аковы друзья и враги Герасима?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.В чём вина и в чём беда барыни?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Чудные картины» А.А. Фе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жизни и творчестве А.А. Фета (кратко); одно стихотворение наизусть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 читать стихотворения; находить в поэтических текстах изобразительно-выразительные средства и определять их 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ют значимость чтения;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проявляют эмоциональную отзывчивость; формируют представления о благотворном влиянии природы на душу челов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ют  главное в сообщении учащихся и учителя; самостоятельно находят и создают способы решения проблем творческого характе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собственное мнение и позицию, участвуют в коллективном обсуждении, продуктивно взаимодействуют со сверстникам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; планировать свое действие; оценивать правильность выполнения действ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учить наизусть одно из стихотворений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(с. 245-246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нтрольное тестирование за первое полугод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контроля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южеты и проблематику произведений А.С. Пушкина, М.Ю. Лермонтова, Н.В. Гоголя и Н.А. Некрасова, И.С. Тургенев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анализировать прозаические и поэтические текс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ивает причинно-следственные связи, делает об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 монологические высказывания, осуществляет совместную деятельность в парах и рабочих группах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ный тест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4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Н. Толстой. Рассказ «Кавказский пленник» как протест против национальной вражды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жизни и творчестве Л.Н. Толстого (кратко); историю создания, содержание рассказа «Кавказский пленник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пересказывать текст; строить развернутые высказывания; характеризовать героев и их поступ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 относится к учению, познавательной деятельности; желает приобретать новые знания, умения, совершенствовать имеющиеся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опе-рации, дейст-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-2 (с. 275), 1-2 (с. 276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Жилин и Костылин. Обучение сравнительной характеристике героев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содержание прочитанного произвед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оспринимать и анализировать текст, определять жанр литературного произведения,  формулировать идею, проблематику произведения, давать характеристику героя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ровень знаний по предмету, ответы на вопросы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ема дружбы в рассказ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южет и содержание рассказ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давать сравнительную характеристику героев; строить развернутые высказывания на основе прочитанного; аргументировать свою точку з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ет гуманистические чувства, прежде всего доброжелательность и эмоционально-нравственную отзывчивость; выявляет первоначальные впечатления о прочитанном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Ставит и формулирует проблемы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NewtonCSanPin-Italic;Times New Roman" w:cs="Times New Roman" w:ascii="Times New Roman" w:hAnsi="Times New Roman"/>
                <w:color w:val="000000"/>
              </w:rPr>
              <w:t>Осознанно и произвольно строит сообщения в устной и письменной форме, в том числе творческого и исследовательского характер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и удерживает учебную задач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борочный аналитический пересказ, , вопросы и задания 7-8 (с. 275), 4-6 (с. 276)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од страхом смерти.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южет и содержание расска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делать аналитический пере-сказ произведения; сопоставлять произведения литературы и живописи; составлять план и подбирать материалы по теме сочин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исание иллюстраций, составление плана сочинения, подбор материалов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Р </w:t>
            </w:r>
            <w:r>
              <w:rPr>
                <w:rFonts w:cs="Times New Roman" w:ascii="Times New Roman" w:hAnsi="Times New Roman"/>
              </w:rPr>
              <w:t>Обучение сочинению по рассказу «Кавказский пленник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ЕКТ </w:t>
            </w:r>
            <w:r>
              <w:rPr>
                <w:rFonts w:cs="Times New Roman" w:ascii="Times New Roman" w:hAnsi="Times New Roman"/>
              </w:rPr>
              <w:t>Электронная презентация «Жилин и Костылин: два характера – две разных судьбы»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основные нормы русского литературного языка </w:t>
            </w:r>
            <w:r>
              <w:rPr>
                <w:rFonts w:cs="Times New Roman" w:ascii="Times New Roman" w:hAnsi="Times New Roman"/>
                <w:b/>
                <w:i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создавать письменные высказы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 самоконтроль и самопровер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>Самостоятельно поэтапно выполняет задания; строит рассуждения; анализирует объе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ет самоконтроль и самопроверку,</w:t>
            </w: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ет собственное мнение и позицию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>Строит рассуждения;</w:t>
            </w:r>
            <w:r>
              <w:rPr>
                <w:rFonts w:cs="Times New Roman" w:ascii="Times New Roman" w:hAnsi="Times New Roman"/>
              </w:rPr>
              <w:t xml:space="preserve"> принимает и сохраняет учебную задачу; планирует действия согласно поставленной задач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мы сочинений: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«Жилин и Костылин: разные судьбы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«Друзья и враги Жилина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3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.П. Чехов. «Хирургия». Юмористический рассказ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детстве и юношеских увлечениях А.П. Чехова; историю создания, содержание рассказа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Хирургия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: выразительно читать и пересказывать рассказ; находить в тексте изобразительно-выразительные средства и определять их роль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значимость чтения;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проявляет эмоциональную отзывчивость на прочитанн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eastAsia="NewtonCSanPin-Regular;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NewtonCSanPin-Regular;Times New Roman"/>
                <w:color w:val="000000"/>
                <w:sz w:val="22"/>
                <w:szCs w:val="22"/>
                <w:lang w:val="ru-RU" w:eastAsia="ru-RU"/>
              </w:rPr>
              <w:t>Воспринимает и анализирует сообщения и важнейшие их компоненты – тексты;</w:t>
            </w:r>
            <w:r>
              <w:rPr>
                <w:rFonts w:eastAsia="NewtonCSanPin-Italic;Times New Roman"/>
                <w:color w:val="000000"/>
                <w:sz w:val="22"/>
                <w:szCs w:val="22"/>
                <w:lang w:val="ru-RU" w:eastAsia="ru-RU"/>
              </w:rPr>
              <w:t xml:space="preserve"> собирает информаци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>Формулирует собственное мнение и позицию, предлагает помощь и сотрудничество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Принимает и сохраняет учебную задачу; </w:t>
            </w:r>
            <w:r>
              <w:rPr>
                <w:rFonts w:cs="Times New Roman" w:ascii="Times New Roman" w:hAnsi="Times New Roman"/>
              </w:rPr>
              <w:t xml:space="preserve"> планирует (в сотрудни-честве с учи-телем и одно-классниками или самостоя-тельно) необ-ходимые опе-рации, дейст-вует по плану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 (с. 279), 1-3 (с. 284), вопросы и задания рубрики «Будьте внимательны к слову» (с. 284-285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8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 смешном в литературном произведении. Особенности чеховского юмо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рочитанного произведения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: воспринимать и анализировать текст, формулировать идею, проблематику произведения, давать характеристику герою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 новые виды деятельности, участвует в творческом, созидательном процессе; осознаёт себя как индивидуальность и одновременно как член об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eastAsia="NewtonCSanPin-Regular;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NewtonCSanPin-Regular;Times New Roman" w:cs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CSanPin-Regular;Times New Roman" w:cs="Times New Roman"/>
                <w:iCs/>
                <w:color w:val="000000"/>
              </w:rPr>
            </w:pPr>
            <w:r>
              <w:rPr>
                <w:rFonts w:eastAsia="NewtonCSanPin-Regular;Times New Roman" w:cs="Times New Roman" w:ascii="Times New Roman" w:hAnsi="Times New Roman"/>
                <w:iCs/>
                <w:color w:val="00000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9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н. чт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. В. Григорович «Гуттаперчевый мальчик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неклассного ч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рочитанного произведения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ыразительно читать и инсценировать рассказы; характеризовать героев и их поступ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амостоятельно выделяет и формулирует познавательную цель;</w:t>
            </w: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 xml:space="preserve"> использует знаково-символически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ет активность во взаимодействии для решения коммуникативных и познавательных задач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инимает и сохраняет учебную цель и задачу; контролирует и оценивает свои действ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сказ, чтение по ролям, инсценирование рассказов, характеристика героев, 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0.01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 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Р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Русские поэты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 века о родине, родной природе и о себе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Электронный альбом «Стихи о Родине и родной природе в иллюстрациях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конце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стихотворений поэтов Х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 века о родине, о родной природе и о себ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ыразительно читать стихотворения наизусть; оценивать актерск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монологические высказывания, осуществляет совместную деятельность в парах и рабочих группах с учетом конкрет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тение наизусть. Обучение домашнему сочинению по анализу лирического текста </w:t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ИЗ РУССКОЙ ЛИТЕРАТУРЫ 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ВЕКА (19 часов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.А. Бунин. Рассказ «Косцы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детстве И.А. Бунина; сюжет и содержание рассказов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находить в тексте изобразительно-выразительные средства и определять их ро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на-выки сотрудни-чества в раз-ных ситуациях, находит выхо-ды из спорных ситуаци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CSanPin-Italic;Times New Roman" w:cs="Times New Roman"/>
                <w:color w:val="000000"/>
              </w:rPr>
            </w:pPr>
            <w:r>
              <w:rPr>
                <w:rFonts w:eastAsia="NewtonCSanPin-Italic;Times New Roman" w:cs="Times New Roman" w:ascii="Times New Roman" w:hAnsi="Times New Roman"/>
                <w:color w:val="000000"/>
              </w:rPr>
              <w:t>Осознанно и произвольно строит сообщения в устной и письменной форме, в том числе творческого и исследовательского характе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собственное мнение и позицию; умеет задавать вопросы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CSanPin-Italic;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инимает и сохраняет учебную цель и задачу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NewtonCSanPin-Italic;Times New Roman" w:cs="Times New Roman"/>
                <w:color w:val="000000"/>
              </w:rPr>
            </w:pPr>
            <w:r>
              <w:rPr>
                <w:rFonts w:eastAsia="NewtonCSanPin-Italic;Times New Roman" w:cs="Times New Roman" w:ascii="Times New Roman" w:hAnsi="Times New Roman"/>
                <w:color w:val="000000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 (с. 4)*, 1-3 (с. 9), 1-5 (с. 10,), описание репродукции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Ч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. А. Бунин «Подснежник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NewtonCSanPin-Italic;Times New Roman" w:cs="Times New Roman"/>
                <w:color w:val="000000"/>
              </w:rPr>
            </w:pPr>
            <w:r>
              <w:rPr>
                <w:rFonts w:eastAsia="NewtonCSanPin-Italic;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NewtonCSanPin-Italic;Times New Roman" w:cs="Times New Roman"/>
                <w:color w:val="000000"/>
              </w:rPr>
            </w:pPr>
            <w:r>
              <w:rPr>
                <w:rFonts w:eastAsia="NewtonCSanPin-Italic;Times New Roman"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.Г.Короленко. Повесть «В дурном обществе». Вася и его отец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жизни и творчестве В.Г.Короленко; содержание повести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: ориентироваться в тексте; анализировать тек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сознает познавательную задачу, читает и слушает, извлекает нужную информацию, самостоятельно находит е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ет в учебный диалог, участвует в общей беседе, соблюдая правила речевого поведения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необходимые операции, дейст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 (с. 11), 1, 3, 6 (с. 45), пересказ, составление плана повест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вые знакомые Вас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анровые признаки повести; сюжет повести;  способы создания образов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ыразительно пересказывать и анализировать фрагменты повес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 небольшие высказывания, осуществляет совместную деятельность в парах и рабочих группах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0, 13 (С. 46), 1-3, элементы анализа текста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ыбурций Драб – «замечательная личность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рочитанного произведения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оспринимать и анализировать текст, формулировать идею, давать характеристику геро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ет познавательную задачу, читает и слушает, извлекает нужную информацию а также самостоятельно находит е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ет в учебный диалог, участвует в общей беседе, соблюдая правила речевого поведения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необходимые операции, дейст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Р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Подготовка к сочинению по повести В.Г. Короленко «В дурном обществе»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и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этапы и приемы над сочинением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составлять план и подбирать материалы по теме сочинения; прослеживать изменения в характере геро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 небольшие высказывания, осуществляет совместную деятельность в парах и рабочих группах 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менты анализа текста, составление плана сочинения, подбор материалов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Ч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. И. Куприн «Тапёр», «Белый пудель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рочитанного произведения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оспринимать и анализировать текст, формулировать идею, давать характеристику герою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.А. Есенин. Стихотворения «Я покинул родимый дом…», «Низкий дом с голубыми ставнями…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детстве и юности С.А. Есенина (кратко)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использовать теоретико-литературные понятия в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ёт объективную оценку своей деятельности по выполнению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NewtonCSanPin-Italic;Times New Roman" w:cs="Times New Roman" w:ascii="Times New Roman" w:hAnsi="Times New Roman"/>
                <w:color w:val="000000"/>
              </w:rPr>
              <w:t>Осознанно и произвольно строит сообщения в устной и письменной форме, в том числе творческого и исследовательского характе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ет и осуществляет сотрудничество и кооперацию с учителем и сверстникам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и удерживает учебную задач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зусть стихотворение «Нивы сжаты, рощи голы..»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5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.П. Бажов. Сказ «Медной горы Хозяйка». Сила характера Данилы-масте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жизни и творчестве П.П. Бажова; сюжет сказа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Медной горы Хозяйк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: характеризовать героев и их поступки; соотносить реальное и фантастическое в повествовани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103"/>
                <w:sz w:val="22"/>
                <w:szCs w:val="22"/>
              </w:rPr>
              <w:t>Интерес к изучению языка; способность к самооцен</w:t>
              <w:softHyphen/>
              <w:t>ке на основе наблюдения за собственной речью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03"/>
                <w:color w:val="000000"/>
                <w:sz w:val="22"/>
                <w:szCs w:val="22"/>
              </w:rPr>
              <w:t xml:space="preserve">Извлекать фактуальную информацию из текстов, </w:t>
            </w:r>
            <w:r>
              <w:rPr>
                <w:rFonts w:cs="Times New Roman" w:ascii="Times New Roman" w:hAnsi="Times New Roman"/>
                <w:color w:val="000000"/>
              </w:rPr>
              <w:t>уметь ориентироваться в своей системе знаний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ходить ответы на вопросы, используя учебник, свой жизненный опыт и информацию, полученную на уроках</w:t>
            </w:r>
            <w:r>
              <w:rPr>
                <w:rFonts w:cs="Times New Roman" w:ascii="Times New Roman" w:hAnsi="Times New Roman"/>
                <w:iCs/>
                <w:color w:val="000000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Строить </w:t>
            </w:r>
            <w:r>
              <w:rPr>
                <w:rFonts w:cs="Times New Roman" w:ascii="Times New Roman" w:hAnsi="Times New Roman"/>
              </w:rPr>
              <w:t xml:space="preserve">продуктивное речевое высказывание, точно и ясно </w:t>
            </w:r>
            <w:r>
              <w:rPr>
                <w:rFonts w:cs="Times New Roman" w:ascii="Times New Roman" w:hAnsi="Times New Roman"/>
                <w:i/>
                <w:iCs/>
              </w:rPr>
              <w:t>выражать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сли и оценивать свою и чужую речь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меть определять и формулировать цель на уроке; </w:t>
            </w:r>
            <w:r>
              <w:rPr>
                <w:rFonts w:cs="Times New Roman" w:ascii="Times New Roman" w:hAnsi="Times New Roman"/>
              </w:rPr>
              <w:t xml:space="preserve"> строить устные и письменные высказы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диалоге по прочитанному произведению, понимать чужую точку зрения и аргументировано отстаивать свою</w:t>
            </w: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ворческая работа по сказу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элементы анализа текста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6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раз хозяйки Медной горы. Понятие о сказ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CSanPin-Regular;Times New Roman" w:cs="Times New Roman"/>
                <w:iCs/>
                <w:color w:val="000000"/>
              </w:rPr>
            </w:pPr>
            <w:r>
              <w:rPr>
                <w:rFonts w:eastAsia="NewtonCSanPin-Regular;Times New Roman" w:cs="Times New Roman" w:ascii="Times New Roman" w:hAnsi="Times New Roman"/>
                <w:iCs/>
                <w:color w:val="00000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NewtonCSanPin-Regular;Times New Roman" w:cs="Times New Roman"/>
                <w:color w:val="000000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CSanPin-Regular;Times New Roman" w:cs="Times New Roman"/>
                <w:color w:val="000000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7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нтрольная рабо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и героев произведений, прочитанных раннее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прозаические и поэтические тексты, писать развернутые ответы на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ивает причинно-следственные связи, делает об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 монологические высказывания, осуществляет совместную деятельность в парах и рабочих группах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ная работа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н. чт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.П. Бажов «Малахитовая шкатулка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рок  внеклассного чт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южеты сказов П.П. Бажов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ыразительно пересказывать фрагменты сказов; видеть связь произведений П.П. Бажова с фолькл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т самоконтроль и самопровер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>Выбирать действия в соответствии с поставленной задачей и условиями её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color w:val="000000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>Организовывать и осуществлять сотрудничество и кооперацию с учителем и сверстниками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NewtonCSanPin-Regular;Times New Roman" w:cs="Times New Roman"/>
                <w:color w:val="000000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кторина, описание иллюстраций палехских мастеров и рисунков учеников к сказам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Г. Паустовский.  Сказка  «Теплый хлеб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жизни и творчестве К.Г. Паустовского (кратко); сюжет и содержание сказки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ыразительно пересказывать фрагменты сказки; соотносить реальное и фантастическое в повеств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color w:val="000000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 xml:space="preserve">Формирует нравственно-эстетические представл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>Понимает  чувства других людей и сопереживает и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>Использует знаково-символически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собственное мнение и позицию; задаёт вопросы, сотрудничает, работая в паре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инимает и сохраняет учебную цель и задач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сказ, вопросы и задания (с. 75), словесное рисование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.Г. Паустовский. Рассказ «Заячьи лапы»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южет и содержание рассказа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ыразительно пересказывать фрагменты рассказа; находить в тексте изобразительно-выразительные средств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значимость чтения;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проявляет эмоциональную отзывчивость на прочитанно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Контролирует и оценивает процесс и результат деятельност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>Формулирует собственное мнение и позицию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Контролирует и оценивает свои действия.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борочный пересказ, вопросы и задания (с. 75), словесное рисование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Ч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казки К. Г. Паустовско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южет и содержание сказок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ыразительно пересказывать фрагменты; находить в тексте изобразительно-выразительные сред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CSanPin-Regular;Times New Roman" w:cs="Times New Roman"/>
                <w:iCs/>
                <w:color w:val="000000"/>
              </w:rPr>
            </w:pPr>
            <w:r>
              <w:rPr>
                <w:rFonts w:eastAsia="NewtonCSanPin-Regular;Times New Roman" w:cs="Times New Roman" w:ascii="Times New Roman" w:hAnsi="Times New Roman"/>
                <w:iCs/>
                <w:color w:val="00000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CSanPin-Regular;Times New Roman" w:cs="Times New Roman"/>
                <w:iCs/>
                <w:color w:val="000000"/>
              </w:rPr>
            </w:pPr>
            <w:r>
              <w:rPr>
                <w:rFonts w:eastAsia="NewtonCSanPin-Regular;Times New Roman" w:cs="Times New Roman" w:ascii="Times New Roman" w:hAnsi="Times New Roman"/>
                <w:iCs/>
                <w:color w:val="00000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</w:r>
          </w:p>
        </w:tc>
      </w:tr>
      <w:tr>
        <w:trPr>
          <w:trHeight w:val="25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С.Я. Маршак. Пьеса-сказк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Двенадцать месяцев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жизни и творчестве С.Я. Маршака; сюжет сказки; признаки драмы как рода литературы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идеть связь пьесы-сказки с фолькл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Осознает познавательную задачу, читает и слушает, извлекает нужную информацию, самостоятельно находит е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роит небольшие высказывания, осуществляет совместную деятельность в парах с учетом конкрет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необходимые операции, дейст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трольные срезы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оложительные и отрицательные герои в пьесе-сказке С.Я. Маршака «Двенадцать месяцев»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южет и содержание пьесы-сказки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ыразительно читать пьесу по ролям; соотносить реальное и фантастическое в произведении; аргументированно доказывать свою точку з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 относится к учению, познавательной деятельности; желает приобретать новые знания, ум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опе-рации, дейст-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е чтение по ролям пьесы-сказки, вопросы статьи «Прочитайте, это интересно!»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ЕКТ </w:t>
            </w:r>
            <w:r>
              <w:rPr>
                <w:rFonts w:cs="Times New Roman" w:ascii="Times New Roman" w:hAnsi="Times New Roman"/>
              </w:rPr>
              <w:t>Постановка спектакля по фрагменту сказ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спектакл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исьменный ответ на один из проблемных вопросов: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/>
              <w:t>1.Чем похожи и чем отличаются Падчерица и Королева?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  <w:t>2.Почему в пьесе-сказке добро побеждает зло?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П. Платонов. Рассказ  «Никит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детстве и начале литературной деятельности А.П. Платонова; сюжет и содержание рассказа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соотносить реальное и фантастическое в произведении; выделять эпизоды рассказ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ложительно относится к учению, познавательной деятельности; желает приобретать новые знания, умения, совершенствует имеющие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высказывает и обосновывает свою точку зрения, строит небольшие монологические высказыва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опе-рации, дейст-вует по плану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разительное чтение, составление плана рассказа, вопросы и задания 1-4 (с. 111-112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человеческого труда в рассказе «Никита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южет и содержание рассказ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выразительно читать фрагменты; оценивать актерское чтени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, нравственно-этическая ориентация, способность к самооценке своих поступков, действи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иск и выделение необходимой информации, осознанное и произвольное построение  речевого высказывания в устной форме, свободная ориентация и восприятие текста художественного произведения, смысловое чт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ование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чебного сотрудничества с учителем и сверстниками, соблюдение правил речевого поведения, умение высказывать и обосновывать  свою точку зрен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елеполаганиепланирование саморегуляция, выделение и осознание обучающимися того, что уже усвоено и что еще нужно усвоить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П. Астафьев. Рассказ «Васюткино озеро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ого материала, 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б В.П. Астафьеве; литературное понятие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втобиографическое произведени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пересказывать эпизоды рассказа; характеризовать героя и его поступ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ет правила речевого поведен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просы и задания 1-7, 9 (с. 140-141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еловек и природа в рассказ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П. Астафьева «Васюткино озеро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южет и содержание рассказ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прослеживать изменения в поведении и характере героя; определять роль природы в произведении, способы ее изображения; описывать иллюстраци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высказывает и обосновывает свою точку зр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и героев произведений, прочитанных раннее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прозаические и поэтические тексты, писать развернутые ответы на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ивает причинно-следственные связи, делает об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троит монологические высказывания, осуществляет совместную деятельность в парах и рабочих группах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исьменный ответ на один из проблемных вопросов:</w:t>
            </w:r>
          </w:p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.Какой изображена русская природа в творчестве писателей 20 в.?</w:t>
            </w:r>
          </w:p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.Какие поступки сверстников вызывают моё восхищение в их произведениях?</w:t>
            </w:r>
          </w:p>
          <w:p>
            <w:pPr>
              <w:pStyle w:val="3"/>
              <w:shd w:fill="auto" w:val="clear"/>
              <w:spacing w:lineRule="exact" w:line="218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РР</w:t>
            </w:r>
            <w:r>
              <w:rPr>
                <w:rFonts w:cs="Times New Roman" w:ascii="Times New Roman" w:hAnsi="Times New Roman"/>
              </w:rPr>
              <w:t xml:space="preserve"> Подготовка к сочинению по рассказу В.П. Астафьева «Васюткино озеро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рассказа; теоретико-литературные понятия пейзаж, литературный герой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составлять план и подбирать материалы по теме сочи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ставление плана сочинения, подбор материалов, написание сочинения на черновике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Ч </w:t>
            </w:r>
            <w:r>
              <w:rPr>
                <w:rFonts w:cs="Times New Roman" w:ascii="Times New Roman" w:hAnsi="Times New Roman"/>
              </w:rPr>
              <w:t>П. Мериме «Маттео Фальконе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рочитанного произвед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оспринимать и анализировать текст, давать характеристику герою, определять жанр и идею произвед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обосновывает свою точку зрения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борочный пересказ, выразительное чтение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 М. Симонов «Майор привёз мальчишку на лафете». Дети и вой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жизни и творчестве А.Т. Твардовского и К.М. Симонова (кратко); содержание стихотворений о Великой Отечественной войне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ыразительно читать стихотворения; сопоставлять друг с другом; сопоставлять произведения литературы и живопис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опросы и задания 1-2, 4 (с. 146), 1-2 (с.146-147, рубрика «Фонохрестоматия», 1 (с. 147, рубрика «Совершенствуйте свою речь»), 1-2 (с. 149), 1-2 (с. 149, 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 Т. Твардовский «Рассказ танкист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жизни и творчестве А.Т. Твардовского и К.М. Симонова (кратко); содержание стихотворений о Великой Отечественной войне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ыразительно читать стихотворения; сопоставлять друг с другом; сопоставлять произведения литературы и живо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высказывает и обосновывает свою точку зр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опросы и задания 1-2, 4 (с. 146), 1-2 (с.146-147, рубрика «Фонохрестоматия», 1 (с. 147, рубрика «Совершенствуйте свою речь»), 1-2 (с. 149), 1-2 (с. 149, рубрика «Фонохрестоматия»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.04-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-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Р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Писатели и поэты ХХ века о Родине, родной природе и о себе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Электронный альбом «Русские поэты XX в. о Родине и родной природе» в иллюстрациях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и-практику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стихотворений поэтов ХХ века, одно стихотворение наизусть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ыразительно читать стихотворение; находить в поэтических текстах изобразительно-выразительные средства и определять их 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общение, выразительное чтение наизусть, вопросы и задания (с. 151, 152, 153-154, 156-157), элементы анализа поэтического текста, вопросы и задания (с. 271-272)</w:t>
            </w:r>
          </w:p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исатели улыбаются. Саша Черный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Кавказский пленник», «Игорь- Робинзон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жизни и творчестве С. Черного и Ю. Кима (кратко); содержание рассказов С. Черного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сопоставлять литературные произведения друг с другом; характеризовать героев и их поступки; находить в тексте изобразительно-выразительные сре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опросы и задания (с. 173, 175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Ч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. А. Тэффи «Валя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нормы русского литературного языка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находить в тексте изобразительно-выразительные средства и определять их 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с учетом конкрет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опросы и задания (с. 173, 175)</w:t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З ЗАРУБЕЖНОЙ ЛИТЕРАТУРЫ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берт Льюис Стивенсон «Вересковый мед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жизни и творчестве Р.Л. Стивенсона; ); сюжет и содержание баллады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Вересковый мед»; понятие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«баллада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зицию автора и его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ношение к геро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ет правила речевого повед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необходимые операции, дейст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борочное чтение, анализ эпизодов баллады, характеристика геро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3.04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-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аниель Дефо «Робинзон Крузо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жизни и творчестве Д. Дефо (кратко); сюжет и содержание романа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Робинзон Крузо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: выразительно пересказывать текст; характеризовать героя и его поступки; прослеживать изменения в поведении и характере героя;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поставлять литературные произведения друг с другом (Д. Деф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Робинзон Крузо», В.П. Астафьев «Васюткино озеро», С. Черный «Игорь-Робинзон»; оценивать актерское чтени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ет правила речевого повед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опе-рации, дейст-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борочное чтение, анализ эпизодов романа, характеристика героя, вопросы и задания 1-5 (с. 193-194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Х.-К. Андерсен «Снежная королева». Кай и Герд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рочитанного произвед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: воспринимать и анализировать текст, формулировать идею, давать характеристику гер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ет правила речевого повед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опе-рации, дейст-вует по плану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борочное чтение, анализ эпизодов романа, характеристика героя, вопросы и задани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стории вторая и третья. Внутренняя красота героин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рочитанного произвед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: воспринимать и анализировать текст, формулировать идею, давать характеристику геро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себя гражданином своего Отечества, проявляет интерес и уважение к другим народам, признаёт общепринятые моральные нор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задач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опе-рации, дейст-вует по плану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борочное чтение, анализ эпизодов романа, характеристика героя, вопросы и задани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стории четвёртая и пята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рочитанного произвед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: воспринимать и анализировать текст, формулировать идею, давать характеристику герою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стории шестая и седьмая. Победа добра, любви и дружбы над зло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рочитанного произвед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: анализировать текст, формулировать идею, давать характеристику гер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ет связи между целью учебной деятельности и её мотивом; нравственно-этически оценивает усваиваемое содерж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самостоятельно находит её в материалах учебник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ет процесс и результаты деятельности, вносит необходимые коррективы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Р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казки Х.- К. Андерсена (сочинение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нормы русского литературного языка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: создавать письменные высказывания, осуществлять выбор и использование выразительных средств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чинение по предложенным темам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ж. Лондон «Сказание о Кише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жизни и творчестве Дж. Лондона (кратко); сюжет и содержание «Сказания о Кише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выразительно пересказывать текст; характеризовать героя и его поступки; находить в тексте изобразительно-выразительные средства и определять их роль; составлять цитатный план рассказа; сопоставлять героев разных литературных произведений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опросы и задания 1-3, 5-6 (с. 268), выразительное чтение, характеристика геро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н.чт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Жорж Санд «О чем говорят цветы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неклассного ч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жизни и творчестве Ж. Санд (кратко); сюжет и содержание сказки «О чем говорят цветы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выразительн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сказывать текст; инсценировать эпизоды сказки; оценивать актерское чтение; характеризовать героя и его поступ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разительное чтение, </w:t>
            </w:r>
            <w:r>
              <w:rPr>
                <w:bCs/>
                <w:sz w:val="22"/>
                <w:szCs w:val="22"/>
                <w:lang w:val="ru-RU" w:eastAsia="ru-RU"/>
              </w:rPr>
              <w:t>инсценирование эпизодов сказки, характеристика героев, вопросы и задания 1-2 (с. 240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к  Твен «Приключения Тома Сойера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жизни и творчестве М. Твена (кратко); сюжет и содержание романа «Приключения Тома Сойера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выразительн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сказывать текст; инсценировать эпизоды романа; характеризовать героя и его поступ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необходимые операции, дейст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разительное чтение, </w:t>
            </w:r>
            <w:r>
              <w:rPr>
                <w:bCs/>
                <w:sz w:val="22"/>
                <w:szCs w:val="22"/>
                <w:lang w:val="ru-RU" w:eastAsia="ru-RU"/>
              </w:rPr>
              <w:t>инсценирование эпизодов сказки, характеристика героев, вопросы и задания 1-2 (с. 240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Р Контрольное тестирование за второе полугодие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ктронная презентация «Памятники литературным героям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контроля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основные нормы русского литературного язы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осуществлять выбор и использование выразительных средств языка в  соответствии с коммуникативной задач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онтрольный тест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1.0522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-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Итоговый урок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творческий отчёт)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итературный праздник «Путешествие по стране Литературии 5 класс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и повторения и обобщения изучен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держание и героев прочитанных произведений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пересказывать прочитанные произведения и их отдельные эпизоды; анализировать поэтические и прозаические тексты; характеризовать героев; аргументировать свою точку зр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 относится к учению, познавательной деятельности, желает приобретать новые знания, умения, совершенствует имеющие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а также самостоятельно находит её в материалах учебников, рабочих тетрад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опе-рации, дейст-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тоговые вопросы (с. 176), выразительный пересказ, описание иллюстраций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ЛИТЕРАТУРЫ И СРЕДСТВ ОБУЧЕНИЯ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ля учащихся: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Коровина В.Я. и др. Литература: Учебник-хрестоматия для 5 класса: В 2ч. - М.: Просвещение, 2013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 Литература: 5 класс: Фонохрестоматия: Электронное учебное пособие на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М / Сост. В.Я.Коровина, В.П.Журавлев, В.И.Коровин. - М.: Просвещение, 2012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Репродукции картин художников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арь литературных терминов / Сост. И.В. Клюхина. – 2-е изд., перераб. – М.: ВАКО, 2011. – 96 с. – (Школьный словарик)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учителя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имерные программы по учебным предметам. Литература. 5-9 классы. – 2-е изд., дораб. – М. : Просвещение, 2011. – 176 с. – (Стандарты второго поколения)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Программа общеобразовательных учреждений  5 - 9 классы (базовый уровень) под редакцией В.Я. Коровиной. М., «Просвещение», 2011 г.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И. В. Карасёва, В. Н. Пташкина «Система уроков по учебнику В. Я. Коровиной, В. П. Журавлёва, В. И. Коровина». Волгоград, Изд. «Учитель», 2013 г.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Золотарева И.В., Егорова Н.В. Поурочные разработки по литературе. 5 класс. – 3-е изд., перераб. и доп. - М: ВАКО, 2007.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Коровина В.Я. и др. Читаем, думаем, спорим ...: Дидактический материал по литературе: 5 класс / В.Я. Коровина, В.П. Журавлев, В.И. Коровин. – 7-е изд. – М.: Просвещение, 2011.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 Контрольно-измерительные материалы. Литература: 5 класс / Сост. Л.В. Антонова. – М.: ВАКО, 2011. – 96 с. – (Контрольно-измерительные материалы)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 Литература. 5-9 классы: диалоговые формы обучения / авт.-сост. Л.В. Перепелицына. – Волгоград: Учитель, 2008. – 132 с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Литература в таблицах : 5-11 кл.: справ. материалы / Н.А. Миронова. – М.: АСТ: Астрель, 2011.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Литература в таблицах и схемах / Марина Мещерякова. – 10 изд. – М.: Айрис-пресс, 2010. – 224 с. – (Домашний репетитор).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 Репин А.В. Литература. 5 класс. Проверочные работы. – Саратов: Лицей, 2007. – 80 с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Словарь литературных терминов / Сост. И.В. Клюхина. – 2-е изд., перераб. – М.: ВАКО, 2011. – 96 с. – (Школьный словарик)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Учебно-методический комплекс «Вокруг тебя – Мир…». 5-8 классы: В помощь учителю. Сборник / И. Бурж, К. Сухарев-Дериваз, В.Ю. Выборнова, Ю.Ф. Гуголев. – М.: МККК – 160 с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ЕДСТВА ОБУЧЕНИЯ</w: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треты русских и зарубежных поэтов и писателей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аточный материал по темам курс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продукции картин художник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нохрестоматия: Электронное учебное пособие на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М / Сост. В.Я. Коровина, В.П. Журавлев, В.И. Коровин. - М.: Просвещение, 2013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ранные пособ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тернет-ресурсы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Художественная литература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14" w:hanging="357"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http://www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sfolk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chat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Русский фольклор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14" w:hanging="357"/>
        <w:jc w:val="both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pogovork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co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– Пословицы и поговорки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14" w:hanging="357"/>
        <w:jc w:val="both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http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old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ssian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chat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Древнерусская литература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14" w:hanging="357"/>
        <w:jc w:val="both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klassik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Библиотека классической русской литературы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14" w:hanging="357"/>
        <w:jc w:val="both"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http://www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theni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Русская поэзия 60-х годов</w:t>
      </w:r>
    </w:p>
    <w:p>
      <w:pPr>
        <w:pStyle w:val="Normal"/>
        <w:tabs>
          <w:tab w:val="clear" w:pos="708"/>
          <w:tab w:val="left" w:pos="41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1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правочно-информационные и методические материалы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14" w:hanging="357"/>
        <w:jc w:val="both"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http://www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ol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Электронная версия журнала «Вопросы литературы»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14" w:hanging="357"/>
        <w:jc w:val="both"/>
        <w:rPr/>
      </w:pP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september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Электронные версии газеты «Литература» (Приложение к «Первому сентября»)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center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fio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– Мастерская «В помощь учителю. Литература»</w:t>
      </w:r>
    </w:p>
    <w:p>
      <w:pPr>
        <w:pStyle w:val="Style19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color w:val="000000"/>
          <w:sz w:val="28"/>
          <w:szCs w:val="28"/>
          <w:highlight w:val="green"/>
        </w:rPr>
      </w:pPr>
      <w:r>
        <w:rPr>
          <w:rFonts w:cs="Calibri"/>
          <w:sz w:val="28"/>
          <w:szCs w:val="28"/>
          <w:highlight w:val="green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7155</wp:posOffset>
                </wp:positionV>
                <wp:extent cx="6099810" cy="3491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349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701"/>
                              <w:gridCol w:w="4111"/>
                            </w:tblGrid>
                            <w:tr>
                              <w:trPr>
                                <w:trHeight w:val="2397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highlight w:val="gre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highlight w:val="gre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7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ротокол заседания методического объединения учителей русского языка и литературы МБОУ СОШ № 7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от ____августа 2020  года № 1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______ /__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7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дпись руководителя МО            Ф.И.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Заместитель директора по УВР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_______________     /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7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дпись                             Ф.И.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___августа  2020 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274.9pt;mso-wrap-distance-left:9pt;mso-wrap-distance-right:9pt;mso-wrap-distance-top:0pt;mso-wrap-distance-bottom:0pt;margin-top:7.65pt;mso-position-vertical-relative:text;margin-left:3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701"/>
                        <w:gridCol w:w="4111"/>
                      </w:tblGrid>
                      <w:tr>
                        <w:trPr>
                          <w:trHeight w:val="2397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highlight w:val="gree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highlight w:val="gree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9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Протокол заседания методического объединения учителей русского языка и литературы МБОУ СОШ № 7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от ____августа 2020  года № 1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______ /____________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9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дпись руководителя МО            Ф.И.О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Заместитель директора по УВР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_______________     /__________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9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дпись                             Ф.И.О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___августа  2020 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  <w:highlight w:val="green"/>
        </w:rPr>
      </w:pPr>
      <w:r>
        <w:rPr>
          <w:b/>
          <w:bCs/>
          <w:color w:val="000000"/>
          <w:sz w:val="28"/>
          <w:szCs w:val="28"/>
          <w:highlight w:val="green"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709"/>
        <w:jc w:val="center"/>
        <w:rPr/>
      </w:pPr>
      <w:r>
        <w:rPr>
          <w:b/>
          <w:bCs/>
        </w:rPr>
        <w:t>Требования к уровню подготовки учащихся за курс литературы    5 класса</w:t>
      </w:r>
    </w:p>
    <w:p>
      <w:pPr>
        <w:pStyle w:val="Style19"/>
        <w:spacing w:before="0" w:after="0"/>
        <w:ind w:firstLine="709"/>
        <w:jc w:val="both"/>
        <w:rPr/>
      </w:pPr>
      <w:r>
        <w:rPr/>
        <w:t> </w:t>
      </w:r>
    </w:p>
    <w:p>
      <w:pPr>
        <w:pStyle w:val="Style19"/>
        <w:spacing w:before="0" w:after="0"/>
        <w:rPr/>
      </w:pPr>
      <w:r>
        <w:rPr/>
        <w:t xml:space="preserve"> </w:t>
      </w:r>
      <w:r>
        <w:rPr/>
        <w:t>В результате изучения литературы ученик должен знать:</w:t>
      </w:r>
    </w:p>
    <w:p>
      <w:pPr>
        <w:pStyle w:val="Style19"/>
        <w:spacing w:before="0" w:after="0"/>
        <w:rPr/>
      </w:pPr>
      <w:r>
        <w:rPr/>
        <w:t xml:space="preserve">     </w:t>
      </w:r>
      <w:r>
        <w:rPr/>
        <w:t>содержание литературных произведений, подлежащих обязательному изучению;</w:t>
      </w:r>
    </w:p>
    <w:p>
      <w:pPr>
        <w:pStyle w:val="Style19"/>
        <w:spacing w:before="0" w:after="0"/>
        <w:rPr/>
      </w:pPr>
      <w:r>
        <w:rPr/>
        <w:t xml:space="preserve">     </w:t>
      </w:r>
      <w:r>
        <w:rPr/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Style19"/>
        <w:spacing w:before="0" w:after="0"/>
        <w:rPr/>
      </w:pPr>
      <w:r>
        <w:rPr/>
        <w:t xml:space="preserve">     </w:t>
      </w:r>
      <w:r>
        <w:rPr/>
        <w:t>основные факты жизненного и творческого пути писателей-классиков;</w:t>
      </w:r>
    </w:p>
    <w:p>
      <w:pPr>
        <w:pStyle w:val="Style19"/>
        <w:spacing w:before="0" w:after="0"/>
        <w:rPr/>
      </w:pPr>
      <w:r>
        <w:rPr/>
        <w:t xml:space="preserve">     </w:t>
      </w:r>
      <w:r>
        <w:rPr/>
        <w:t>основные теоретико-литературные понятия;</w:t>
      </w:r>
    </w:p>
    <w:p>
      <w:pPr>
        <w:pStyle w:val="Style19"/>
        <w:spacing w:before="0" w:after="0"/>
        <w:rPr/>
      </w:pPr>
      <w:r>
        <w:rPr/>
        <w:t>уметь:</w:t>
      </w:r>
    </w:p>
    <w:p>
      <w:pPr>
        <w:pStyle w:val="Style19"/>
        <w:spacing w:before="0" w:after="0"/>
        <w:rPr/>
      </w:pPr>
      <w:r>
        <w:rPr/>
        <w:t xml:space="preserve">     </w:t>
      </w:r>
      <w:r>
        <w:rPr/>
        <w:t xml:space="preserve">работать с книгой </w:t>
      </w:r>
    </w:p>
    <w:p>
      <w:pPr>
        <w:pStyle w:val="Style19"/>
        <w:spacing w:before="0" w:after="0"/>
        <w:rPr/>
      </w:pPr>
      <w:r>
        <w:rPr/>
        <w:t xml:space="preserve">     </w:t>
      </w:r>
      <w:r>
        <w:rPr/>
        <w:t>определять принадлежность художественного произведения к одному из литературных родов и жанров;</w:t>
      </w:r>
    </w:p>
    <w:p>
      <w:pPr>
        <w:pStyle w:val="Style19"/>
        <w:spacing w:before="0" w:after="0"/>
        <w:rPr/>
      </w:pPr>
      <w:r>
        <w:rPr/>
        <w:t xml:space="preserve">     </w:t>
      </w:r>
      <w:r>
        <w:rPr/>
        <w:t xml:space="preserve">выявлять авторскую позицию; </w:t>
      </w:r>
    </w:p>
    <w:p>
      <w:pPr>
        <w:pStyle w:val="Style19"/>
        <w:spacing w:before="0" w:after="0"/>
        <w:rPr/>
      </w:pPr>
      <w:r>
        <w:rPr/>
        <w:t xml:space="preserve">     </w:t>
      </w:r>
      <w:r>
        <w:rPr/>
        <w:t>выражать свое отношение к прочитанному;</w:t>
      </w:r>
    </w:p>
    <w:p>
      <w:pPr>
        <w:pStyle w:val="Style19"/>
        <w:spacing w:before="0" w:after="0"/>
        <w:rPr/>
      </w:pPr>
      <w:bookmarkStart w:id="2" w:name="ф"/>
      <w:bookmarkEnd w:id="2"/>
      <w:r>
        <w:rPr/>
        <w:t xml:space="preserve">     </w:t>
      </w:r>
      <w:r>
        <w:rPr/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Style19"/>
        <w:spacing w:before="0" w:after="0"/>
        <w:rPr/>
      </w:pPr>
      <w:r>
        <w:rPr/>
        <w:t xml:space="preserve">     </w:t>
      </w:r>
      <w:r>
        <w:rPr/>
        <w:t>владеть различными видами пересказа;</w:t>
      </w:r>
    </w:p>
    <w:p>
      <w:pPr>
        <w:pStyle w:val="Style19"/>
        <w:spacing w:before="0" w:after="0"/>
        <w:rPr/>
      </w:pPr>
      <w:r>
        <w:rPr/>
        <w:t xml:space="preserve">     </w:t>
      </w:r>
      <w:r>
        <w:rPr/>
        <w:t>строить устные и письменные высказывания в связи с изученным произведением;</w:t>
      </w:r>
    </w:p>
    <w:p>
      <w:pPr>
        <w:pStyle w:val="Style19"/>
        <w:spacing w:before="0" w:after="0"/>
        <w:rPr/>
      </w:pPr>
      <w:r>
        <w:rPr/>
        <w:t xml:space="preserve">     </w:t>
      </w:r>
      <w:r>
        <w:rPr/>
        <w:t>участвовать в диалоге по прочитанным произведениям, понимать чужую точку зрения и аргументировано отстаивать свою.</w:t>
      </w:r>
    </w:p>
    <w:p>
      <w:pPr>
        <w:pStyle w:val="Style19"/>
        <w:spacing w:before="0" w:after="0"/>
        <w:rPr/>
      </w:pPr>
      <w:r>
        <w:rPr/>
        <w:t> </w:t>
      </w:r>
    </w:p>
    <w:p>
      <w:pPr>
        <w:pStyle w:val="Style19"/>
        <w:spacing w:before="0" w:after="0"/>
        <w:jc w:val="center"/>
        <w:rPr>
          <w:b/>
          <w:b/>
          <w:bCs/>
        </w:rPr>
      </w:pPr>
      <w:r>
        <w:rPr>
          <w:b/>
          <w:bCs/>
        </w:rPr>
        <w:t>Норма оценок по литературе</w:t>
      </w:r>
    </w:p>
    <w:p>
      <w:pPr>
        <w:pStyle w:val="Style19"/>
        <w:jc w:val="center"/>
        <w:rPr>
          <w:b/>
          <w:b/>
          <w:bCs/>
        </w:rPr>
      </w:pPr>
      <w:r>
        <w:rPr>
          <w:b/>
          <w:bCs/>
        </w:rPr>
        <w:t>Оценка устных ответов учащихся</w:t>
      </w:r>
    </w:p>
    <w:p>
      <w:pPr>
        <w:pStyle w:val="Style19"/>
        <w:rPr/>
      </w:pPr>
      <w:r>
        <w:rPr/>
        <w:t>При оценке устных ответов следует руководствоваться следующими основными критериями в пределах программы.</w:t>
      </w:r>
    </w:p>
    <w:p>
      <w:pPr>
        <w:pStyle w:val="Style19"/>
        <w:ind w:firstLine="720"/>
        <w:jc w:val="both"/>
        <w:rPr/>
      </w:pPr>
      <w:r>
        <w:rPr>
          <w:b/>
          <w:bCs/>
          <w:i/>
          <w:iCs/>
          <w:u w:val="single"/>
        </w:rPr>
        <w:t xml:space="preserve">Оценкой «5» </w:t>
      </w:r>
      <w:r>
        <w:rPr/>
        <w:t>оценивается ответ, обнаруживающий прочные знания и глубокое понимание текста изученного произведения; умение объяснить взаимосвязь событий, характер, поступки героев и роль художественных средств в раскрытии идейно-эстетического содержания произведения; умение пользоваться теоретико-литературными знаниями и навыками разбора при анализе художественного произведения, привлекать текст для аргументации своих выводов, раскрывать связь произведения с эпохой (8-11кл.); свободное владение монологической литературной речью.</w:t>
      </w:r>
    </w:p>
    <w:p>
      <w:pPr>
        <w:pStyle w:val="Style19"/>
        <w:ind w:firstLine="720"/>
        <w:jc w:val="both"/>
        <w:rPr/>
      </w:pPr>
      <w:r>
        <w:rPr>
          <w:b/>
          <w:bCs/>
          <w:i/>
          <w:iCs/>
          <w:u w:val="single"/>
        </w:rPr>
        <w:t>Оценкой «4»</w:t>
      </w:r>
      <w:r>
        <w:rPr/>
        <w:t xml:space="preserve"> оценивается ответ, который показывает прочное знание и достаточно глубокое понимание текста изучаемого произведения; умения объяснять взаимосвязь событий, характер, поступки героев и роль основных художественных средств в раскрытии идейно-эстетического содержания произведения; умение пользоваться основными теоретико-литературными знаниями и навыками при анализе прочитанных произведений; умение привлекать текст произведения для обоснования своих выводов; хорошее владение монологической речью. Однако допускаются две неточности в ответе.</w:t>
      </w:r>
    </w:p>
    <w:p>
      <w:pPr>
        <w:pStyle w:val="Style19"/>
        <w:ind w:firstLine="720"/>
        <w:jc w:val="both"/>
        <w:rPr/>
      </w:pPr>
      <w:r>
        <w:rPr>
          <w:b/>
          <w:bCs/>
          <w:i/>
          <w:iCs/>
          <w:u w:val="single"/>
        </w:rPr>
        <w:t>Оценкой «3»</w:t>
      </w:r>
      <w:r>
        <w:rPr/>
        <w:t xml:space="preserve"> оценивается ответ, свидетельствующий в основном  о знании и понимании текста изученного произведения; умение объяснить взаимосвязь основных событий, характеры и поступки героев и роль важнейших художественных средств в раскрытии идейно-художественного содержания произведения; знания основных вопросов теории, не недостаточным умением пользоваться этими знаниями при анализе произведений; ограниченных навыков разбора и недостаточном умении привлекать текст произведений для подтверждения своих выводов. Допускается несколько ошибок в содержании ответа, недостаточно свободное владение монологической речью, ряд недостатков в композиции и языке ответа, несоответствие уровня чтения нормам, установленным для данного класса.</w:t>
      </w:r>
    </w:p>
    <w:p>
      <w:pPr>
        <w:pStyle w:val="Style19"/>
        <w:ind w:firstLine="720"/>
        <w:jc w:val="center"/>
        <w:rPr>
          <w:b/>
          <w:b/>
          <w:bCs/>
        </w:rPr>
      </w:pPr>
      <w:r>
        <w:rPr>
          <w:b/>
          <w:bCs/>
          <w:i/>
          <w:iCs/>
          <w:u w:val="single"/>
        </w:rPr>
        <w:t>Оценкой «2»</w:t>
      </w:r>
      <w:r>
        <w:rPr/>
        <w:t xml:space="preserve"> оценивается ответ, обнаруживающий незнание существенных вопросов содержания произведения, неумение объяснять поведение и характеры основных героев и роль важнейших художественных средств в раскрытии идейно-эстетического содержания произведения, незнание элементарных теоретико-литературных понятий; слабое владение монологической  литературной речью и техникой чтения, бедность выразительных средств языка.</w:t>
      </w:r>
      <w:r>
        <w:rPr>
          <w:b/>
          <w:bCs/>
        </w:rPr>
        <w:t xml:space="preserve"> </w:t>
      </w:r>
    </w:p>
    <w:p>
      <w:pPr>
        <w:pStyle w:val="Style19"/>
        <w:spacing w:before="0" w:after="28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280"/>
        <w:ind w:firstLine="720"/>
        <w:jc w:val="center"/>
        <w:rPr>
          <w:b/>
          <w:b/>
          <w:bCs/>
        </w:rPr>
      </w:pPr>
      <w:r>
        <w:rPr>
          <w:b/>
          <w:bCs/>
        </w:rPr>
        <w:t>ОЦЕНКА ЗА СОЧИНЕНИЕ</w:t>
      </w:r>
    </w:p>
    <w:tbl>
      <w:tblPr>
        <w:tblW w:w="111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4769"/>
        <w:gridCol w:w="5165"/>
      </w:tblGrid>
      <w:tr>
        <w:trPr/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before="0" w:after="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</w:t>
            </w:r>
          </w:p>
        </w:tc>
        <w:tc>
          <w:tcPr>
            <w:tcW w:w="4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и речь </w:t>
            </w:r>
          </w:p>
        </w:tc>
        <w:tc>
          <w:tcPr>
            <w:tcW w:w="5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рамотность </w:t>
            </w:r>
          </w:p>
        </w:tc>
      </w:tr>
      <w:tr>
        <w:trPr/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before="0" w:after="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3" w:name="TOC-5-"/>
            <w:bookmarkEnd w:id="3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5»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28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вится за сочинение:</w:t>
            </w:r>
          </w:p>
          <w:p>
            <w:pPr>
              <w:pStyle w:val="Style19"/>
              <w:spacing w:before="280" w:after="0"/>
              <w:jc w:val="both"/>
              <w:rPr/>
            </w:pPr>
            <w:r>
              <w:rPr/>
              <w:t>Глубоко и аргументировано, в соответствии с планом, раскрывающее тему, свидетельствующее об отличном знании текста произведения и других материалов, необходимых для раскрытия, умения целенаправленно анализировать материал, делать выводы и обобщения; стройное по композиции, логичное и последовательное в изложении мыслей; написанное правильным литературным языком и стилистически соответствующее содержанию; допускается незначительная неточность в содержании, 1-2 речевых недочета.</w:t>
            </w:r>
          </w:p>
        </w:tc>
        <w:tc>
          <w:tcPr>
            <w:tcW w:w="5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28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Допускается:</w:t>
            </w:r>
          </w:p>
          <w:p>
            <w:pPr>
              <w:pStyle w:val="Style19"/>
              <w:spacing w:before="280" w:after="0"/>
              <w:jc w:val="both"/>
              <w:rPr/>
            </w:pPr>
            <w:r>
              <w:rPr/>
              <w:t> </w:t>
            </w:r>
            <w:r>
              <w:rPr/>
              <w:t>1 орфографическая или 1 пунктуационная ошибка, или 1 грамматическая ошибка.</w:t>
            </w:r>
          </w:p>
        </w:tc>
      </w:tr>
      <w:tr>
        <w:trPr/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4" w:name="TOC-4-"/>
            <w:bookmarkEnd w:id="4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4»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28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вится за сочинение:</w:t>
            </w:r>
          </w:p>
          <w:p>
            <w:pPr>
              <w:pStyle w:val="Style19"/>
              <w:spacing w:before="280" w:after="0"/>
              <w:rPr/>
            </w:pPr>
            <w:r>
              <w:rPr/>
              <w:t>Достаточно полно и убедительно, в соответствии с планом, раскрывающее тему, обнаруживающее хорошее знание литературного материала и др. источников по теме сочинения и умения пользоваться ими для обоснования своих мыслей, а также делать выводы и обобщения. Логическое и последовательное изложение содержания; написанное правильным литературным языком, стилистически соответствующее содержанию. Допускаются 2-3 неточных в содержании, незначительных отклонения от темы, а также не более 3-4 речевых недочетов.</w:t>
            </w:r>
          </w:p>
        </w:tc>
        <w:tc>
          <w:tcPr>
            <w:tcW w:w="5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28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Допускается:</w:t>
            </w:r>
          </w:p>
          <w:p>
            <w:pPr>
              <w:pStyle w:val="Style19"/>
              <w:spacing w:before="280" w:after="0"/>
              <w:rPr/>
            </w:pPr>
            <w:r>
              <w:rPr/>
              <w:t>2 орфографических и 2 пунктуационных, или 1 орфографическая и 3 пунктуационных, или 4 пунктуационных ошибки при отсутствии орфографических ошибок, а также 2 грамматические ошибки.</w:t>
            </w:r>
          </w:p>
        </w:tc>
      </w:tr>
      <w:tr>
        <w:trPr/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5" w:name="TOC-3-"/>
            <w:bookmarkEnd w:id="5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3»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28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вится за сочинение:</w:t>
            </w:r>
          </w:p>
          <w:p>
            <w:pPr>
              <w:pStyle w:val="Style19"/>
              <w:spacing w:before="280" w:after="0"/>
              <w:rPr/>
            </w:pPr>
            <w:r>
              <w:rPr/>
              <w:t>В котором: в главном и основном раскрывается тема, в целом дан верный, но однотипный или недостаточно полный ответ на тему, допущены отклонения от нее или отдельные ошибки в изложении фактического материала; обнаруживается недостаточное умение делать выводы и обобщения; материал излагается достаточно логично, но имеются отдельные нарушения в последовательности выражения мыслей; обнаруживается владения основами письменной речи; в работе имеется не более 4-х недочетов в содержании и 5 речевых недочетов.</w:t>
            </w:r>
          </w:p>
        </w:tc>
        <w:tc>
          <w:tcPr>
            <w:tcW w:w="5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28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Допускается:</w:t>
            </w:r>
          </w:p>
          <w:p>
            <w:pPr>
              <w:pStyle w:val="Style19"/>
              <w:spacing w:before="280" w:after="0"/>
              <w:rPr/>
            </w:pPr>
            <w:r>
              <w:rPr/>
              <w:t>4 орфографические и 4 пунктуационные ошибки, или 3 орфографические и 5 пунктуационных ошибок, или 7 пунктуационных при отсутствии орфографических ошибок (в 5кл. – 5 орфографических и 4 пунктуационных), а также 4 грамматические ошибк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TOC--"/>
      <w:bookmarkStart w:id="7" w:name="TOC--"/>
      <w:bookmarkEnd w:id="7"/>
    </w:p>
    <w:tbl>
      <w:tblPr>
        <w:tblW w:w="111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4711"/>
        <w:gridCol w:w="5388"/>
      </w:tblGrid>
      <w:tr>
        <w:trPr/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2»</w:t>
            </w:r>
          </w:p>
        </w:tc>
        <w:tc>
          <w:tcPr>
            <w:tcW w:w="4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280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вится за сочинение:</w:t>
            </w:r>
          </w:p>
          <w:p>
            <w:pPr>
              <w:pStyle w:val="Style19"/>
              <w:spacing w:before="280" w:after="0"/>
              <w:jc w:val="both"/>
              <w:rPr/>
            </w:pPr>
            <w:r>
              <w:rPr/>
              <w:t>Которое не раскрывает тему, не соответствует плану, свидетельствует о поверхностном знании текста произведения, состоит из путанного пересказа отдельных событий, без выводов и  обобщений, или из общих положений, не опирающихся на текст; характеризуется случайным расположением материала, отсутствием связи между частями; отличается бедностью словаря, наличием грубых речевых ошибок.</w:t>
            </w:r>
          </w:p>
        </w:tc>
        <w:tc>
          <w:tcPr>
            <w:tcW w:w="5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280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Допускается:</w:t>
            </w:r>
          </w:p>
          <w:p>
            <w:pPr>
              <w:pStyle w:val="Style19"/>
              <w:spacing w:before="280" w:after="0"/>
              <w:jc w:val="both"/>
              <w:rPr/>
            </w:pPr>
            <w:r>
              <w:rPr/>
              <w:t>7 орфографических и 7 пунктуационных ошибок, или 6 орфографических и 8 пунктуационных ошибок, 5 орфографических  и 9 пунктуационных ошибок,8 орфографических и 6 пунктуационных ошибок, а также 7 грамматических ошибо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42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40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">
    <w:name w:val="fontstyle14"/>
    <w:qFormat/>
    <w:rPr/>
  </w:style>
  <w:style w:type="character" w:styleId="Fontstyle16">
    <w:name w:val="fontstyle16"/>
    <w:qFormat/>
    <w:rPr/>
  </w:style>
  <w:style w:type="character" w:styleId="Appleconvertedspace">
    <w:name w:val="apple-converted-space"/>
    <w:qFormat/>
    <w:rPr/>
  </w:style>
  <w:style w:type="character" w:styleId="Spelle">
    <w:name w:val="spelle"/>
    <w:qFormat/>
    <w:rPr/>
  </w:style>
  <w:style w:type="character" w:styleId="InternetLink">
    <w:name w:val="Hyperlink"/>
    <w:rPr>
      <w:rFonts w:ascii="Verdana" w:hAnsi="Verdana" w:cs="Verdana"/>
      <w:color w:val="00308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C26">
    <w:name w:val="c26"/>
    <w:basedOn w:val="Style12"/>
    <w:qFormat/>
    <w:rPr/>
  </w:style>
  <w:style w:type="character" w:styleId="C6">
    <w:name w:val="c6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FontStyle103">
    <w:name w:val="Font Style10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firstLine="709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3"/>
    <w:basedOn w:val="Normal"/>
    <w:qFormat/>
    <w:pPr>
      <w:shd w:fill="FFFFFF" w:val="clear"/>
      <w:spacing w:lineRule="exact" w:line="214" w:before="0" w:after="0"/>
      <w:jc w:val="both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folk.chat.ru/" TargetMode="External"/><Relationship Id="rId3" Type="http://schemas.openxmlformats.org/officeDocument/2006/relationships/hyperlink" Target="http://www.pogovorka.com/" TargetMode="External"/><Relationship Id="rId4" Type="http://schemas.openxmlformats.org/officeDocument/2006/relationships/hyperlink" Target="http://old-russian.chat.ru/" TargetMode="External"/><Relationship Id="rId5" Type="http://schemas.openxmlformats.org/officeDocument/2006/relationships/hyperlink" Target="http://www.klassika.ru/" TargetMode="External"/><Relationship Id="rId6" Type="http://schemas.openxmlformats.org/officeDocument/2006/relationships/hyperlink" Target="http://www.ruthenia.ru/" TargetMode="External"/><Relationship Id="rId7" Type="http://schemas.openxmlformats.org/officeDocument/2006/relationships/hyperlink" Target="http://www.rol.ru/" TargetMode="External"/><Relationship Id="rId8" Type="http://schemas.openxmlformats.org/officeDocument/2006/relationships/hyperlink" Target="http://www.1september.ru/" TargetMode="External"/><Relationship Id="rId9" Type="http://schemas.openxmlformats.org/officeDocument/2006/relationships/hyperlink" Target="http://center.fio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2:03:00Z</dcterms:created>
  <dc:creator>stavropol</dc:creator>
  <dc:description/>
  <cp:keywords/>
  <dc:language>en-US</dc:language>
  <cp:lastModifiedBy>Надеждина</cp:lastModifiedBy>
  <cp:lastPrinted>2014-10-12T15:21:00Z</cp:lastPrinted>
  <dcterms:modified xsi:type="dcterms:W3CDTF">2020-08-12T07:20:00Z</dcterms:modified>
  <cp:revision>17</cp:revision>
  <dc:subject/>
  <dc:title/>
</cp:coreProperties>
</file>