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ind w:left="142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143115" cy="1008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1008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016750" cy="990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0" cy="990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156450" cy="10111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0" cy="1011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148195" cy="10102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8195" cy="1010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170420" cy="10133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13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176135" cy="10133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6135" cy="1013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178675" cy="1013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675" cy="1013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110095" cy="10042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095" cy="1004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208520" cy="10182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1018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211695" cy="10182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18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162165" cy="10111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165" cy="1011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284" w:right="28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39:00Z</dcterms:created>
  <dc:creator>пользователь</dc:creator>
  <dc:description/>
  <cp:keywords/>
  <dc:language>en-US</dc:language>
  <cp:lastModifiedBy>sasa</cp:lastModifiedBy>
  <dcterms:modified xsi:type="dcterms:W3CDTF">2018-08-23T05:38:00Z</dcterms:modified>
  <cp:revision>6</cp:revision>
  <dc:subject/>
  <dc:title> </dc:title>
</cp:coreProperties>
</file>