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left="142" w:firstLine="567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 xml:space="preserve">МУНИЦИПАЛЬНОЕ АВТОНОМНОЕ ДОШКОЛЬНОЕ ОБРАЗОВАТЕЛЬНОЕ УЧРЕЖДЕНИЕ ДЕТСКИЙ САД </w:t>
      </w:r>
    </w:p>
    <w:p>
      <w:pPr>
        <w:pStyle w:val="Style14"/>
        <w:spacing w:lineRule="auto" w:line="240"/>
        <w:ind w:left="142" w:firstLine="567"/>
        <w:jc w:val="center"/>
        <w:rPr/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№</w:t>
      </w:r>
      <w:r>
        <w:rPr>
          <w:rFonts w:eastAsia="Times New Roman"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n-US" w:eastAsia="en-US"/>
        </w:rPr>
        <w:t>11 «ЛАЗУРНЫЙ» МУНИЦИПАЛЬНОГО ОБРАЗОВАНИЯ ГОРОД-КУРОРТ АНАПА</w:t>
      </w:r>
    </w:p>
    <w:p>
      <w:pPr>
        <w:pStyle w:val="Heading2"/>
        <w:pBdr>
          <w:bottom w:val="single" w:sz="6" w:space="31" w:color="D6DDB9"/>
        </w:pBdr>
        <w:spacing w:lineRule="auto" w:line="480" w:before="120" w:after="10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en-US" w:eastAsia="en-US"/>
        </w:rPr>
      </w:r>
    </w:p>
    <w:p>
      <w:pPr>
        <w:pStyle w:val="Heading2"/>
        <w:pBdr>
          <w:bottom w:val="single" w:sz="6" w:space="31" w:color="D6DDB9"/>
        </w:pBdr>
        <w:spacing w:lineRule="auto" w:line="480" w:before="120" w:after="10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Конспект непосредственно образовательной деятельности по окружающему миру для детей средней группы.</w:t>
      </w:r>
    </w:p>
    <w:p>
      <w:pPr>
        <w:pStyle w:val="Heading2"/>
        <w:pBdr>
          <w:bottom w:val="single" w:sz="6" w:space="31" w:color="D6DDB9"/>
        </w:pBdr>
        <w:spacing w:lineRule="auto" w:line="480" w:before="120" w:after="105"/>
        <w:jc w:val="center"/>
        <w:rPr>
          <w:rFonts w:ascii="Times New Roman" w:hAnsi="Times New Roman" w:cs="Times New Roman"/>
          <w:b/>
          <w:b/>
          <w:color w:val="222222"/>
          <w:sz w:val="48"/>
          <w:szCs w:val="48"/>
        </w:rPr>
      </w:pPr>
      <w:r>
        <w:rPr>
          <w:b/>
          <w:color w:val="222222"/>
          <w:sz w:val="48"/>
          <w:szCs w:val="48"/>
        </w:rPr>
        <w:t>«Сказочное путешествие на помощь Лунтику»</w:t>
      </w:r>
    </w:p>
    <w:p>
      <w:pPr>
        <w:pStyle w:val="Style14"/>
        <w:spacing w:lineRule="auto" w:line="240"/>
        <w:ind w:left="142" w:firstLine="567"/>
        <w:jc w:val="right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ундуковская Васса Серг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Анапа.</w:t>
      </w:r>
    </w:p>
    <w:p>
      <w:pPr>
        <w:pStyle w:val="C22"/>
        <w:spacing w:before="0" w:after="0"/>
        <w:ind w:left="-142" w:hanging="0"/>
        <w:jc w:val="both"/>
        <w:rPr>
          <w:rStyle w:val="C5"/>
          <w:color w:val="000000"/>
          <w:sz w:val="28"/>
          <w:szCs w:val="28"/>
        </w:rPr>
      </w:pPr>
      <w:bookmarkStart w:id="0" w:name="_GoBack"/>
      <w:bookmarkEnd w:id="0"/>
      <w:r>
        <w:rPr>
          <w:rStyle w:val="C10"/>
          <w:b/>
          <w:bCs/>
          <w:color w:val="000000"/>
          <w:sz w:val="28"/>
          <w:szCs w:val="28"/>
        </w:rPr>
        <w:t>Цель</w:t>
      </w:r>
      <w:r>
        <w:rPr>
          <w:rStyle w:val="C5"/>
          <w:color w:val="000000"/>
          <w:sz w:val="28"/>
          <w:szCs w:val="28"/>
        </w:rPr>
        <w:t>. Создание условий для развития познавательно </w:t>
      </w:r>
      <w:r>
        <w:rPr>
          <w:rStyle w:val="C5"/>
          <w:color w:val="000000"/>
          <w:sz w:val="28"/>
          <w:szCs w:val="28"/>
          <w:shd w:fill="FFFFFF" w:val="clear"/>
        </w:rPr>
        <w:t>– исследовательской  деятельности </w:t>
      </w:r>
      <w:r>
        <w:rPr>
          <w:rStyle w:val="C5"/>
          <w:color w:val="000000"/>
          <w:sz w:val="28"/>
          <w:szCs w:val="28"/>
        </w:rPr>
        <w:t> детей  с помощью ознакомления с несколькими видами тканей и их особенностями.</w:t>
      </w:r>
    </w:p>
    <w:p>
      <w:pPr>
        <w:pStyle w:val="C22"/>
        <w:spacing w:before="0" w:after="0"/>
        <w:ind w:left="-142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pacing w:before="0" w:after="0"/>
        <w:ind w:left="-142" w:hanging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Задачи: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здать условия для обучения детей поиску всех возможных путей решения проблемной ситуации во период экспериментальной деятельности (познавательное развитие);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здать условия для высказывания детьми своего мнения,  своих предположений (социально – коммуникативное развитие);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беспечить условия для самостоятельного выбора материалов (социально-коммуникативное развитие);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пособствовать развитию логического мышления, наблюдательности, внимания, умения выявлять несколько свойств тканеи, используя схемы моделирования (познавательное развитие);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здать условия для побуждения детей к речевой активности (речевое развитие);</w:t>
      </w:r>
    </w:p>
    <w:p>
      <w:pPr>
        <w:pStyle w:val="C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пособствовать развитию навыков взаимодействия детей с взрослыми и  сверстниками  (социально-коммуникативное развитие);</w:t>
      </w:r>
    </w:p>
    <w:p>
      <w:pPr>
        <w:pStyle w:val="C26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Организация детских видов деятельности:</w:t>
      </w:r>
    </w:p>
    <w:p>
      <w:pPr>
        <w:pStyle w:val="C11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бщение ребенка с  взрослым;</w:t>
      </w:r>
    </w:p>
    <w:p>
      <w:pPr>
        <w:pStyle w:val="C11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гровая деятельность;</w:t>
      </w:r>
    </w:p>
    <w:p>
      <w:pPr>
        <w:pStyle w:val="C11"/>
        <w:numPr>
          <w:ilvl w:val="0"/>
          <w:numId w:val="3"/>
        </w:numPr>
        <w:spacing w:before="0" w:after="0"/>
        <w:rPr/>
      </w:pPr>
      <w:r>
        <w:rPr>
          <w:rStyle w:val="C5"/>
          <w:color w:val="000000"/>
          <w:sz w:val="28"/>
          <w:szCs w:val="28"/>
        </w:rPr>
        <w:t>исследовательская деятельность (</w:t>
      </w:r>
      <w:r>
        <w:rPr>
          <w:rStyle w:val="C5"/>
          <w:i/>
          <w:iCs/>
          <w:color w:val="000000"/>
          <w:sz w:val="28"/>
          <w:szCs w:val="28"/>
        </w:rPr>
        <w:t>исследовательская практика</w:t>
      </w:r>
      <w:r>
        <w:rPr>
          <w:rStyle w:val="C5"/>
          <w:color w:val="000000"/>
          <w:sz w:val="28"/>
          <w:szCs w:val="28"/>
        </w:rPr>
        <w:t>).</w:t>
      </w:r>
    </w:p>
    <w:p>
      <w:pPr>
        <w:pStyle w:val="C11"/>
        <w:spacing w:before="0" w:after="0"/>
        <w:ind w:left="720" w:hanging="0"/>
        <w:rPr>
          <w:rStyle w:val="C5"/>
          <w:color w:val="FF0000"/>
          <w:sz w:val="28"/>
          <w:szCs w:val="28"/>
        </w:rPr>
      </w:pPr>
      <w:r>
        <w:rPr/>
      </w:r>
    </w:p>
    <w:p>
      <w:pPr>
        <w:pStyle w:val="C17"/>
        <w:spacing w:before="0" w:after="0"/>
        <w:jc w:val="both"/>
        <w:rPr>
          <w:rStyle w:val="C10"/>
          <w:b/>
          <w:b/>
          <w:bCs/>
          <w:color w:val="000000"/>
          <w:sz w:val="28"/>
          <w:szCs w:val="28"/>
          <w:u w:val="single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Тип,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форма</w:t>
        </w:r>
      </w:hyperlink>
      <w:r>
        <w:rPr>
          <w:rStyle w:val="C10"/>
          <w:b/>
          <w:bCs/>
          <w:sz w:val="28"/>
          <w:szCs w:val="28"/>
          <w:u w:val="single"/>
        </w:rPr>
        <w:t> </w:t>
      </w:r>
      <w:r>
        <w:rPr>
          <w:rStyle w:val="C10"/>
          <w:b/>
          <w:bCs/>
          <w:color w:val="000000"/>
          <w:sz w:val="28"/>
          <w:szCs w:val="28"/>
          <w:u w:val="single"/>
        </w:rPr>
        <w:t>и методы используемые в НОД: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формирующие, соответствуют   возрастным и индивидуальным особенностям каждого ребенка. 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Тип </w:t>
      </w:r>
      <w:r>
        <w:rPr>
          <w:rStyle w:val="C5"/>
          <w:color w:val="000000"/>
          <w:sz w:val="28"/>
          <w:szCs w:val="28"/>
        </w:rPr>
        <w:t>– комбинированный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Метод </w:t>
      </w:r>
      <w:r>
        <w:rPr>
          <w:rStyle w:val="C5"/>
          <w:color w:val="000000"/>
          <w:sz w:val="28"/>
          <w:szCs w:val="28"/>
        </w:rPr>
        <w:t>– словесный, наглядный,  практический, исследовательский, игровой.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Форма </w:t>
      </w:r>
      <w:r>
        <w:rPr>
          <w:rStyle w:val="C5"/>
          <w:color w:val="000000"/>
          <w:sz w:val="28"/>
          <w:szCs w:val="28"/>
        </w:rPr>
        <w:t>– фронтальная и индивидуальная работа</w:t>
      </w:r>
      <w:r>
        <w:rPr>
          <w:rStyle w:val="C10"/>
          <w:bCs/>
          <w:color w:val="000000"/>
          <w:sz w:val="28"/>
          <w:szCs w:val="28"/>
        </w:rPr>
        <w:t>, работа в паре.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Вид детской деятельности</w:t>
      </w:r>
      <w:r>
        <w:rPr>
          <w:rStyle w:val="C10"/>
          <w:b/>
          <w:bCs/>
          <w:color w:val="000000"/>
          <w:sz w:val="28"/>
          <w:szCs w:val="28"/>
        </w:rPr>
        <w:t>:</w:t>
      </w:r>
      <w:r>
        <w:rPr>
          <w:rStyle w:val="C5"/>
          <w:color w:val="000000"/>
          <w:sz w:val="28"/>
          <w:szCs w:val="28"/>
        </w:rPr>
        <w:t>  коммуникативный, двигательный, игровой, здоровьесберегающий.</w:t>
      </w:r>
    </w:p>
    <w:p>
      <w:pPr>
        <w:pStyle w:val="C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Активизация словаря</w:t>
      </w:r>
      <w:r>
        <w:rPr>
          <w:rStyle w:val="C10"/>
          <w:b/>
          <w:bCs/>
          <w:color w:val="000000"/>
          <w:sz w:val="28"/>
          <w:szCs w:val="28"/>
        </w:rPr>
        <w:t>:</w:t>
      </w:r>
      <w:r>
        <w:rPr>
          <w:rStyle w:val="C5"/>
          <w:color w:val="000000"/>
          <w:sz w:val="28"/>
          <w:szCs w:val="28"/>
        </w:rPr>
        <w:t> слова, обозначающие свойства тканей. Просвечивается, не просвечивается, мнется, не мнется, промокает, не промокает, гладкая, шершавая и т.п. </w:t>
      </w:r>
    </w:p>
    <w:p>
      <w:pPr>
        <w:pStyle w:val="C17"/>
        <w:spacing w:before="0" w:after="0"/>
        <w:jc w:val="both"/>
        <w:rPr/>
      </w:pPr>
      <w:r>
        <w:rPr>
          <w:rStyle w:val="C10"/>
          <w:b/>
          <w:bCs/>
          <w:color w:val="000000"/>
          <w:sz w:val="28"/>
          <w:szCs w:val="28"/>
          <w:u w:val="single"/>
        </w:rPr>
        <w:t>Материалы и оборудование:</w:t>
      </w:r>
      <w:r>
        <w:rPr>
          <w:rStyle w:val="C5"/>
          <w:color w:val="000000"/>
          <w:sz w:val="28"/>
          <w:szCs w:val="28"/>
        </w:rPr>
        <w:t> бумажный самолёт, образцы тканей:  ситец, плащевая 5х15 см, те же ткани на картоне ½ А4 </w:t>
      </w:r>
      <w:r>
        <w:rPr>
          <w:rStyle w:val="C5"/>
          <w:i/>
          <w:iCs/>
          <w:color w:val="000000"/>
          <w:sz w:val="28"/>
          <w:szCs w:val="28"/>
        </w:rPr>
        <w:t>(31 шт)</w:t>
      </w:r>
      <w:r>
        <w:rPr>
          <w:rStyle w:val="C5"/>
          <w:color w:val="000000"/>
          <w:sz w:val="28"/>
          <w:szCs w:val="28"/>
        </w:rPr>
        <w:t> картонные конверты с вырезанными контурами зонтов, набор для экспериментирования на 2-х детей: плоская тарелка, бумажная салфетка, пипетки, вода в стаканах.</w:t>
      </w:r>
    </w:p>
    <w:p>
      <w:pPr>
        <w:pStyle w:val="C17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  <w:u w:val="single"/>
        </w:rPr>
        <w:t>Предварительная работа:</w:t>
      </w:r>
      <w:r>
        <w:rPr>
          <w:rStyle w:val="C5"/>
          <w:color w:val="000000"/>
          <w:sz w:val="28"/>
          <w:szCs w:val="28"/>
        </w:rPr>
        <w:t xml:space="preserve"> оформление заготовок для занятия.</w:t>
      </w:r>
    </w:p>
    <w:p>
      <w:pPr>
        <w:pStyle w:val="C17"/>
        <w:spacing w:before="0" w:after="0"/>
        <w:jc w:val="both"/>
        <w:rPr/>
      </w:pPr>
      <w:r>
        <w:rPr>
          <w:rStyle w:val="C5"/>
          <w:b/>
          <w:color w:val="000000"/>
          <w:sz w:val="28"/>
          <w:szCs w:val="28"/>
          <w:u w:val="single"/>
        </w:rPr>
        <w:t xml:space="preserve">Планируемые результаты: </w:t>
      </w:r>
    </w:p>
    <w:p>
      <w:pPr>
        <w:pStyle w:val="C17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1. вызвать интерес к заданной проблеме,</w:t>
      </w:r>
    </w:p>
    <w:p>
      <w:pPr>
        <w:pStyle w:val="C17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2. найти пути решения проблемной ситуации, инициатива в руках детей,</w:t>
      </w:r>
    </w:p>
    <w:p>
      <w:pPr>
        <w:pStyle w:val="C17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3. услышать мнения детей, по теме вызванное речевой активностью,</w:t>
      </w:r>
    </w:p>
    <w:p>
      <w:pPr>
        <w:pStyle w:val="C17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4. отработать навык работы с схемами моделирования,</w:t>
      </w:r>
    </w:p>
    <w:p>
      <w:pPr>
        <w:pStyle w:val="C17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5. развивать социально коммуникативные навыки.</w:t>
      </w:r>
    </w:p>
    <w:p>
      <w:pPr>
        <w:pStyle w:val="C17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bookmarkStart w:id="1" w:name="h.gjdgxs"/>
      <w:bookmarkEnd w:id="1"/>
      <w:r>
        <w:rPr>
          <w:rStyle w:val="C10"/>
          <w:b/>
          <w:bCs/>
          <w:color w:val="000000"/>
          <w:sz w:val="28"/>
          <w:szCs w:val="28"/>
        </w:rPr>
        <w:t>Ход непосредственно - образовательной деятельности.</w:t>
      </w:r>
    </w:p>
    <w:p>
      <w:pPr>
        <w:pStyle w:val="C16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134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4076"/>
        <w:gridCol w:w="1877"/>
        <w:gridCol w:w="1843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bookmarkStart w:id="2" w:name="0"/>
            <w:bookmarkStart w:id="3" w:name="fa7787fe24e90b6279dae53993bc298adb5afc80"/>
            <w:bookmarkEnd w:id="2"/>
            <w:bookmarkEnd w:id="3"/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Этап образователь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Организация рабочего пространства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Деятельность взрослого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Деятельность де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Психолого-педагогические условия/  задачи</w:t>
            </w:r>
          </w:p>
        </w:tc>
      </w:tr>
      <w:tr>
        <w:trPr>
          <w:trHeight w:val="22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водная часть (организационный момен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Я очень рада вас видеть. Какие вы сегодня красивые и нарядные, даже выросли немного за выходные. С вами мы собрались по очень интересному случаю, скоро вы все узнаете…Воспитатель предлагает ребятам расположиться на ковре в игровой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оздание условий для  психологического комфорта в группе: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  <w:shd w:fill="FFFFFF" w:val="clear"/>
              </w:rPr>
              <w:t>обеспечение интереса и эмоциональности детей</w:t>
            </w:r>
          </w:p>
        </w:tc>
      </w:tr>
      <w:tr>
        <w:trPr>
          <w:trHeight w:val="148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водная часть </w:t>
            </w:r>
            <w:r>
              <w:rPr>
                <w:rStyle w:val="C10"/>
                <w:b/>
                <w:bCs/>
                <w:i/>
                <w:iCs/>
                <w:color w:val="000000"/>
                <w:sz w:val="20"/>
                <w:szCs w:val="20"/>
              </w:rPr>
              <w:t>(мотивационный момен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Незаметно для детей в группе появляется самолётик с письмом. </w:t>
            </w:r>
            <w:r>
              <w:rPr>
                <w:rStyle w:val="C5"/>
                <w:color w:val="000000"/>
                <w:sz w:val="20"/>
                <w:szCs w:val="20"/>
              </w:rPr>
              <w:t>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Взрослый не сразу обращает на  него внимание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Style w:val="C5"/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Я хотела бы спросить у вас, а любите ли вы путешествия?</w:t>
            </w:r>
          </w:p>
          <w:p>
            <w:pPr>
              <w:pStyle w:val="C8"/>
              <w:spacing w:before="0" w:after="0"/>
              <w:rPr>
                <w:rStyle w:val="C5"/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 xml:space="preserve">- Что для вас значит путешествовать? 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Ребята, сегодня мы с вами собрались по очень не обычному случаю. Нас ждут сегодня в одной сказочной стране, стране воображения, кому то из героев сказок нужна наша помощь, поможем?. Только как нам туда попасть? И что нужно взять нам с собой в сказочное путешествие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проявления поисковой активности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 самостоятельности и инициативы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, эмоций.</w:t>
            </w:r>
          </w:p>
        </w:tc>
      </w:tr>
      <w:tr>
        <w:trPr>
          <w:trHeight w:val="2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10"/>
                <w:bCs/>
                <w:color w:val="000000"/>
                <w:sz w:val="20"/>
                <w:szCs w:val="20"/>
              </w:rPr>
              <w:t>Смотрите, пока мы с вами думали о багаже, тут появился самолетик с посланием, что же тут написано?</w:t>
            </w:r>
            <w:r>
              <w:rPr>
                <w:rStyle w:val="C5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сами обнаруживают новый предмет, собираются вокруг него, обращаются к взрослому с вопросами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едположения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Основная часть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  <w:shd w:fill="FFFFFF" w:val="clear"/>
              </w:rPr>
              <w:t>Проблемная ситуация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Взрослый читает письмо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  <w:shd w:fill="FFFFFF" w:val="clear"/>
              </w:rPr>
              <w:t>).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Дети, нам поведали, что </w:t>
            </w:r>
            <w:r>
              <w:rPr>
                <w:rStyle w:val="C5"/>
                <w:color w:val="000000"/>
                <w:sz w:val="20"/>
                <w:szCs w:val="20"/>
                <w:shd w:fill="FFFFFF" w:val="clear"/>
              </w:rPr>
              <w:t>одному сказочному герою нужна помощь таких умных и смелых ребят, как вы. Скажите, вы любите сказки? Тогда давайте вместе с вами отправимся в сказочный мир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закрывают глаза, хлопают в ладоши и читают считалочку:  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“Путь в сказку”:</w:t>
            </w:r>
            <w:r>
              <w:rPr>
                <w:rStyle w:val="C5"/>
                <w:color w:val="000000"/>
                <w:sz w:val="20"/>
                <w:szCs w:val="20"/>
              </w:rPr>
              <w:t>   один, два, три, четыре, пять. Вот и в сказке мы опять!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порядковый счёт до 5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, речевой активности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 закрепления  порядкового счёта.</w:t>
            </w:r>
          </w:p>
        </w:tc>
      </w:tr>
      <w:tr>
        <w:trPr>
          <w:trHeight w:val="25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ключается презентация, где мультипликационный герой, здоровается с детьми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 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Давайте подойдем к компьютеру, кто же нас встречает? Вы его узнали? Совершенно верно, это наш знакомый мультипликационный герой – Лунтик! Вы хотите ему помочь, тогда давайте его послушаем…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обсуждение сложившейся ситуации)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обращают внимание на звуковой сигнал компьютера.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смотр видеослайда.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 (Ответы дет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заимодействия детей со взрослым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поддержки  речевой активности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</w:tc>
      </w:tr>
      <w:tr>
        <w:trPr>
          <w:trHeight w:val="5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Запись голоса диктора: «Однажды на Луне родился необычный малыш, но случилось так, что он попал на землю и встретил там много интересных друзей. А вот, что с ним произошло дальше, мы с вами сейчас и узнаем»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Что случилось с Лунтиком? Почему он такой растерянный и мокрый? Действительно, Лунтик попал под дождь. Он может заболеть и простудитьс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Как мы можем помочь нашему другу?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внимательно слушают запись и высказывают различные предположения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обсуждение сложившейся ситуации).</w:t>
            </w:r>
          </w:p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предлагают  свою помощь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Художественное слово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 сумочке лежит вещица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Та, что в дождик пригодится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Мы её достанем, Мокрыми не станем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Ничего, что дождь идёт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Есть у каждого свой..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Загадка про зонтик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Совершенно верно, мы можем подарить ему вещь, которая укроет Лунтика от дожд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Если вы правильно ответите, на слайде появится – картинка – правильный ответ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 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заимодействия детей со взрослым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  исследовательских действий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</w:tc>
      </w:tr>
      <w:tr>
        <w:trPr>
          <w:trHeight w:val="21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2"/>
                <w:color w:val="000000"/>
                <w:sz w:val="20"/>
                <w:szCs w:val="20"/>
              </w:rPr>
              <w:t> 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Правильно, лучше всего от дождя спасает зонтик. Что самое главное в зонтике? Правильно, самое главное, чтобы он защищал от дождя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месте с взрослым дети приходят к выводу, что зонтик должен быть сделан из ткани, которая не пропускает воду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и предположения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Атрибуты для исследования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Давайте  подойдем к столам. Посмотрите, у каждого из вас есть кусочки ткани. Возьмите их в руки, мы вместе исследуем и назовём их свойства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по ходу исследовательских действий детей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Индивидуальная работа за столом.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проявления поисковой деятельности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 познавательной активности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</w:tc>
      </w:tr>
      <w:tr>
        <w:trPr>
          <w:trHeight w:val="18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Исследование  ткани начинается  с ситца</w:t>
            </w:r>
          </w:p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беседа у стола)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Эта ткань пропускает свет?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Просвечивается – не просвечивается)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Эта ткань мнется или нет?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Мнется – не мнется)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Какова эта ткань на ощупь?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Гладкая, скользкая, шершавая)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и исследовательские действия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(работа за столами)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/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Дети вместе с воспитателем обговаривают способы проверки. Взрослый предлагает самим детям проверить образцы тканей с использованием  схем  моделировани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Так вот, ребята, ткань, которая пропускает свет, мнется и чуть шершавая на ощупь, называется ситец. А другая ткань, непрозрачная, плотная, не мнущаяся, гладкая, называется - плащева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Как узнать из какой ткани получится непромокаемый зонтик?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правильно, надо проверить ткань.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</w:tc>
      </w:tr>
      <w:tr>
        <w:trPr>
          <w:trHeight w:val="22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Эксперимент “Какая ткань не промокает?”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Взрослый предлагает детям провести эксперимент с водой и проверить  ткани на проницаемость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на столах атрибуты для исследования по количеству детей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</w:t>
            </w:r>
            <w:r>
              <w:rPr>
                <w:rStyle w:val="C5"/>
                <w:color w:val="000000"/>
                <w:sz w:val="20"/>
                <w:szCs w:val="20"/>
              </w:rPr>
              <w:t> Какие результаты вы получили? Совершенно верно, из плащевой  ткани можно сделать зонтик от дождя. А зонт из ситца защитит от солнечных лучей. Но кому может понадобиться такой зонтик?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совместно с взрослым приходят к выводу о проницаемости ткан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заимодействия детей со взрослым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,  и стимулирования речевой активности.</w:t>
            </w:r>
          </w:p>
        </w:tc>
      </w:tr>
      <w:tr>
        <w:trPr>
          <w:trHeight w:val="10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Картинка: появились Вупсень и Упсень друзья Лунтика.</w:t>
            </w:r>
            <w:r>
              <w:rPr>
                <w:rStyle w:val="C5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Они говорят, что очень любят дождь, и совсем не нуждаются в непромокаемом зонтике. Они хотят, погреться на солнышке и отдохнуть, а солнышко так жарко печет! Можем ли мы им помочь? Из какой ткани мы сможем сделать зонтики от солнца?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Style w:val="C5"/>
                <w:color w:val="000000"/>
                <w:sz w:val="20"/>
                <w:szCs w:val="20"/>
              </w:rPr>
              <w:t> Дети называют свойства ткан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Физкульминутка: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Капли первые упали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Дети зонтики достали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Дождик застучал сильней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5"/>
                <w:color w:val="000000"/>
                <w:sz w:val="20"/>
                <w:szCs w:val="20"/>
              </w:rPr>
              <w:t>Птички скрылись средь ветвей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ождь полил как из ведра, испугалась детвора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 </w:t>
            </w:r>
            <w:r>
              <w:rPr>
                <w:rStyle w:val="C5"/>
                <w:color w:val="000000"/>
                <w:sz w:val="20"/>
                <w:szCs w:val="20"/>
                <w:u w:val="single"/>
              </w:rPr>
              <w:t>мае </w:t>
            </w:r>
            <w:r>
              <w:rPr>
                <w:rStyle w:val="C5"/>
                <w:color w:val="000000"/>
                <w:sz w:val="20"/>
                <w:szCs w:val="20"/>
              </w:rPr>
              <w:t>молния сверкает. Гром все небо разрывает. А потом из тучи солнце, Вновь посмотрит нам в оконце!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Во время физкультминутки взрослый обращает внимание на осанку детей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</w:t>
            </w:r>
            <w:r>
              <w:rPr>
                <w:rStyle w:val="C5"/>
                <w:color w:val="000000"/>
                <w:sz w:val="20"/>
                <w:szCs w:val="20"/>
              </w:rPr>
              <w:t> Мы вместе провели очень сложную работу. Но перед нами стоит еще одна задача: сделать зонтики для сказочных героев. Перед этим нужно как следует отдохнуть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Давайте разомнемся. А Лунтик знает, что лучший отдых – это игра. Хотите поиграть?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соглашаются поиграть, встают в круг и хором повторяют стих: «Дождь», выполняя с воспитателем  движения по ходу текст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оздоровления детей и двигательной активности: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5"/>
                <w:i/>
                <w:iCs/>
                <w:color w:val="000000"/>
                <w:sz w:val="20"/>
                <w:szCs w:val="20"/>
                <w:shd w:fill="FFFFFF" w:val="clear"/>
              </w:rPr>
              <w:t>длительность в зависимости от степени утомляемости детей.</w:t>
            </w:r>
          </w:p>
        </w:tc>
      </w:tr>
      <w:tr>
        <w:trPr>
          <w:trHeight w:val="21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Художественно-продуктивная деятельность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А сейчас посмотрите, как мы будем делать зонтики для наших друзей. Для этого нужно взять подходящую ткань, вставить ее в картонный конвертик. Получается вот такой замечательный зонтик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заимодействия детей со взрослым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 самостоятельности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проявления познавательной активности.</w:t>
            </w:r>
          </w:p>
        </w:tc>
      </w:tr>
      <w:tr>
        <w:trPr>
          <w:trHeight w:val="168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Взрослый  направляет взгляд детей на слайд, сам тем временем убирает самолёт с зонтами.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</w:t>
            </w:r>
            <w:r>
              <w:rPr>
                <w:rStyle w:val="C5"/>
                <w:color w:val="000000"/>
                <w:sz w:val="20"/>
                <w:szCs w:val="20"/>
              </w:rPr>
              <w:t> какие красивые  зонтики у нас получились. Я предлагаю сложить зонтики их в почтовый самолёт и отправить Лунтику и его друзьям. Закройте глазки и посчитайте до 3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Дети подходят к своим рабочим местам, и приступают к работе, обосновывая выбор материала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закрывают глаза и считают до 3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</w:t>
            </w:r>
            <w:r>
              <w:rPr>
                <w:rStyle w:val="C5"/>
                <w:color w:val="000000"/>
                <w:sz w:val="20"/>
                <w:szCs w:val="20"/>
              </w:rPr>
              <w:t> Вы хотите узнать, понравились ли ваши зонтики нашим сказочным друзьям?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Дети рассматривают видеослайды и прощаются с мультипликационными персонажам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Лунтик и его друзья благодарят вас за помощь и говорят: “До свидания!”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Путь из сказки: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Пять, четыре, три, два, один»!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А сейчас нам пора отправляться обратно, в детский сад. Давайте хлопнем пять раз в ладоши, и мы тут же вернемся в нашу группу. Не забывайте, что сейчас мы идём обратно из сказки, значит, и счёт у нас будет обратный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ети считают от пяти до одного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 закрепления  обратного  счёта.</w:t>
            </w:r>
          </w:p>
        </w:tc>
      </w:tr>
      <w:tr>
        <w:trPr>
          <w:trHeight w:val="21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Рефлексия: </w:t>
            </w:r>
            <w:r>
              <w:rPr>
                <w:rStyle w:val="C5"/>
                <w:color w:val="000000"/>
                <w:sz w:val="20"/>
                <w:szCs w:val="20"/>
              </w:rPr>
              <w:t>итог НОД.</w:t>
            </w:r>
          </w:p>
          <w:p>
            <w:pPr>
              <w:pStyle w:val="C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i/>
                <w:iCs/>
                <w:color w:val="000000"/>
                <w:sz w:val="20"/>
                <w:szCs w:val="20"/>
              </w:rPr>
              <w:t>Оценка деятельности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rStyle w:val="C5"/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: </w:t>
            </w:r>
            <w:r>
              <w:rPr>
                <w:rStyle w:val="C5"/>
                <w:color w:val="000000"/>
                <w:sz w:val="20"/>
                <w:szCs w:val="20"/>
              </w:rPr>
              <w:t> Скажите, вам понравилось наше путешествие в сказку? Что вы узнали нового? Чем мы с вами занимались в сказке? 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Воспитатель: </w:t>
            </w:r>
            <w:r>
              <w:rPr>
                <w:rStyle w:val="C5"/>
                <w:color w:val="000000"/>
                <w:sz w:val="20"/>
                <w:szCs w:val="20"/>
              </w:rPr>
              <w:t>Совершенно верно, мы помогали Лунтику, и нашим сказочным друзьям. Теперь Лунтик не боится дождика. Сегодня вы были активными, внимательными. Я горжусь вами!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тветы де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выражения детьми своих мыслей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 закрепления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ового материала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словия для развития,  и стимулирования речевой актив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5">
    <w:name w:val="c5"/>
    <w:basedOn w:val="Style12"/>
    <w:qFormat/>
    <w:rPr/>
  </w:style>
  <w:style w:type="character" w:styleId="C10">
    <w:name w:val="c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2">
    <w:name w:val="c42"/>
    <w:basedOn w:val="Style12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50ds.ru%2Fpsiholog%2F6660-portfolio-doshkolnika-kak-interaktivnaya-forma-raboty-s-roditelyami.html&amp;sa=D&amp;sntz=1&amp;usg=AFQjCNGc9-ctCxqbFOSTE744knaS-5_cu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04:00Z</dcterms:created>
  <dc:creator>Алла Николаевна</dc:creator>
  <dc:description/>
  <dc:language>en-US</dc:language>
  <cp:lastModifiedBy>Admin</cp:lastModifiedBy>
  <dcterms:modified xsi:type="dcterms:W3CDTF">2020-08-12T15:04:00Z</dcterms:modified>
  <cp:revision>2</cp:revision>
  <dc:subject/>
  <dc:title/>
</cp:coreProperties>
</file>