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занятие в старшей группе "Пожарные на учении"</w:t>
        <w:tab/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br/>
        <w:t>- Развивать выносливость, ловкость, силу.</w:t>
        <w:br/>
        <w:t>- упражнять в равновесии, прыжкам через брусочки</w:t>
        <w:br/>
        <w:t>- Закрепить представления о профессии пожарного.</w:t>
        <w:br/>
        <w:t>- закрепить знания детей об опасных ситуациях, причинах возникновения пожара и правила поведения при пожаре;</w:t>
        <w:br/>
        <w:t>- Воспитывать уважение к труду пожарных.</w:t>
        <w:br/>
        <w:tab/>
      </w: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> знакомство детей с трудом пожарного, чтение книг по теме, просмотр мультфильмов, рассматривание иллюстраций, дидактические игры по теме.</w:t>
        <w:br/>
        <w:tab/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> кегли, канат, «кирпичики», ленточки, обручи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Ребята, посмотрите, какое письмо пришло к нам в детский сад. (достаёт большой красный конверт на котором написаны цифры 01). Как вы думаете, от кого оно может быть? (ответы детей). Давайте мы его откроем и прочитаем, что же там написано.</w:t>
        <w:br/>
        <w:tab/>
      </w:r>
      <w:r>
        <w:rPr>
          <w:b/>
          <w:i/>
          <w:sz w:val="28"/>
          <w:szCs w:val="28"/>
        </w:rPr>
        <w:t>Письмо:</w:t>
      </w:r>
      <w:r>
        <w:rPr>
          <w:sz w:val="28"/>
          <w:szCs w:val="28"/>
        </w:rPr>
        <w:t xml:space="preserve"> «Дорогие дети, очень просим вашей помощи в тушении пожара! Дети остались дома одни, и решили поиграть со спичками, и разгорелся пожар. Вся наша бригада борется с огнём, но пока нам не удаётся с ним справиться. Ждём с нетерпением вашей помощи!</w:t>
        <w:br/>
      </w:r>
      <w:r>
        <w:rPr>
          <w:spacing w:val="-20"/>
          <w:sz w:val="28"/>
          <w:szCs w:val="28"/>
        </w:rPr>
        <w:t>Инспектор Огоньков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 Ребята, а как называется профессия людей, борющихся с огнём?</w:t>
        <w:br/>
      </w: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Пожарный</w:t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Правильно, пожарный. Ребята, а почему произошёл пожар? А вы хотите помочь инспектору Огонькову и его команде?</w:t>
        <w:br/>
      </w: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Вы всё правильно сказали. А как вы думаете, любой человек может стать пожарным?</w:t>
        <w:br/>
      </w: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А каким должен быть пожарный?</w:t>
        <w:br/>
      </w: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> смелый, храбрый, ловкий ,быстрый, находчивый и т.д.</w:t>
        <w:br/>
      </w: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: Пожарным может стать только специально обученный, подготовленный человек. Хотите стать юными пожарными? </w:t>
      </w:r>
      <w:r>
        <w:rPr>
          <w:b/>
          <w:i/>
          <w:sz w:val="28"/>
          <w:szCs w:val="28"/>
        </w:rPr>
        <w:t>(ответы детей)</w:t>
      </w:r>
      <w:r>
        <w:rPr>
          <w:sz w:val="28"/>
          <w:szCs w:val="28"/>
        </w:rPr>
        <w:br/>
        <w:t>Тогда не будем терять времени и приступить к тренировке</w:t>
        <w:br/>
        <w:t>Раз, два, не ленись,</w:t>
        <w:br/>
        <w:t>На разминку – становись (дети строятся в колонну по одному)</w:t>
        <w:br/>
        <w:t>Все задания пожарные выполняют точно, правильно и быстро</w:t>
        <w:br/>
        <w:t xml:space="preserve">- Направо, вокруг по залу шагом марш. </w:t>
        <w:br/>
        <w:t>- Ходьба в колонне по одному (15 сек.)</w:t>
        <w:br/>
        <w:t>- Ходьба на носочках-руки в стороны(1 круг)</w:t>
        <w:br/>
        <w:t>- Ходьба на пяточках, руки за спину (1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дьба приставными шагами (1 круг)</w:t>
        <w:br/>
        <w:t>- Бег обычный (20 сек.)</w:t>
        <w:br/>
        <w:t>- Бег спиной вперёд (20 сек)</w:t>
        <w:br/>
        <w:t>-ходьба в колонне по одному</w:t>
        <w:br/>
      </w:r>
      <w:r>
        <w:rPr>
          <w:b/>
          <w:i/>
          <w:sz w:val="28"/>
          <w:szCs w:val="28"/>
        </w:rPr>
        <w:t>ОРУ: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остроение в 2 колонны.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Упражнение «Пожарные сильные»</w:t>
      </w:r>
      <w:r>
        <w:rPr>
          <w:sz w:val="28"/>
          <w:szCs w:val="28"/>
        </w:rPr>
        <w:br/>
        <w:t>Исходное положение: основная стойка, руки к плечам, кисти сжаты в кулаки.</w:t>
        <w:br/>
        <w:t>1— с силой поднять руки вверх, разжать кулаки, поднять¬ся на носки.</w:t>
        <w:br/>
        <w:t>2— вернуться в исходную позицию.</w:t>
        <w:br/>
        <w:t>3— с силой развести руки в стороны, разжать кулаки, подняться на носки.</w:t>
        <w:br/>
        <w:t>4— вернуться в и.п.</w:t>
        <w:br/>
        <w:t xml:space="preserve">Повторить 6 раз. Объяснение педагога. </w:t>
        <w:br/>
      </w:r>
      <w:r>
        <w:rPr>
          <w:b/>
          <w:i/>
          <w:sz w:val="28"/>
          <w:szCs w:val="28"/>
        </w:rPr>
        <w:t>Упражнение «Сматываем шланги, готовимся к выезду»</w:t>
      </w:r>
      <w:r>
        <w:rPr>
          <w:sz w:val="28"/>
          <w:szCs w:val="28"/>
        </w:rPr>
        <w:br/>
        <w:t>Исходное положение: стоя, ноги на ширине плеч, руки опущены.</w:t>
        <w:br/>
        <w:t>1 — наклон вперед.</w:t>
        <w:br/>
        <w:t>2—3 — вращательные движения обеими руками перед грудью.</w:t>
        <w:br/>
        <w:t>4 — вернуться в и.п.</w:t>
        <w:br/>
        <w:t>Повторить 5 раз. Темп умеренный. Показ педагога.</w:t>
        <w:br/>
      </w:r>
      <w:r>
        <w:rPr>
          <w:i/>
          <w:sz w:val="28"/>
          <w:szCs w:val="28"/>
        </w:rPr>
        <w:t>Указание детям: «При выполнении вращательных движений имитируйте сматывание шланга».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Упражнение «Качаем воду»</w:t>
      </w:r>
      <w:r>
        <w:rPr>
          <w:sz w:val="28"/>
          <w:szCs w:val="28"/>
        </w:rPr>
        <w:br/>
        <w:t>И.п.: стоя на коленях, руки вдоль туловища.</w:t>
        <w:br/>
        <w:t>1—2 — наклон вправо, руки вверх — выдох.</w:t>
        <w:br/>
        <w:t>3—4 — вернуться в и.п. — вдох.</w:t>
        <w:br/>
        <w:t xml:space="preserve">Выполнить по 4 раза в каждую сторону. Темп умеренный. Показ педагога. </w:t>
      </w:r>
      <w:r>
        <w:rPr>
          <w:i/>
          <w:sz w:val="28"/>
          <w:szCs w:val="28"/>
        </w:rPr>
        <w:t>Указание детям: «Удерживайте равновесие».</w:t>
      </w:r>
    </w:p>
    <w:p>
      <w:pPr>
        <w:pStyle w:val="Normal"/>
        <w:rPr/>
      </w:pPr>
      <w:r>
        <w:rPr>
          <w:b/>
          <w:i/>
          <w:sz w:val="28"/>
          <w:szCs w:val="28"/>
        </w:rPr>
        <w:t>Упражнение «Вызов принят, поехали»</w:t>
      </w:r>
      <w:r>
        <w:rPr>
          <w:sz w:val="28"/>
          <w:szCs w:val="28"/>
        </w:rPr>
        <w:br/>
        <w:t>И.п.: лежа на спине, ноги вместе, руки вдоль туловища.</w:t>
        <w:br/>
        <w:t>Подтягивать поочередно ноги к животу, затем их полностью выпрямлять в коленях.</w:t>
        <w:br/>
        <w:t>Повторить 5 раз. Темп сначала умеренный, затем быстрый, затем снова умеренный.</w:t>
        <w:br/>
      </w:r>
      <w:r>
        <w:rPr>
          <w:b/>
          <w:i/>
          <w:sz w:val="28"/>
          <w:szCs w:val="28"/>
        </w:rPr>
        <w:t>Упражнение «Тушим пожар»</w:t>
      </w:r>
      <w:r>
        <w:rPr>
          <w:sz w:val="28"/>
          <w:szCs w:val="28"/>
        </w:rPr>
        <w:br/>
        <w:t>И.п.: стоя, ноги на ширине плеч, руки вниз, кисти в «замок».</w:t>
        <w:br/>
        <w:t>1—4 — поднимая руки вправо — вверх, круговое движение корпусом в одну и другую сторону.</w:t>
        <w:br/>
        <w:t>Повторить 6 раз. Темп умеренный. </w:t>
        <w:br/>
      </w:r>
      <w:r>
        <w:rPr>
          <w:b/>
          <w:i/>
          <w:sz w:val="28"/>
          <w:szCs w:val="28"/>
        </w:rPr>
        <w:t>Упражнение «Задание выполнено»</w:t>
      </w:r>
      <w:r>
        <w:rPr>
          <w:sz w:val="28"/>
          <w:szCs w:val="28"/>
        </w:rPr>
        <w:br/>
        <w:t>И.п.: ноги скрестно, руки вниз.</w:t>
        <w:br/>
        <w:t>12-15 подпрыгиваний, меняя положение ног врозь-скрестно, одновременно выполняя хлопки руками над головой.</w:t>
        <w:br/>
        <w:t>Повторить 4 раза, чередуя с ходьбой.</w:t>
        <w:br/>
      </w:r>
      <w:r>
        <w:rPr>
          <w:b/>
          <w:i/>
          <w:sz w:val="28"/>
          <w:szCs w:val="28"/>
        </w:rPr>
        <w:t>Упражнение «Пожар потушен»</w:t>
      </w:r>
      <w:r>
        <w:rPr>
          <w:sz w:val="28"/>
          <w:szCs w:val="28"/>
        </w:rPr>
        <w:br/>
        <w:t>Исходная позиция: основная стойка.</w:t>
        <w:br/>
        <w:t>1—2 — руки вверх, хорошо потянуться, подняться на носки — вдох.</w:t>
        <w:br/>
        <w:t>3—4 — руки вниз, опуститься на всю ступню — выдох.</w:t>
        <w:br/>
        <w:t>Повторить 10 раз. Темп медленный. Показ ребенка.</w:t>
        <w:br/>
      </w:r>
      <w:r>
        <w:rPr>
          <w:i/>
          <w:sz w:val="28"/>
          <w:szCs w:val="28"/>
        </w:rPr>
        <w:t>Указание детям: «Выдыхая, произносите: "у-х-х-х"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Вы были точны, быстры и все упражнения выполнили правильно и четко. Ребята, а из-за чего может возникнуть пожар?</w:t>
        <w:br/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чаще всего пожар случается из-за невнимательности людей, из-за неосторожного обращения с огнём. Причиной лесного пожара может быть плохо затушенный костёр, брошенная горящая сигарета, молния во время грозы и даже осколок стекла, собирающий солнечные лучи,у пожара может быть множество причин . Но, главное - пожар- не случайность, а результат неправильного поведения. Огонь из доброго, может превратиться в злого. И что же тогда делать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звонить в 01</w:t>
        <w:br/>
      </w: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 Верно, нужно вызвать по телефону «01» пожарную команду, дождаться ответа и сообщить свой адрес или обраться к соседям.</w:t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Что такое? Что случилось?</w:t>
        <w:br/>
        <w:t>Что за крики, шум и гам</w:t>
        <w:br/>
        <w:t>Весь народ спешит куда- то</w:t>
        <w:br/>
        <w:t>И кричат: « Пожар! Пожар!»</w:t>
        <w:br/>
        <w:t>Вдруг сирены вой раздался,</w:t>
        <w:br/>
        <w:t>Где-то справа, за углом.</w:t>
        <w:br/>
        <w:t>Мчится красная машина </w:t>
        <w:br/>
        <w:t>С проблесковым маячком.</w:t>
        <w:br/>
        <w:t>Расступается народ,</w:t>
        <w:br/>
        <w:t>Пожарных пропускают.</w:t>
        <w:br/>
        <w:t>Время им терять нельзя,</w:t>
        <w:br/>
        <w:t>Им огонь тушить пора.</w:t>
        <w:br/>
        <w:t>Смелые, отважные,</w:t>
        <w:br/>
        <w:t>Сильные и важные,</w:t>
        <w:br/>
        <w:t>В бой с огнем </w:t>
        <w:br/>
        <w:t>Они вступают</w:t>
        <w:br/>
        <w:t>И конечно побеждают!</w:t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Ребята, давайте, и мы поскорей сядем в пожарные машины и отправимся на помощь, Но дорога не простая много препятствий! Вы готовы? В путь!</w:t>
        <w:br/>
        <w:t>Дети проходят полосу препятствий</w:t>
        <w:br/>
        <w:t>- ходьба по канату</w:t>
        <w:br/>
        <w:t>- бег «змейкой» между кеглями</w:t>
        <w:br/>
        <w:t>- лазание в обруч правым и левым боком</w:t>
        <w:br/>
        <w:t>- перепрыгивают через «кирпичики».</w:t>
        <w:br/>
      </w: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 : Вот мы прибыли на пожар, на первый, второй рассчитайся.</w:t>
        <w:br/>
        <w:t>Чья команда быстрей потушит пожар. А чем можно потушить пожар?</w:t>
        <w:br/>
      </w: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водой, песком, огнетушителем</w:t>
        <w:br/>
      </w:r>
      <w:r>
        <w:rPr>
          <w:b/>
          <w:sz w:val="28"/>
          <w:szCs w:val="28"/>
        </w:rPr>
        <w:t>Инструктор :</w:t>
      </w:r>
      <w:r>
        <w:rPr>
          <w:sz w:val="28"/>
          <w:szCs w:val="28"/>
        </w:rPr>
        <w:t> Верно, мы будем тушить водой.</w:t>
        <w:br/>
      </w:r>
      <w:r>
        <w:rPr>
          <w:b/>
          <w:i/>
          <w:sz w:val="28"/>
          <w:szCs w:val="28"/>
        </w:rPr>
        <w:t>Проводится эстафета «Потуши пожар»</w:t>
      </w:r>
      <w:r>
        <w:rPr>
          <w:sz w:val="28"/>
          <w:szCs w:val="28"/>
        </w:rPr>
        <w:br/>
        <w:t>На некотором расстоянии от команд лежат обручи с красными ленточками. В руках у первого участника ведёрко. Он бежит до обруча, забирает одну ленточку, кладёт в ведёрко, оббегает обруч, возвращается, передаёт ведёрко следующему. Побеждает команда выполнившая задание первой</w:t>
        <w:br/>
      </w:r>
      <w:r>
        <w:rPr>
          <w:b/>
          <w:sz w:val="28"/>
          <w:szCs w:val="28"/>
        </w:rPr>
        <w:t>Инструктор :-</w:t>
      </w:r>
      <w:r>
        <w:rPr>
          <w:sz w:val="28"/>
          <w:szCs w:val="28"/>
        </w:rPr>
        <w:t xml:space="preserve"> Молодцы, ребята! Вот мы и помогли инспектору Огонькову потушить пожар! Теперь можно немного отдохнуть (дети садятся на ковёр) Профессия пожарного ждет таких ловких и смелых людей, как вы! Я думаю, что инспектор Огоньков будет очень вам благодарен.</w:t>
        <w:br/>
        <w:t>А что бы в вашем доме не случился пожар, я хочу, чтобы вы послушали и запомнили моё стихотворение </w:t>
        <w:br/>
        <w:t>Если ты один в квартире.</w:t>
        <w:br/>
        <w:t>Если ты один в квартире </w:t>
        <w:br/>
        <w:t>Осторожен будь с огнем, </w:t>
        <w:br/>
        <w:t>Спички лучше ты не трогай, </w:t>
        <w:br/>
        <w:t>Не сгорит тогда твой дом. </w:t>
        <w:br/>
        <w:br/>
        <w:t>Не всегда бывает друг </w:t>
        <w:br/>
        <w:t>Электрический утюг. </w:t>
        <w:br/>
        <w:t>Хоть и гладит он детишкам </w:t>
        <w:br/>
        <w:t>И рубашки и штанишки, </w:t>
        <w:br/>
        <w:t>Но запомните друзья</w:t>
        <w:br/>
        <w:t>Что играть вам с ним нельзя!</w:t>
        <w:br/>
        <w:br/>
        <w:t>Очень братцы непроста</w:t>
        <w:br/>
        <w:t>Газо-электроплита.</w:t>
        <w:br/>
        <w:t>Будь ты с нею осторожен,</w:t>
        <w:br/>
        <w:t>От нее пожар возможен. </w:t>
        <w:br/>
        <w:br/>
        <w:t>И на даче, возле печки,</w:t>
        <w:br/>
        <w:t>Не играйте вы с огнем.</w:t>
        <w:br/>
        <w:t>Уголек упал на коврик </w:t>
        <w:br/>
        <w:t>И сгорит тогда весь дом.</w:t>
        <w:br/>
        <w:br/>
        <w:t>Если вдруг пожар начался,</w:t>
        <w:br/>
        <w:t>Покидай скорее дом.</w:t>
        <w:br/>
        <w:t>Позвони по телефону 01</w:t>
        <w:br/>
        <w:t>И выйди вон! </w:t>
        <w:br/>
        <w:br/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 Думаю, что все вы будете соблюдать правила пожарной безопасности. А сегодня я вас с уверенностью могу назвать настоящими юными пожарными. А если вы захотите более подробно узнать об этой профессии, мы сможем с вами сходить на экскурсию в пожарную ча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35:00Z</dcterms:created>
  <dc:creator>User</dc:creator>
  <dc:description/>
  <cp:keywords/>
  <dc:language>en-US</dc:language>
  <cp:lastModifiedBy>User</cp:lastModifiedBy>
  <dcterms:modified xsi:type="dcterms:W3CDTF">2016-09-29T04:42:00Z</dcterms:modified>
  <cp:revision>5</cp:revision>
  <dc:subject/>
  <dc:title/>
</cp:coreProperties>
</file>