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 «Центр детского творчества»</w:t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мероприятия</w:t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9 лет</w:t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азе детской оздоровительной кампании «Наше Зарайское лето»</w:t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День 3Д: ДЕТСТВА, ДРУЖБЫ, ДОБРОТЫ»</w:t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о-развлекательная программа </w:t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елись улыбкою своей»</w:t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Разработал: </w:t>
      </w:r>
    </w:p>
    <w:p>
      <w:pPr>
        <w:pStyle w:val="FR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, педагог-организатор </w:t>
      </w:r>
    </w:p>
    <w:p>
      <w:pPr>
        <w:pStyle w:val="FR5"/>
        <w:spacing w:lineRule="auto" w:line="27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мова Евгения Владимировна</w:t>
      </w:r>
    </w:p>
    <w:p>
      <w:pPr>
        <w:pStyle w:val="1"/>
        <w:ind w:left="226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</w:t>
      </w:r>
    </w:p>
    <w:p>
      <w:pPr>
        <w:pStyle w:val="1"/>
        <w:ind w:hanging="0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1"/>
        <w:ind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о. Зарайск, 2020 г.</w:t>
      </w:r>
    </w:p>
    <w:p>
      <w:pPr>
        <w:pStyle w:val="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5"/>
        <w:spacing w:lineRule="auto" w:line="276"/>
        <w:ind w:left="17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«День 3Д: ДЕТСТВА, ДРУЖБЫ, ДОБРОТЫ» </w:t>
      </w:r>
    </w:p>
    <w:p>
      <w:pPr>
        <w:pStyle w:val="FR5"/>
        <w:spacing w:lineRule="auto" w:line="276"/>
        <w:ind w:left="170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знавательно-развлекательная программа «Поделись улыбкою своей»</w:t>
      </w:r>
    </w:p>
    <w:p>
      <w:pPr>
        <w:pStyle w:val="1"/>
        <w:ind w:left="1701" w:hanging="0"/>
        <w:rPr/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5 июля 2019г.</w:t>
      </w:r>
    </w:p>
    <w:p>
      <w:pPr>
        <w:pStyle w:val="1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учебной группы: </w:t>
      </w:r>
      <w:r>
        <w:rPr>
          <w:sz w:val="28"/>
          <w:szCs w:val="28"/>
        </w:rPr>
        <w:t>22 человека, 12 мальчиков, 10 девочек, 2 классы</w:t>
      </w:r>
      <w:r>
        <w:rPr>
          <w:b/>
          <w:sz w:val="28"/>
          <w:szCs w:val="28"/>
        </w:rPr>
        <w:t xml:space="preserve">  </w:t>
      </w:r>
    </w:p>
    <w:p>
      <w:pPr>
        <w:pStyle w:val="Style14"/>
        <w:spacing w:before="0" w:after="0"/>
        <w:ind w:left="1701" w:hanging="0"/>
        <w:rPr>
          <w:color w:val="000000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формирование представления школьников младшего возраста </w:t>
      </w:r>
      <w:r>
        <w:rPr>
          <w:sz w:val="28"/>
          <w:szCs w:val="28"/>
        </w:rPr>
        <w:t>о понятиях «дружба» и «друзья», о доброте и о хороших поступках.</w:t>
      </w:r>
      <w:r>
        <w:rPr>
          <w:color w:val="000000"/>
        </w:rPr>
        <w:t xml:space="preserve"> </w:t>
      </w:r>
    </w:p>
    <w:p>
      <w:pPr>
        <w:pStyle w:val="1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ить детей ценить дружбу, друзей; на основе примеров и жизненного опыта показать важность и ценность настоящей дружбы;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ить придерживаться правил общения, отношения к своим друзьям;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коммуникативные умения, умение работать индивидуально и коллективно: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особствовать сплочению коллектива, воспитывать культуру общ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онятие «дружба»; понимание значимости дружбы в жизни челове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амостоятельность мышления, произвольное внимание, навыки саморегуляции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уемые УУД: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самооценки на основе критерия успешной деятельности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тив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70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существенную информацию из сообщений разных видов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е: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сообщения в устной и письменной форме;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1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1"/>
        <w:ind w:left="170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учебного занятия: </w:t>
      </w:r>
      <w:r>
        <w:rPr>
          <w:sz w:val="28"/>
          <w:szCs w:val="28"/>
        </w:rPr>
        <w:t>познавательно-развлекательная игровая программа</w:t>
      </w:r>
    </w:p>
    <w:p>
      <w:pPr>
        <w:pStyle w:val="1"/>
        <w:ind w:left="170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ома организации работы: </w:t>
      </w:r>
      <w:r>
        <w:rPr>
          <w:sz w:val="28"/>
          <w:szCs w:val="28"/>
        </w:rPr>
        <w:t>групповая, фронтальная.</w:t>
      </w:r>
    </w:p>
    <w:p>
      <w:pPr>
        <w:pStyle w:val="1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технологии: </w:t>
      </w:r>
      <w:r>
        <w:rPr>
          <w:sz w:val="28"/>
          <w:szCs w:val="28"/>
        </w:rPr>
        <w:t>игровая, групповая, проблемное обучение, здоровьесберегающая.</w:t>
      </w:r>
    </w:p>
    <w:p>
      <w:pPr>
        <w:pStyle w:val="1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1701" w:hanging="0"/>
        <w:rPr/>
      </w:pPr>
      <w:r>
        <w:rPr>
          <w:b/>
          <w:sz w:val="28"/>
          <w:szCs w:val="28"/>
        </w:rPr>
        <w:t xml:space="preserve">Материально-техническое оснащение занятия: </w:t>
      </w:r>
    </w:p>
    <w:p>
      <w:pPr>
        <w:pStyle w:val="1"/>
        <w:ind w:left="1701" w:hanging="0"/>
        <w:rPr>
          <w:sz w:val="28"/>
          <w:szCs w:val="28"/>
        </w:rPr>
      </w:pPr>
      <w:r>
        <w:rPr>
          <w:sz w:val="28"/>
          <w:szCs w:val="28"/>
        </w:rPr>
        <w:t>Актовый зал ЦДТ, проектор, презентация, экран, видоематериалы, мольберты, фломастеры, бумага, музыкальное сопровождение, карточки со словами, ладошки из бумаги.</w:t>
      </w:r>
    </w:p>
    <w:p>
      <w:pPr>
        <w:pStyle w:val="1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1701" w:hanging="0"/>
        <w:rPr>
          <w:sz w:val="28"/>
          <w:szCs w:val="28"/>
        </w:rPr>
      </w:pPr>
      <w:r>
        <w:rPr>
          <w:b/>
          <w:sz w:val="28"/>
          <w:szCs w:val="28"/>
        </w:rPr>
        <w:t>План мероприятия.</w:t>
      </w: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3"/>
        </w:numPr>
        <w:ind w:left="1701" w:hanging="360"/>
        <w:rPr>
          <w:sz w:val="32"/>
          <w:szCs w:val="28"/>
        </w:rPr>
      </w:pPr>
      <w:r>
        <w:rPr>
          <w:b/>
          <w:bCs/>
          <w:color w:val="000000"/>
          <w:sz w:val="28"/>
          <w:szCs w:val="24"/>
        </w:rPr>
        <w:t>Вводный </w:t>
      </w:r>
      <w:r>
        <w:rPr>
          <w:color w:val="000000"/>
          <w:sz w:val="28"/>
          <w:szCs w:val="24"/>
        </w:rPr>
        <w:t>(актуализация, мотивация,</w:t>
      </w:r>
      <w:r>
        <w:rPr>
          <w:b/>
          <w:bCs/>
          <w:color w:val="000000"/>
          <w:sz w:val="28"/>
          <w:szCs w:val="24"/>
        </w:rPr>
        <w:t> </w:t>
      </w:r>
      <w:r>
        <w:rPr>
          <w:color w:val="000000"/>
          <w:sz w:val="28"/>
          <w:szCs w:val="24"/>
        </w:rPr>
        <w:t>целеполагание) 2 мин.</w:t>
      </w:r>
    </w:p>
    <w:p>
      <w:pPr>
        <w:pStyle w:val="1"/>
        <w:numPr>
          <w:ilvl w:val="0"/>
          <w:numId w:val="3"/>
        </w:numPr>
        <w:ind w:left="1701" w:hanging="360"/>
        <w:rPr>
          <w:sz w:val="32"/>
          <w:szCs w:val="28"/>
        </w:rPr>
      </w:pPr>
      <w:r>
        <w:rPr>
          <w:b/>
          <w:bCs/>
          <w:color w:val="000000"/>
          <w:sz w:val="28"/>
          <w:szCs w:val="24"/>
        </w:rPr>
        <w:t>Основной</w:t>
      </w:r>
      <w:r>
        <w:rPr>
          <w:color w:val="000000"/>
          <w:sz w:val="28"/>
          <w:szCs w:val="24"/>
        </w:rPr>
        <w:t xml:space="preserve"> (организация деятельности по достижению результатов) 33 мин.</w:t>
      </w:r>
    </w:p>
    <w:p>
      <w:pPr>
        <w:pStyle w:val="1"/>
        <w:numPr>
          <w:ilvl w:val="0"/>
          <w:numId w:val="3"/>
        </w:numPr>
        <w:ind w:left="1701" w:hanging="360"/>
        <w:rPr>
          <w:sz w:val="32"/>
          <w:szCs w:val="28"/>
        </w:rPr>
      </w:pPr>
      <w:r>
        <w:rPr>
          <w:b/>
          <w:bCs/>
          <w:color w:val="000000"/>
          <w:sz w:val="28"/>
          <w:szCs w:val="24"/>
        </w:rPr>
        <w:t>Заключительный</w:t>
      </w:r>
      <w:r>
        <w:rPr>
          <w:color w:val="000000"/>
          <w:sz w:val="28"/>
          <w:szCs w:val="24"/>
        </w:rPr>
        <w:t xml:space="preserve"> (рефлексия) 10 мин. </w:t>
      </w:r>
    </w:p>
    <w:p>
      <w:pPr>
        <w:pStyle w:val="1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170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363"/>
        <w:gridCol w:w="4897"/>
        <w:gridCol w:w="3310"/>
        <w:gridCol w:w="2504"/>
      </w:tblGrid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едагог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дет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оды обучения</w:t>
            </w:r>
          </w:p>
        </w:tc>
      </w:tr>
      <w:tr>
        <w:trPr>
          <w:trHeight w:val="126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водный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ктуализация, мотивация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) 2 ми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ообщить детям о теме мероприятия (не называя целей).  Напомнить правила поведения при работе в группах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егодня вы пришли к нам в Центр детского творчества. Тема вашего дня «День 3Д: ДЕТСТВА, ДРУЖБЫ, ДОБРОТЫ». И мы посвятим нашу познавательно-развлекательную программу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«Поделись улыбкою своей» этому дню, а именно, друж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занятия, созд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го настроя на учебную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ктивизация внимания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искуссионны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гровы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Формы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ъясн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бесед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кусс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организация деятельности по достижению результатов) 33 мин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озговой штурм». Работа над понятием «дружб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кого есть друзья? Поднимите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мся предлагается подумать над вопросом: «Что такое дружб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 подводит итог и дает определение понят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р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щимся предлагается подумать над вопросом: «Зачем дружба нужна людям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абота над понятием «настоящий друг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а «Ромашка».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м нужно выяснить, каким должен быть друг. Предлагаю карточки со словами. Выберите те качества, которыми должен обладать др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лушивайтесь к мнению товарищей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сейчас мы посмотрим замечательный мультфильм о дружбе «Большой дру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после просмот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ного ли было у слона друз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друзей не ост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оказался другом слона на самом де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узнать, кто является настоящим друг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Ладошка др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ся на заранее подготовленных ладошках, на пальчиках написать свои достоинства и хорошие ка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</w:rPr>
              <w:t>Физминутка:</w:t>
            </w:r>
            <w:r>
              <w:rPr/>
              <w:t xml:space="preserve"> Танец с движениями </w:t>
            </w:r>
            <w:r>
              <w:rPr>
                <w:b/>
                <w:i/>
              </w:rPr>
              <w:t>Барбарики «Друз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седа: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 xml:space="preserve">- </w:t>
            </w:r>
            <w:r>
              <w:rPr/>
              <w:t>Очень много написано и придумано пословиц о дружбе. Вот мы с вами и поиграем в пословицы. На экране написана только половина пословицы, вы должны назвать другую половин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1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друга – ищи … … /а нашел – береги/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1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й сто рублей … … /а имей сто друзей/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1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ин за всех …… /и все за одного/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1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без друзей …… /что дерево без корней/.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! Мы много уже сказали про дружбу, а сейчас проверим, какие вы дружные в конкурсах-соревнованиях.</w:t>
              <w:br/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онкурс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Лучшие друзья».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буду называть вам героя мультфильма или сказки, а вы должны сказать мне, кто его друг. (Слайды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кодил Гена (Чебурашка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ш (Карлсон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ни-пух (пятачок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п (Дейл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н и Пум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тик и Ку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мДимыч и Фи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онкурс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Дом Дружбы»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едагог делит участников на команды,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анавливает два мольберта с чистыми листами бумаги и готовит фломастеры. Для победы в этом конкурсе команде нужно уметь рисовать быстро и согласованно. По сигналу ведущего участники обеих команд по очереди включаются в процесс рисования, уступая друг другу место у мольберта и передавая фломастер. Побеждает команда, которая сумела опередить соперников, и при этом изобразить дом. Обязательным условием победы в игре является непременное участие в создании рисунка всех членов каждой команды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флексия: какой можно сделать вывод из этого конкурса?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дет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высказывания по цепочке.</w:t>
            </w:r>
          </w:p>
          <w:p>
            <w:pPr>
              <w:pStyle w:val="Normal"/>
              <w:ind w:firstLine="1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работают в группах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мультфильма о дружб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ишут и зачит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 написана только половина пословицы, дети называют другую полови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называют друг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разделились на две команды. Каждый участник по очереди подбегает к мольберту и рисует часть дома (стену, крышу, окно и т.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отвечают: надо быть дружными, уметь помогать, уступать, ждать и т.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исковые;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искуссионны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гровы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Формы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ъясн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беседы (этические, нравственные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г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 (рефлексия) 10 ми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новные законы дружб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как вы думаете, а может ли дружба распасться? По каким причинам она может распасться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 вами попробуем открыть секреты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носятся Законы Дружбы. (написаны на слайд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. Не оставляй друга в беде, всегда приходи ему на выручку.</w:t>
              <w:br/>
              <w:t>2. Друг должен быть добрым, внимательным, заботливым, честным.</w:t>
              <w:br/>
              <w:t>3. Не смейся над чужой бедой, тем более бедой друга.</w:t>
              <w:br/>
              <w:t>4. Разговаривай с другом вежливо, с уважением, никогда не говори о друге плохо, даже когда его нет рядом.</w:t>
              <w:br/>
              <w:t xml:space="preserve">- Запомните эти Законы и постарайтесь их всегда выполн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минаем, с чего мы начали наше мероприятие и отвечаем на главный вопрос нашей темы: как вы думаете, с чего начинается дружба? </w:t>
              <w:br/>
              <w:br/>
              <w:t>А в одном хорошем мультфильме есть песня, в которой такие слова: «Дружба начинается с улыбки» Сейчас давайте все вместе споем песню «Улыбка»</w:t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сегодняшнее мероприятие, посвященное Дню 3Д о дружбе закончен. Ваш отряд – это маленькая семья. Хотелось бы, чтобы в вашей семье всегда царили доброта, уважение, любовь, взаимо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 знаменитые слова известного мульт-героя Кота Леополь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давайте жить дружно!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слай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Style14"/>
              <w:shd w:fill="FFFFFF" w:val="clear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- Что вы поняли сегодня о дружбе? О доброте?</w:t>
            </w:r>
          </w:p>
          <w:p>
            <w:pPr>
              <w:pStyle w:val="Style14"/>
              <w:shd w:fill="FFFFFF" w:val="clear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Что нового вы узнали сегодня на мероприятии?</w:t>
            </w:r>
          </w:p>
          <w:p>
            <w:pPr>
              <w:pStyle w:val="Style14"/>
              <w:shd w:fill="FFFFFF" w:val="clear"/>
              <w:spacing w:before="0" w:after="240"/>
              <w:rPr/>
            </w:pPr>
            <w:r>
              <w:rPr>
                <w:color w:val="000000"/>
              </w:rPr>
              <w:t>- Как вы считаете, можно ли каждого из вас назвать настоящим другом? Почему?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носятся Законы Друж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ти отвечаю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ение песни «Улыбк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исковые;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дискуссионны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гровы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Формы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ъясн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беседы (этические, нравственные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г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ревнование</w:t>
            </w:r>
          </w:p>
          <w:p>
            <w:pPr>
              <w:pStyle w:val="Normal"/>
              <w:spacing w:before="0" w:after="20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писок литературы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«Классный руководитель». Журнал для классных руководителей, заместителей директоров по воспитательной работе. №4, 2006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709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Алексеева И.А. Дружба - это я + ты. Материалы акции</w:t>
        </w:r>
      </w:hyperlink>
      <w:r>
        <w:rPr>
          <w:rFonts w:cs="Times New Roman" w:ascii="Times New Roman" w:hAnsi="Times New Roman"/>
          <w:sz w:val="28"/>
          <w:szCs w:val="24"/>
        </w:rPr>
        <w:t xml:space="preserve">. Сеть творческих учителе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ные часы / авт. сост. А.В.Давыдова.- М.: ВАКО,2008.- 272с. – учебный год К47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ные часы: 1 класс /Авт-сост. Т.Н. Максимова. – М.: ВАКО, 2008. – С. 242 – 250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амоанализ мероприятия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роприят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представления школьников младшего возрас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нятиях «дружба» и «друзья», о доброте и о хороших поступках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ить детей ценить дружбу, друзей; на основе примеров и жизненного опыта показать важность и ценность настоящей дружбы;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ить придерживаться правил общения, отношения к своим друзьям;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коммуникативные умения, умение работать индивидуально и коллективно: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особствовать сплочению коллектива, воспитывать культуру общения.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ть понятие «дружба»; понимание значимости дружбы в жизни человека.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амостоятельность мышления, произвольное внимание, навыки саморегуляции.</w:t>
      </w:r>
    </w:p>
    <w:p>
      <w:pPr>
        <w:pStyle w:val="Normal"/>
        <w:widowControl w:val="false"/>
        <w:snapToGrid w:val="false"/>
        <w:spacing w:lineRule="auto" w:line="360" w:before="0" w:after="0"/>
        <w:ind w:left="567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мероприятия учащиеся приобретают знания о личностных качествах и ценностях, дружбе, доброте, взаимопомощи, поддержке. В совместной деятельности: сознательная дисциплинированность, умение дружить, склонность к сотрудничеству.</w:t>
      </w:r>
    </w:p>
    <w:p>
      <w:pPr>
        <w:pStyle w:val="Normal"/>
        <w:shd w:fill="FFFFFF" w:val="clear"/>
        <w:spacing w:lineRule="auto" w:line="360" w:before="0" w:after="0"/>
        <w:ind w:left="567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ероприятии были использованы технические средства (показ презентации, видеороликов), игровой материал. </w:t>
      </w:r>
    </w:p>
    <w:p>
      <w:pPr>
        <w:pStyle w:val="Normal"/>
        <w:shd w:fill="FFFFFF" w:val="clear"/>
        <w:spacing w:lineRule="auto" w:line="360" w:before="0" w:after="0"/>
        <w:ind w:left="567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ероприятии присутствовал один отряд пришкольного оздоровительного лагеря в составе 22 человек: 12 мальчиков, 10 девочек, 2-х классов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left="567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всего мероприятия я старалась создать комфортный психологический климат в зале, дать каждому ребенку возможность реализовать себя, старалась услышать их мнения, рассуждения. </w:t>
      </w:r>
    </w:p>
    <w:p>
      <w:pPr>
        <w:pStyle w:val="Normal"/>
        <w:shd w:fill="FFFFFF" w:val="clear"/>
        <w:spacing w:lineRule="auto" w:line="360" w:before="0" w:after="0"/>
        <w:ind w:left="567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ранные мною 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ответствовали задачам занятия, характеру и содержанию выбранного материала, уровню знаний, умений и навыков учащихся. </w:t>
      </w:r>
    </w:p>
    <w:p>
      <w:pPr>
        <w:pStyle w:val="Normal"/>
        <w:shd w:fill="FFFFFF" w:val="clear"/>
        <w:spacing w:lineRule="auto" w:line="360" w:before="0" w:after="0"/>
        <w:ind w:left="567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леживаемая системность в работе, нацеленность на конечный результат, насыщенность материала позволяют говорить, что мероприятие несет обучающий, воспитывающий и корригирующий характер. Согласно поставленным задачам, в процессе занятия отчетливо виден уровень знаний и умений учащихся. Для достижения поставленных задач я использовала инновационные формы и методы работы. Организационная структура занятия, эмоциональное вхождение и рефлексия окончания занятия, использование компьютерной презентации, соблюдение здоровьесберегающих технологий вызвали заинтересованность ребят с первых минут мероприятия, формировали самостоятельность мышления и познавательный интерес, держали атмосферу увлеченности, творчества, активности до последней секунды. Таким образом, можно отметить, что мною полностью обеспечена мотивационная готовность и положительный настрой учащихся к работе, точно и доходчиво разъяснила целевые ориентиры, создала условия для тренировки развития памяти, формирования параметров мыслительных операций: сравнения, анализа, синтеза, обобщения, развития воображения через образную подачу материала, что в свою очередь, способствовало общему развитию личности каждого ребенка. Весь подобранный и преподнесенный материал отвечает целям и задачам мероприятия. Все применяемые педагогические приемы, формы, методы создали ситуацию успеха, обогатили субъективный опыт детей. На протяжении всего занятия чувствуется проявление дружелюбия и доверия. </w:t>
      </w:r>
    </w:p>
    <w:p>
      <w:pPr>
        <w:pStyle w:val="Normal"/>
        <w:widowControl w:val="false"/>
        <w:shd w:fill="FFFFFF" w:val="clear"/>
        <w:snapToGrid w:val="false"/>
        <w:spacing w:lineRule="auto" w:line="360" w:before="0" w:after="0"/>
        <w:ind w:left="567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ю, что дети чувствовали себя комфортно. Думаю, что проведённое мероприятие оказало положительное влияние на коллектив детей и будет способствовать сплочению обучающихся класса, развитию коллективизма. Ребята проявили интерес, активность, хорошую дисциплинированность, культуру поведения, грамотность речи.</w:t>
      </w:r>
    </w:p>
    <w:p>
      <w:pPr>
        <w:pStyle w:val="Normal"/>
        <w:widowControl w:val="false"/>
        <w:shd w:fill="FFFFFF" w:val="clear"/>
        <w:snapToGrid w:val="false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ленная цели и задачи в ходе подготовки и проведения классного часа были выполнены. Считаю, что мероприятие соответствует общим воспитательным задачам и возрастным особенностям учащихся.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сделать вывод, что через смену видов деятельности на занятии цели урока были достигнуты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426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attachment.aspx?id=596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25:00Z</dcterms:created>
  <dc:creator>Алексей</dc:creator>
  <dc:description/>
  <cp:keywords/>
  <dc:language>en-US</dc:language>
  <cp:lastModifiedBy>Metodist</cp:lastModifiedBy>
  <dcterms:modified xsi:type="dcterms:W3CDTF">2020-08-12T06:25:00Z</dcterms:modified>
  <cp:revision>2</cp:revision>
  <dc:subject/>
  <dc:title/>
</cp:coreProperties>
</file>