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ема: Сложение и вычитание чисел в пределах 20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навыки сложения и вычитания чисел в пределах 20; совершенствовать умение решать задачи, примеры, сравнивать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звивать речь, память, внимание, мышление, пространственные ориентировки, счётную деятельность, мелкую мотор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оспитывать усидчивость, самостоятельность, аккуратность, формировать учебную мотив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: сложение, вычитание, зада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тетради, презентация, счетный матер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звенел звонок,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наем наш урок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ядьте ровно, подтянитесь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руг другу улыбнитес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уро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экран. Найдите лишнюю картинк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солнце, птицы, снег, весна, зима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ая картинка лишняя? (зим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чему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му времени года относятся остальные картинки? (к весн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сходит с природой весной?  (она ожива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в гостях Весна. Она принесла вам интересные задания, выполнив которые мы закрепим навыки сложения и вычитания чисе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верка домашнего зад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ь ошиб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-3=6                       8-4=5                       6-2=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+2=10                    9+1=10                    7+3=9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. Устный счё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ие геометрические фигуры? Сколько квадратов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вать знакомые фигуры. Сколько треугольников, прямоугольников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Счет прямой и обратный в пределах 20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Продолжи числовой ряд.</w:t>
      </w:r>
    </w:p>
    <w:p>
      <w:pPr>
        <w:pStyle w:val="Normal"/>
        <w:spacing w:lineRule="auto" w:line="240" w:before="0" w:after="0"/>
        <w:ind w:left="36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вь пропущенные числа</w:t>
      </w:r>
    </w:p>
    <w:p>
      <w:pPr>
        <w:pStyle w:val="Normal"/>
        <w:spacing w:lineRule="auto" w:line="240" w:before="192" w:after="0"/>
        <w:ind w:left="547" w:hanging="547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10,11,…,…,14,…,…,17</w:t>
      </w:r>
    </w:p>
    <w:p>
      <w:pPr>
        <w:pStyle w:val="Normal"/>
        <w:spacing w:lineRule="auto" w:line="240" w:before="192" w:after="0"/>
        <w:ind w:left="547" w:hanging="547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10,11,12,13,14,15,16,17</w:t>
      </w:r>
    </w:p>
    <w:p>
      <w:pPr>
        <w:pStyle w:val="Normal"/>
        <w:spacing w:lineRule="auto" w:line="240" w:before="192" w:after="0"/>
        <w:ind w:left="547" w:hanging="54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0,19,…,…, 16,15,…,13</w:t>
      </w:r>
    </w:p>
    <w:p>
      <w:pPr>
        <w:pStyle w:val="Normal"/>
        <w:spacing w:lineRule="auto" w:line="240" w:before="192" w:after="0"/>
        <w:ind w:left="547" w:hanging="54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0,19,18,17,16,15,14,13</w:t>
      </w:r>
    </w:p>
    <w:p>
      <w:pPr>
        <w:pStyle w:val="Normal"/>
        <w:spacing w:lineRule="auto" w:line="240" w:before="192" w:after="0"/>
        <w:ind w:left="547" w:hanging="547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звать соседей числа 7, 14.</w:t>
      </w:r>
    </w:p>
    <w:p>
      <w:pPr>
        <w:pStyle w:val="Normal"/>
        <w:spacing w:lineRule="auto" w:line="240" w:before="192" w:after="0"/>
        <w:ind w:left="547" w:hanging="547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айди пропущенное число.</w:t>
      </w:r>
    </w:p>
    <w:p>
      <w:pPr>
        <w:pStyle w:val="Normal"/>
        <w:spacing w:lineRule="auto" w:line="240" w:before="192" w:after="0"/>
        <w:ind w:left="547" w:hanging="547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аровозик.</w:t>
      </w:r>
    </w:p>
    <w:p>
      <w:pPr>
        <w:pStyle w:val="Normal"/>
        <w:spacing w:lineRule="auto" w:line="240" w:before="192" w:after="0"/>
        <w:ind w:left="547" w:hanging="54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Задачи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По дорожке мышка шла,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Четыре яблока  несла,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Два  – зайцу  отдала,</w:t>
      </w:r>
    </w:p>
    <w:p>
      <w:pPr>
        <w:pStyle w:val="Style16"/>
        <w:spacing w:before="0" w:after="0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Остальные в кладовку убрала.</w:t>
      </w:r>
    </w:p>
    <w:p>
      <w:pPr>
        <w:pStyle w:val="Style16"/>
        <w:spacing w:before="0" w:after="0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Идут гулять козлята,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Четыре дружных брата.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А рядом три сестрицы –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Три козочки идут.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И братья, и сестрицы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Отправились гулять.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Попробуй-ка, сумей-ка</w:t>
      </w:r>
    </w:p>
    <w:p>
      <w:pPr>
        <w:pStyle w:val="Style16"/>
        <w:spacing w:before="0" w:after="0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Их всех пересчитать.</w:t>
      </w:r>
    </w:p>
    <w:p>
      <w:pPr>
        <w:pStyle w:val="Style15"/>
        <w:ind w:left="0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 Работа по теме уро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 Минутка чистопис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ойте тетради. Запишите число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иготовьтесь к минутке чистописания. Какое число пропишем? (3, 4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тупайте к выполн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мостояте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+1-6                       12-2+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+2+7                      16-6+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.Физминут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по учебни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репление пройденного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тог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мы учились сегодня на уроке? (складывать и вычитать в пределах 20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мы для этого делали? (считали устно,решали пример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оцените свою работу. Откройте конверты, достаньте ц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считаете, что работали активно, не допускали ошибок – возьмите красный цв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работали активно, но испытывали затруднения – возьмите синий цв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ам нужно еще потрудиться  - возьмите зеленый ли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нимите вверх – у нас весенняя полянка. Весна очень доволь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за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0:00Z</dcterms:created>
  <dc:creator>Половинко О.К.</dc:creator>
  <dc:description/>
  <cp:keywords/>
  <dc:language>en-US</dc:language>
  <cp:lastModifiedBy>ViP</cp:lastModifiedBy>
  <dcterms:modified xsi:type="dcterms:W3CDTF">2016-03-15T15:42:00Z</dcterms:modified>
  <cp:revision>7</cp:revision>
  <dc:subject/>
  <dc:title/>
</cp:coreProperties>
</file>