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Актуальность и принципы</w:t>
      </w:r>
    </w:p>
    <w:p>
      <w:pPr>
        <w:pStyle w:val="Style15"/>
        <w:jc w:val="right"/>
        <w:rPr>
          <w:i/>
          <w:i/>
          <w:iCs/>
        </w:rPr>
      </w:pPr>
      <w:r>
        <w:rPr>
          <w:i/>
          <w:iCs/>
        </w:rPr>
        <w:t>Воспитание - великое дело: им решается участь человека.</w:t>
        <w:br/>
        <w:t>В.Г. Белинский 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Школа призвана посредством воспитания и обучения реализовать заложенные психобиологические задатки, трансформировать их в социально - значимые свойства человеческой личности при самом активном участии ребёнка.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 воспитательном процессе в начальной школе основными средствами воспитания являются: игра, познание, предметно-практическая и трудовая деятельность, развитие духовной культуры. Существующие в воспитании факторы прямого влияния (семья, школа, компания сверстников) и непрямого влияния (планета, государство, система образования, культура) ставят перед педагогом задачи: способствовать развитию организма ребёнка (физическое развитие), индивидуальности (индивидуальное развитие) и личности (развитие личности). Развитие этих качеств начинается с первого шага ребёнка, и непременным условием успешности этого процесса вначале является уверенность воспитателя, родителя, учителя, а затем и ребёнка в том, что всего можно добиться, если проявить настойчивость и упорство.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>Поэтому важно объединить все усилия семьи и школы для воспитания личности, которая будет соответствовать современным требованиям общества.</w:t>
      </w:r>
    </w:p>
    <w:p>
      <w:pPr>
        <w:pStyle w:val="Style15"/>
        <w:jc w:val="both"/>
        <w:rPr>
          <w:bCs/>
          <w:iCs/>
        </w:rPr>
      </w:pPr>
      <w:r>
        <w:rPr>
          <w:rFonts w:eastAsia="Times New Roman"/>
        </w:rPr>
        <w:t xml:space="preserve">   </w:t>
      </w:r>
      <w:r>
        <w:rPr>
          <w:bCs/>
          <w:iCs/>
        </w:rPr>
        <w:t>Воспитание является одним из важнейших компонентов образования в интересах человека, общества</w:t>
      </w:r>
      <w:r>
        <w:rPr>
          <w:bCs/>
          <w:i/>
          <w:iCs/>
        </w:rPr>
        <w:t>,</w:t>
      </w:r>
      <w:r>
        <w:rPr>
          <w:bCs/>
          <w:iCs/>
        </w:rPr>
        <w:t xml:space="preserve"> государства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Актуальность программы заключается в том, что в процессе её реализации создаются условия для понимания ребёнком того, что жизнь человека, его ум и здоровье -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. Данная программа адаптирована для каждодневной учебно-воспитательной деятельности, причём все материалы соотнесены с актуальными требованиями общества и школы, с реалиями сегодняшнего дня.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Я разработала программу воспитательной работы в начальной школе. С точки зрения психолого-педагогического подхода каждый год обучения в начальной школе является важным звеном в становлении личности младшего школьника. Поэтому каждый последующий год реализации данной программы опирается на результаты предыдущего года воспитания.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>Учитывая, что ребёнок, приходя в начальную школу, испытывает большие психологические трудности, основным воспитательным моментом первого года  обучения становиться познание самого себя, в собственном взгляде на окружающих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>На   втором году воспитания закладываются нравственные понятия «дружба», «забота о близких», « сострадание» и «милосердие»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Третий год воспитания - год становления коллектива, подчинение своих интересов его интересам.    </w:t>
      </w:r>
    </w:p>
    <w:p>
      <w:pPr>
        <w:pStyle w:val="Style15"/>
        <w:ind w:firstLine="120"/>
        <w:jc w:val="both"/>
        <w:rPr/>
      </w:pPr>
      <w:r>
        <w:rPr/>
        <w:t>Четвёртый год – посвящен формированию самостоятельности, правильной гражданской позиции, демократичности.</w:t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  <w:t xml:space="preserve">В основе программы заложены </w:t>
      </w:r>
      <w:r>
        <w:rPr>
          <w:b/>
          <w:bCs/>
          <w:i/>
          <w:iCs/>
        </w:rPr>
        <w:t>принципы</w:t>
      </w:r>
      <w:r>
        <w:rPr/>
        <w:t>:</w:t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  <w:t>- ориентация на общечеловеческие ценности (человек, добро, красота, отечество, семья, культура, знания, труд, мир) как основу здоровой жизни;</w:t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риентация на социально-ценностные отношения (способность обнаружить за словами, событиями, действиями, предметами, поступками внутренний мир человека),- субъективность (содействие педагога развитию способности ребенка быть субъектом собственного поведения, а в итоге и  жизни);</w:t>
      </w:r>
    </w:p>
    <w:p>
      <w:pPr>
        <w:pStyle w:val="Normal"/>
        <w:jc w:val="both"/>
        <w:rPr/>
      </w:pPr>
      <w:r>
        <w:rPr/>
        <w:t>- принятие ребенка как данности (т.е. признание права ребенка на данное поведение и производимый им выб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5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2. Цели и задачи программ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>
          <w:b/>
        </w:rPr>
        <w:t>Цель данной программы</w:t>
      </w:r>
      <w:r>
        <w:rPr/>
        <w:t xml:space="preserve"> - состоит в обеспечении целостного подхода к воспитанию и развитию личности ученика, в создании основы для сознательного, обдуманного управления развитием с  учётом возрастных изменений;  создание максимально благоприятных условий для раскрытия способностей каждой отдельной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Times New Roman"/>
          <w:b/>
          <w:bCs/>
          <w:iCs/>
          <w:color w:val="000000"/>
          <w:spacing w:val="-4"/>
        </w:rPr>
        <w:t xml:space="preserve">            </w:t>
      </w:r>
      <w:r>
        <w:rPr>
          <w:rFonts w:eastAsia="Times New Roman"/>
          <w:b/>
          <w:bCs/>
          <w:iCs/>
          <w:color w:val="000000"/>
          <w:spacing w:val="2"/>
        </w:rPr>
        <w:t xml:space="preserve"> </w:t>
      </w:r>
      <w:r>
        <w:rPr>
          <w:b/>
          <w:bCs/>
          <w:iCs/>
          <w:color w:val="000000"/>
          <w:spacing w:val="2"/>
        </w:rPr>
        <w:t>Задачи воспитани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Развивать умение общаться и сотрудничать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Создавать условия для развития творческих и интеллектуальных способностей детей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Создавать условия для поддержания стабильного здоровья обучающихся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Формировать самостоятельность, расширять возможности для развития трудовых, художественно-эстетических умений и навыков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Развивать эмоциональную и волевую сферы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Изучать личностные качества обучающихся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Содействовать формированию классного коллектива и созданию в нём нравственно и эмоционально благоприятной среды для развития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Повышение педагогической и психологической культуру родителей через совместную деятельность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.3.</w:t>
      </w:r>
      <w:r>
        <w:rPr>
          <w:b/>
        </w:rPr>
        <w:t xml:space="preserve"> Приоритетные направления развития воспитания школьников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Направление 1. </w:t>
      </w:r>
      <w:r>
        <w:rPr>
          <w:b/>
          <w:i/>
        </w:rPr>
        <w:t>« Здоровье</w:t>
      </w:r>
      <w:r>
        <w:rPr/>
        <w:t>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2. «</w:t>
      </w:r>
      <w:r>
        <w:rPr>
          <w:b/>
          <w:i/>
        </w:rPr>
        <w:t>Интеллектуальное»</w:t>
      </w:r>
      <w:r>
        <w:rPr/>
        <w:t>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3. «</w:t>
      </w:r>
      <w:r>
        <w:rPr>
          <w:b/>
          <w:i/>
        </w:rPr>
        <w:t>Духовно - нравственное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4. «</w:t>
      </w:r>
      <w:r>
        <w:rPr>
          <w:b/>
          <w:i/>
        </w:rPr>
        <w:t>Патриотическое»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5. «</w:t>
      </w:r>
      <w:r>
        <w:rPr>
          <w:b/>
          <w:i/>
        </w:rPr>
        <w:t>Профилактика правонарушений и преступлений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6 «</w:t>
      </w:r>
      <w:r>
        <w:rPr>
          <w:b/>
          <w:i/>
        </w:rPr>
        <w:t>Семья</w:t>
      </w:r>
      <w:r>
        <w:rPr/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Участники программы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Программа предлагается для учащихся 1—4-х классов общеобразовательной шко</w:t>
        <w:softHyphen/>
        <w:t>лы и реализуется в ходе УВП. В реализации программы участвуют: учащиеся, роди</w:t>
        <w:softHyphen/>
        <w:t xml:space="preserve">тели, педагоги, администрация школы, социальный педагог.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5.Сроки реализации программ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ab/>
      </w:r>
      <w:r>
        <w:rPr/>
        <w:t>Программа рассчитана на  четыре учебных года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</w:rPr>
      </w:pPr>
      <w:r>
        <w:rPr>
          <w:b/>
          <w:bCs/>
          <w:i/>
          <w:iCs/>
        </w:rPr>
        <w:t>1.6. Виды занятий, применяемых в ходе реализации програм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Теоретические занят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беседы, рассказы, убеждения учител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слушани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решение пробле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обсуждение прочитанной литератур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исследование (обучение установлению причинно-следственных связей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Практические занятия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игры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ролевые игры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 xml:space="preserve">рассказывание истории, сказок;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импровизированные сценки, спектакл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дебаты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мозговой штурм или мозговая атак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 xml:space="preserve">изготовление газеты;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моделирование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тренинг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опросы, анкетировани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u w:val="single"/>
        </w:rPr>
      </w:pPr>
      <w:r>
        <w:rPr>
          <w:i/>
          <w:iCs/>
          <w:u w:val="single"/>
        </w:rPr>
        <w:t>Экскурсии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посещение библиотек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посещение театр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посещение развлекательных центров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посещение музеев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посещение лесопарк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left="53" w:right="24" w:firstLine="547"/>
        <w:jc w:val="both"/>
        <w:rPr/>
      </w:pPr>
      <w:r>
        <w:rPr>
          <w:b/>
          <w:color w:val="000000"/>
          <w:spacing w:val="-5"/>
        </w:rPr>
        <w:t xml:space="preserve">1.7. </w:t>
      </w:r>
      <w:r>
        <w:rPr>
          <w:color w:val="000000"/>
          <w:spacing w:val="-5"/>
        </w:rPr>
        <w:t xml:space="preserve">Предполагаемым результатом данной воспитательной программы </w:t>
      </w:r>
      <w:r>
        <w:rPr>
          <w:bCs/>
          <w:color w:val="000000"/>
        </w:rPr>
        <w:t xml:space="preserve"> является постоянное участие родителей в учебно-воспитательном процессе; осознание норм социального поведения; снижение уровня конфликтности, агрессивности и правонарушений школьников; улучшение состояния здоровья детей; повышение мотивации к обучению; формирование у детей навыков самостоятельности: самоанализа, самооценки, самоуправления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>Это необходимо учащимся при переходе  в среднее  образовательное звено. Они должны уметь анализировать свою деятельность,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1"/>
        </w:rPr>
        <w:t xml:space="preserve">          </w:t>
      </w:r>
      <w:r>
        <w:rPr>
          <w:b/>
          <w:color w:val="000000"/>
          <w:spacing w:val="-3"/>
          <w:u w:val="single"/>
        </w:rPr>
        <w:t>Средствами воспит</w:t>
      </w:r>
      <w:r>
        <w:rPr>
          <w:color w:val="000000"/>
          <w:spacing w:val="-3"/>
          <w:u w:val="single"/>
        </w:rPr>
        <w:t>ания</w:t>
      </w:r>
      <w:r>
        <w:rPr>
          <w:color w:val="000000"/>
          <w:spacing w:val="-3"/>
        </w:rPr>
        <w:t xml:space="preserve"> являются </w:t>
      </w:r>
      <w:r>
        <w:rPr>
          <w:i/>
          <w:iCs/>
          <w:color w:val="000000"/>
          <w:spacing w:val="-3"/>
        </w:rPr>
        <w:t>деятельность, обще</w:t>
        <w:softHyphen/>
      </w:r>
      <w:r>
        <w:rPr>
          <w:i/>
          <w:iCs/>
          <w:color w:val="000000"/>
          <w:spacing w:val="-1"/>
        </w:rPr>
        <w:t xml:space="preserve">ние и отношения, </w:t>
      </w:r>
      <w:r>
        <w:rPr>
          <w:color w:val="000000"/>
          <w:spacing w:val="-1"/>
        </w:rPr>
        <w:t>которые подчинены правилам, обязанностям и правам, закреп</w:t>
        <w:softHyphen/>
      </w:r>
      <w:r>
        <w:rPr>
          <w:color w:val="000000"/>
          <w:spacing w:val="-2"/>
        </w:rPr>
        <w:t>ленными Уставом школы.</w:t>
      </w:r>
    </w:p>
    <w:p>
      <w:pPr>
        <w:pStyle w:val="Normal"/>
        <w:shd w:fill="FFFFFF" w:val="clear"/>
        <w:ind w:left="29" w:right="14" w:firstLine="552"/>
        <w:jc w:val="both"/>
        <w:rPr/>
      </w:pPr>
      <w:r>
        <w:rPr>
          <w:b/>
          <w:color w:val="000000"/>
          <w:spacing w:val="-3"/>
          <w:u w:val="single"/>
        </w:rPr>
        <w:t>Деятельность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любого вида должна привести к личному успе</w:t>
        <w:softHyphen/>
      </w:r>
      <w:r>
        <w:rPr>
          <w:color w:val="000000"/>
          <w:spacing w:val="-4"/>
        </w:rPr>
        <w:t>ху, должна быть не бесполезной для людей, нравственно и экономически значимой.</w:t>
      </w:r>
    </w:p>
    <w:p>
      <w:pPr>
        <w:pStyle w:val="Normal"/>
        <w:shd w:fill="FFFFFF" w:val="clear"/>
        <w:ind w:left="595" w:hanging="0"/>
        <w:jc w:val="both"/>
        <w:rPr/>
      </w:pPr>
      <w:r>
        <w:rPr>
          <w:b/>
          <w:color w:val="000000"/>
          <w:spacing w:val="-1"/>
          <w:u w:val="single"/>
        </w:rPr>
        <w:t>В общении</w:t>
      </w:r>
      <w:r>
        <w:rPr>
          <w:color w:val="000000"/>
          <w:spacing w:val="-1"/>
        </w:rPr>
        <w:t xml:space="preserve"> педагога с детьми должны реализовываться следующие правил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8" w:leader="none"/>
        </w:tabs>
        <w:autoSpaceDE w:val="false"/>
        <w:ind w:left="739" w:hanging="0"/>
        <w:jc w:val="both"/>
        <w:rPr>
          <w:color w:val="000000"/>
        </w:rPr>
      </w:pPr>
      <w:r>
        <w:rPr>
          <w:color w:val="000000"/>
        </w:rPr>
        <w:t>умение выслушивать его до конц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8" w:leader="none"/>
        </w:tabs>
        <w:autoSpaceDE w:val="false"/>
        <w:ind w:left="1008" w:hanging="269"/>
        <w:jc w:val="both"/>
        <w:rPr>
          <w:color w:val="000000"/>
        </w:rPr>
      </w:pPr>
      <w:r>
        <w:rPr>
          <w:color w:val="000000"/>
          <w:spacing w:val="4"/>
        </w:rPr>
        <w:t>не принимать за него решения, а побуждать его сделать это самостоя</w:t>
        <w:softHyphen/>
      </w:r>
      <w:r>
        <w:rPr>
          <w:color w:val="000000"/>
          <w:spacing w:val="-2"/>
        </w:rPr>
        <w:t>тельно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8" w:leader="none"/>
        </w:tabs>
        <w:autoSpaceDE w:val="false"/>
        <w:ind w:left="739" w:hanging="0"/>
        <w:jc w:val="both"/>
        <w:rPr>
          <w:color w:val="000000"/>
        </w:rPr>
      </w:pPr>
      <w:r>
        <w:rPr>
          <w:color w:val="000000"/>
          <w:spacing w:val="-1"/>
        </w:rPr>
        <w:t>открытость и доступность учащимся.</w:t>
      </w:r>
    </w:p>
    <w:p>
      <w:pPr>
        <w:pStyle w:val="Normal"/>
        <w:shd w:fill="FFFFFF" w:val="clear"/>
        <w:ind w:left="53" w:right="24" w:firstLine="547"/>
        <w:jc w:val="both"/>
        <w:rPr/>
      </w:pPr>
      <w:r>
        <w:rPr>
          <w:color w:val="000000"/>
          <w:u w:val="single"/>
        </w:rPr>
        <w:t>Отношения</w:t>
      </w:r>
      <w:r>
        <w:rPr>
          <w:color w:val="000000"/>
        </w:rPr>
        <w:t xml:space="preserve"> педагога и ученика строятся на взаимном уважении, </w:t>
      </w:r>
    </w:p>
    <w:p>
      <w:pPr>
        <w:pStyle w:val="Normal"/>
        <w:shd w:fill="FFFFFF" w:val="clear"/>
        <w:ind w:left="53" w:right="24" w:firstLine="547"/>
        <w:jc w:val="both"/>
        <w:rPr/>
      </w:pPr>
      <w:r>
        <w:rPr>
          <w:color w:val="000000"/>
        </w:rPr>
        <w:t xml:space="preserve">доверии, </w:t>
      </w:r>
      <w:r>
        <w:rPr>
          <w:color w:val="000000"/>
          <w:spacing w:val="-3"/>
        </w:rPr>
        <w:t>справедливости и требовательности.</w:t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/>
      </w:pPr>
      <w:r>
        <w:rPr/>
      </w:r>
    </w:p>
    <w:p>
      <w:pPr>
        <w:pStyle w:val="Normal"/>
        <w:shd w:fill="FFFFFF" w:val="clear"/>
        <w:ind w:left="53" w:right="24" w:firstLine="547"/>
        <w:jc w:val="both"/>
        <w:rPr/>
      </w:pPr>
      <w:r>
        <w:rPr/>
      </w:r>
    </w:p>
    <w:p>
      <w:pPr>
        <w:pStyle w:val="Normal"/>
        <w:shd w:fill="FFFFFF" w:val="clear"/>
        <w:ind w:left="53" w:right="24" w:firstLine="547"/>
        <w:jc w:val="both"/>
        <w:rPr/>
      </w:pPr>
      <w:r>
        <w:rPr/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</w:rPr>
        <w:t>2. СОДЕРЖАНИЕ ПРОГРАММЫ</w:t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 xml:space="preserve">1 класс « Познай самого себя»- </w:t>
      </w:r>
      <w:r>
        <w:rPr>
          <w:color w:val="000000"/>
          <w:spacing w:val="1"/>
        </w:rPr>
        <w:t>на первом этапе, где дошкольник уже школьник,- ведущая деятельность- учёба. Происходит узнавание себя в ней, в собственном взгляде на окружающ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>2 класс «Учись дружить»</w:t>
      </w:r>
      <w:r>
        <w:rPr>
          <w:color w:val="000000"/>
          <w:spacing w:val="1"/>
        </w:rPr>
        <w:t xml:space="preserve"> - на втором этапе - главное не ты мне, а я тебе. Результат совместной деятельности – забота не только о себе, но и о сверстниках, близк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>3 класс «Азбука коллективной жизни»</w:t>
      </w:r>
      <w:r>
        <w:rPr>
          <w:color w:val="000000"/>
          <w:spacing w:val="1"/>
        </w:rPr>
        <w:t xml:space="preserve"> - на третьем этапе - умение жить  и работать в коллективе, подчинение своих интересов интересам коллектива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 xml:space="preserve">4 класс «Вместе мы сила»- </w:t>
      </w:r>
      <w:r>
        <w:rPr>
          <w:color w:val="000000"/>
          <w:spacing w:val="1"/>
        </w:rPr>
        <w:t>на завершающем этапе - от авторитарности управления к демократичности, приём самостоятельных решений, самостоятельный  анализ своей деятельности, поступков.</w:t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color w:val="000000"/>
        </w:rPr>
        <w:t xml:space="preserve">Содержание программы я разделила на </w:t>
      </w:r>
      <w:r>
        <w:rPr>
          <w:b/>
          <w:color w:val="000000"/>
        </w:rPr>
        <w:t>6 основных направлений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</w:rPr>
        <w:t>Направление 1. «</w:t>
      </w:r>
      <w:r>
        <w:rPr>
          <w:b/>
          <w:bCs/>
        </w:rPr>
        <w:t>Здоровье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использование педагогических технологий и методических приемов для демонстрации учащимся значимости физического и психического здоровья человека. Воспитание понимания важности здоровья для будущего самоутверждения.</w:t>
      </w:r>
    </w:p>
    <w:p>
      <w:pPr>
        <w:pStyle w:val="Normal"/>
        <w:spacing w:before="280" w:after="280"/>
        <w:ind w:firstLine="708"/>
        <w:jc w:val="both"/>
        <w:rPr>
          <w:i/>
          <w:i/>
          <w:iCs/>
        </w:rPr>
      </w:pPr>
      <w:r>
        <w:rPr>
          <w:i/>
          <w:iCs/>
        </w:rPr>
        <w:t>Задачи  работы в направлении «Здоровье»: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</w:rPr>
        <w:t xml:space="preserve">        </w:t>
      </w:r>
      <w:r>
        <w:rPr/>
        <w:t>- Формировать у учащихся культуру сохранения и совершенствования  собственного здоровь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ить учащихся с опытом и традициями предыдущих поколений по сохранению  физического и психического здоровь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направлении «Здоровье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Сотрудничество с медицинским персоналом школы, больницей поселка с целью изучения состояния физического здоровья учащихся класс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Сотрудничество с  родителями учащихся и учителем-предметником в рамках обозначенной проблем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Организация и проведение внутриклассных мероприятий, формирующих правильное отношение учащихся к занятиям физкультурой и спорто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4. Формирование собственной Я-позиции учащихся к проблеме сохранения и защиты собственного здоровь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Приоритетные понятия  «Здоровье» в работе с классным коллективом:</w:t>
      </w:r>
    </w:p>
    <w:p>
      <w:pPr>
        <w:pStyle w:val="Normal"/>
        <w:spacing w:before="280" w:after="280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 xml:space="preserve">- психическое и физическое здоровье, </w:t>
      </w:r>
    </w:p>
    <w:p>
      <w:pPr>
        <w:pStyle w:val="Normal"/>
        <w:spacing w:before="280" w:after="280"/>
        <w:ind w:firstLine="708"/>
        <w:rPr/>
      </w:pPr>
      <w:r>
        <w:rPr/>
        <w:t>- традиции и обычаи нации и семьи по сохранению здоровья,</w:t>
      </w:r>
    </w:p>
    <w:p>
      <w:pPr>
        <w:pStyle w:val="Normal"/>
        <w:spacing w:before="280" w:after="280"/>
        <w:ind w:firstLine="708"/>
        <w:rPr/>
      </w:pPr>
      <w:r>
        <w:rPr/>
        <w:t>- культура сохранения собственного здоровья,</w:t>
      </w:r>
    </w:p>
    <w:p>
      <w:pPr>
        <w:pStyle w:val="Normal"/>
        <w:spacing w:before="280" w:after="280"/>
        <w:ind w:firstLine="708"/>
        <w:rPr/>
      </w:pPr>
      <w:r>
        <w:rPr/>
        <w:t>- ответственность за здоровье других людей,</w:t>
      </w:r>
    </w:p>
    <w:p>
      <w:pPr>
        <w:pStyle w:val="Normal"/>
        <w:spacing w:before="280" w:after="280"/>
        <w:ind w:firstLine="708"/>
        <w:rPr/>
      </w:pPr>
      <w:r>
        <w:rPr/>
        <w:t>- гармония души и тела, режим дня и здоровье,</w:t>
      </w:r>
    </w:p>
    <w:p>
      <w:pPr>
        <w:pStyle w:val="Normal"/>
        <w:spacing w:before="280" w:after="280"/>
        <w:ind w:firstLine="708"/>
        <w:rPr/>
      </w:pPr>
      <w:r>
        <w:rPr/>
        <w:t>- воля и её значение в сохранении здоровья,</w:t>
      </w:r>
    </w:p>
    <w:p>
      <w:pPr>
        <w:pStyle w:val="Normal"/>
        <w:spacing w:before="280" w:after="280"/>
        <w:ind w:firstLine="708"/>
        <w:rPr/>
      </w:pPr>
      <w:r>
        <w:rPr/>
        <w:t>- самовоспитание и саморегуляция и здоровье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outlineLvl w:val="0"/>
        <w:rPr>
          <w:b/>
          <w:b/>
        </w:rPr>
      </w:pPr>
      <w:r>
        <w:rPr>
          <w:b/>
          <w:i/>
          <w:iCs/>
        </w:rPr>
        <w:t>Формы работы с классным коллективом в направлении «Здоровье»:</w:t>
      </w:r>
    </w:p>
    <w:p>
      <w:pPr>
        <w:pStyle w:val="Normal"/>
        <w:spacing w:before="280" w:after="280"/>
        <w:ind w:firstLine="708"/>
        <w:rPr/>
      </w:pPr>
      <w:r>
        <w:rPr>
          <w:b/>
          <w:bCs/>
        </w:rPr>
        <w:t xml:space="preserve">- </w:t>
      </w:r>
      <w:r>
        <w:rPr/>
        <w:t>спортивные конкурсы, соревнования внутри класса и между классами школы, между школами;</w:t>
      </w:r>
    </w:p>
    <w:p>
      <w:pPr>
        <w:pStyle w:val="Normal"/>
        <w:spacing w:before="280" w:after="280"/>
        <w:ind w:firstLine="708"/>
        <w:rPr/>
      </w:pPr>
      <w:r>
        <w:rPr/>
        <w:t>- встречи со  старшеклассниками,  активно занимающимися спортом, победителями спортивных соревнований;</w:t>
      </w:r>
    </w:p>
    <w:p>
      <w:pPr>
        <w:pStyle w:val="Normal"/>
        <w:spacing w:before="280" w:after="280"/>
        <w:ind w:firstLine="708"/>
        <w:rPr/>
      </w:pPr>
      <w:r>
        <w:rPr/>
        <w:t>- походы выходного дня, дни здоровья, туристические походы;</w:t>
      </w:r>
    </w:p>
    <w:p>
      <w:pPr>
        <w:pStyle w:val="Normal"/>
        <w:spacing w:before="280" w:after="280"/>
        <w:ind w:firstLine="708"/>
        <w:rPr/>
      </w:pPr>
      <w:r>
        <w:rPr/>
        <w:t>- спортивные викторины, тематические классные часы по спортивной тематике, конкурсы газет, посвященных спортивной тематике, устные  журналы;</w:t>
      </w:r>
    </w:p>
    <w:p>
      <w:pPr>
        <w:pStyle w:val="Normal"/>
        <w:spacing w:before="280" w:after="280"/>
        <w:ind w:firstLine="708"/>
        <w:rPr/>
      </w:pPr>
      <w:r>
        <w:rPr/>
        <w:t>- беседы и дискуссии на различные темы;</w:t>
      </w:r>
    </w:p>
    <w:p>
      <w:pPr>
        <w:pStyle w:val="Normal"/>
        <w:spacing w:before="280" w:after="280"/>
        <w:ind w:firstLine="708"/>
        <w:rPr/>
      </w:pPr>
      <w:r>
        <w:rPr/>
        <w:t>- тематические консультации для родителей;</w:t>
      </w:r>
    </w:p>
    <w:p>
      <w:pPr>
        <w:pStyle w:val="Normal"/>
        <w:spacing w:before="280" w:after="280"/>
        <w:ind w:firstLine="708"/>
        <w:rPr/>
      </w:pPr>
      <w:r>
        <w:rPr/>
        <w:t xml:space="preserve">- обсуждения газетных и журнальных публикаций, просмотр специальных видеосюжетов и художественных фильмов по  этой проблеме. 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outlineLvl w:val="0"/>
        <w:rPr>
          <w:b/>
          <w:b/>
        </w:rPr>
      </w:pPr>
      <w:r>
        <w:rPr>
          <w:b/>
        </w:rPr>
        <w:t>Направление 2.</w:t>
      </w:r>
      <w:r>
        <w:rPr>
          <w:b/>
          <w:bCs/>
        </w:rPr>
        <w:t xml:space="preserve"> «Интеллект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  оказание помощи ученикам в развитии в себе способностей мыслить рационально, эффективно проявлять свои  интеллектуальные умения в окружающей жизни и при этом действовать целесообразно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/>
      </w:pPr>
      <w:r>
        <w:rPr>
          <w:b/>
          <w:i/>
          <w:iCs/>
        </w:rPr>
        <w:t>Задачи работы</w:t>
      </w:r>
      <w:r>
        <w:rPr>
          <w:i/>
          <w:iCs/>
        </w:rPr>
        <w:t>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Определить  круг реальных  учебных возможностей ученика и зону его ближайшего развит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здать условия для продвижения учащихся в интеллектуальном развити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Формировать  интеллектуальную культуру учащихся, развивать их кругозор и любознательность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хранить любопытство и информационную ненасыщаемость.</w:t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направлении «Интеллект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Педагогический анализ результативности учебной деятельности учащихся класса и организации коррекционной работ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Интеллектуальное развитие учащихся класса, формирование культуры умственного труд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Организация и проведение внеклассных мероприятий,  позитивно влияющих на  интеллектуальное развитие учащихс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направления «Интеллект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мственное развити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особ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ровни интеллектуального развити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мственные способ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фантазии в жизни человека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особности к  творчеству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культура умственного труда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работы с классным коллективом в направлении «Интеллект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внутриклассные конкурсы по развитию внимания, памяти, читательских умений младших школьников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нтеллектуальные игры внутри класса, параллели, среди школ района, республики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нтеллектуальные бои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ецкурсы для  интеллектуального развития. 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Направление 3. </w:t>
      </w:r>
      <w:r>
        <w:rPr>
          <w:b/>
          <w:bCs/>
        </w:rPr>
        <w:t>«Духовно - нравственное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обучение учащихся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Задач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Формировать у учащихся нравственную культуру миропонима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Формировать у учащихся осознания значимости нравственного опыта прошлого и будущего, и своей роли в нем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данном направлении :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Развитие у учащихся желания поступать сообразно полученным нравственным знаниям в реальных жизненных ситуациях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ство учащихся нравственными позициями людей прошлого и их нравственным подвигом во имя человече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Формирование у учащихся умения отстаивать свою нравственную позицию в ситуации выбора, 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- 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- Принятие личностью базовых национальных ценностей, национальных духовных традици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- 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Способность к самостоятельным поступкам и действиям, совершаемым на основе морального выбора, принятию ответственности за их результаты, целеустремлённость и настойчивость в достижении результат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  Трудолюбие, бережливость, жизненный оптимизм, способность к преодолению трудност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 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 направления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ый выбор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ая позици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ое поведени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ые цен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жизненные цен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амоактуализация и самореализаци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работы с классным коллективом в направлени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ематические классные часы по нравственной тематик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искуссии по нравственной тематик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зучение нравственного наследия мир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Читательские конференци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Организация  циклов бесед  «Уроки нравственности»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  Праздники, сюрпризы, конкурс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Экскурсии, поездки, походы по боевым  места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зучение нравственного наследия своей стран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ство с историями жизни людей, оставивших след в нравственной истории страны и мира. 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/>
        </w:rPr>
        <w:t xml:space="preserve">    </w:t>
      </w:r>
      <w:r>
        <w:rPr>
          <w:b/>
        </w:rPr>
        <w:t xml:space="preserve">Направление 4 </w:t>
      </w:r>
      <w:r>
        <w:rPr>
          <w:b/>
          <w:bCs/>
        </w:rPr>
        <w:t>«Патриотическое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формирование у учащихся соответствующих знаний о праве, правовых нормах как регуляторов поведения человека в обществе и отношений между личностью и государством,  требующих самостоятельного  осознанного поведения выбора поведения и ответственности за него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Задачи: 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Обучение решению задач, связанных с нормами права и проблемами  морального саморазвит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Формирование у учащихся правовой культуры, свободного и ответственного самоопределения в сфере правовых отношений с общество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Формирование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направлени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ство с законами и правовыми нормами государства и формирование ответственного отношения учащихся к законам и правовым норма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трудничество с  правовыми организациями в  целях правового  просвещения учащихс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Организация и проведение  внеклассных мероприятий, направленных на формирование умений и навыков правового поведе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Формирование умений руководствоваться мотивами долга, совести, справедливости в ситуациях нравственно-правового выбора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направления:</w:t>
      </w:r>
    </w:p>
    <w:p>
      <w:pPr>
        <w:pStyle w:val="Normal"/>
        <w:spacing w:before="280" w:after="280"/>
        <w:ind w:firstLine="708"/>
        <w:jc w:val="both"/>
        <w:rPr/>
      </w:pPr>
      <w:r>
        <w:rPr>
          <w:i/>
          <w:iCs/>
        </w:rPr>
        <w:t xml:space="preserve">- </w:t>
      </w:r>
      <w:r>
        <w:rPr/>
        <w:t>право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акон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ва и обязан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- правонарушения,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- преступления,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- ответственность, 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олг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честь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остоинство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личность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вовые нормы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весть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раведливость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работы классного руководителя в направлени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ематические классные час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Встречи с представителями правовых структур, органов правопоряд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Конкурсы, викторины по правовой тематик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здники, читательские  конференции по праву. 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/>
      </w:pPr>
      <w:r>
        <w:rPr>
          <w:b/>
        </w:rPr>
        <w:t>Направление 5</w:t>
      </w:r>
      <w:r>
        <w:rPr>
          <w:b/>
          <w:i/>
        </w:rPr>
        <w:t xml:space="preserve"> «Профилактика правонарушений и преступлений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828800" cy="685800"/>
                <wp:effectExtent l="5080" t="5080" r="69151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ectCallout">
                          <a:avLst>
                            <a:gd name="adj1" fmla="val 87638"/>
                            <a:gd name="adj2" fmla="val 11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>Организация психолого-педагогической помощи детям и их родител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-18pt;width:14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>Организация психолого-педагогической помощи детям и их родител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1714500" cy="800100"/>
                <wp:effectExtent l="575310" t="5080" r="5715" b="2279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ectCallout">
                          <a:avLst>
                            <a:gd name="adj1" fmla="val -83333"/>
                            <a:gd name="adj2" fmla="val 77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 xml:space="preserve">Работа с семьями, попавшими в трудную жизненную ситуаци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9pt;width:134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 xml:space="preserve">Работа с семьями, попавшими в трудную жизненную ситуаци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-5715</wp:posOffset>
                </wp:positionV>
                <wp:extent cx="24003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 xml:space="preserve">Профилактика правонарушени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 xml:space="preserve">Защита прав детств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-0.45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 xml:space="preserve">Профилактика правонарушений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 xml:space="preserve">Защита прав детства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66675</wp:posOffset>
                </wp:positionV>
                <wp:extent cx="1371600" cy="685800"/>
                <wp:effectExtent l="1018540" t="1460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wedgeRectCallout">
                          <a:avLst>
                            <a:gd name="adj1" fmla="val -124120"/>
                            <a:gd name="adj2" fmla="val -5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>Выявление детей и семей группы р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5.25pt;width:107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>Выявление детей и семей группы рис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95275</wp:posOffset>
                </wp:positionV>
                <wp:extent cx="1714500" cy="457200"/>
                <wp:effectExtent l="5080" t="224155" r="6521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ectCallout">
                          <a:avLst>
                            <a:gd name="adj1" fmla="val 87925"/>
                            <a:gd name="adj2" fmla="val -9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>Психодиагностика и психопрофилак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3.25pt;width:13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>Психодиагностика и психопрофилак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/>
      </w:pPr>
      <w:r>
        <w:rPr>
          <w:b/>
          <w:i/>
        </w:rPr>
        <w:t>Направление 6 «</w:t>
      </w:r>
      <w:r>
        <w:rPr>
          <w:b/>
          <w:bCs/>
        </w:rPr>
        <w:t>«Семья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максимальное сближение интересов родителей и педагогов по формированию развитой личност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Задач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Организация и совместное проведение досуга  детей родител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Организация психолого-педагогического просвещения родителей через систему родительских собраний, тематических и индивидуальных консультаций, бесед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Создание  условий для благоприятного взаимодействия всех участников учебно-воспитательного процесса – педагогов,  детей и родител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4. Обучение родителей умению быть родителем, владеть приемами воспитания и взаимодействия с детьми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   Изучение семей учащихся, ситуации развития  ребенка в семье, нравственных ценностей и традиций  семей, влияющих на нравственные и личностные развития ребен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трудничество с психологической службой школы, организующей консультативную  индивидуальную и групповую работу с родителями и детьм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трудничество с общественными и правовыми организациями в целях сохранения психического и физического здоровья и  благополучия ребен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оощрения родителей, участвующих в жизни класса и школы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направления  «Семья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емь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клад жизни и традиции семей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родительский дом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родословна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емейные корн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авторитет отца и матер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уховное  общение в семь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  братья и сестры в семье и их взаимоотношени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младшие и старшие де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радиции отношения к старшим в семь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оложение ребенка в семье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деятельности классного руководителя в направлении «Семья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ематические классные час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здники семьи, спортивные состязания с участием мам, пап, бабушек и дедушек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здники, посвященные красным датам календаря (8 Марта, 23 февраля, День Победы) и красным датам школы (1 Сентября,  День Учителя,  День рождения школы, школьные юбилеи)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оходы выходного дня, экскурсии, викторин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ни творчества, дни открытых  двер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ренинги родительского взаимодействия, индивидуальные и групповые консультации для детей и родителей, тематические беседы с детьми и родителями.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outlineLvl w:val="0"/>
        <w:rPr>
          <w:b/>
          <w:b/>
          <w:bCs/>
          <w:i/>
          <w:i/>
          <w:iCs/>
          <w:spacing w:val="1"/>
        </w:rPr>
      </w:pPr>
      <w:r>
        <w:rPr>
          <w:rFonts w:eastAsia="Times New Roman"/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  <w:spacing w:val="1"/>
        </w:rPr>
        <w:t xml:space="preserve">2.1.            1 класс </w:t>
      </w:r>
      <w:r>
        <w:rPr>
          <w:b/>
          <w:bCs/>
          <w:i/>
          <w:iCs/>
          <w:color w:val="000000"/>
          <w:spacing w:val="1"/>
        </w:rPr>
        <w:t>« Познай самого себя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pacing w:val="3"/>
              </w:rPr>
              <w:t>Цели, задачи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Сентябрь</w:t>
            </w:r>
          </w:p>
        </w:tc>
      </w:tr>
      <w:tr>
        <w:trPr>
          <w:trHeight w:val="19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Сохранение здоровь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Игра «Я - школьник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Месячник безопасности дорожн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</w:rPr>
              <w:t xml:space="preserve">3. </w:t>
            </w:r>
            <w:r>
              <w:rPr>
                <w:rFonts w:eastAsia="Times New Roman"/>
              </w:rPr>
              <w:t>Проведение инструктажей по ГО, ПДД, ППБ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. День здоровья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</w:rPr>
              <w:t>5. «Волшебные стёкла»- беседа о зре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Создать условия для сохранения здоровья, физического развития. Воспитывать негативное отношение к вредным привычкам и сознательное отношение к своему здоровью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2"/>
              </w:rPr>
              <w:t xml:space="preserve">1. Диагностическое исследование по изучению интеллектуального уровня детей </w:t>
            </w:r>
            <w:r>
              <w:rPr>
                <w:rFonts w:eastAsia="Times New Roman"/>
                <w:spacing w:val="-7"/>
              </w:rPr>
              <w:t>класса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2. Игра «Что? Где? Когда?»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3. Экскурсия в природу «Вот и осень приш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Прививать интерес к учёбе, повысить мотивацию учения, расширять кругозор, развивать логическое мышление, внимание.</w:t>
            </w:r>
          </w:p>
        </w:tc>
      </w:tr>
      <w:tr>
        <w:trPr>
          <w:trHeight w:val="30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«Я гражданин России»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Правила поведения в школе, в столовой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spacing w:val="1"/>
              </w:rPr>
              <w:t>3.Представление «Посвящение первоклассника»</w:t>
            </w:r>
          </w:p>
          <w:p>
            <w:pPr>
              <w:pStyle w:val="Normal"/>
              <w:rPr>
                <w:rFonts w:eastAsia="Times New Roman"/>
                <w:b/>
                <w:b/>
                <w:spacing w:val="1"/>
              </w:rPr>
            </w:pPr>
            <w:r>
              <w:rPr>
                <w:rFonts w:eastAsia="Times New Roman"/>
                <w:b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eastAsia="Times New Roman"/>
              </w:rPr>
              <w:t>Формировать у учащихся нравственную культуру миропонимания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pacing w:val="1"/>
              </w:rPr>
              <w:t>Создавать условия для проявления учащимися нравственных знаний, умений и совершенствования духовно-нравственных оправданных поступ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.«Государственная символика РФ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</w:rPr>
              <w:t>2. Права и обязанности школьника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</w:rPr>
              <w:t>3. День солидарности в борьбе с терроризмом. ( беседа)</w:t>
            </w:r>
          </w:p>
          <w:p>
            <w:pPr>
              <w:pStyle w:val="Normal"/>
              <w:shd w:fill="FFFFFF" w:val="clear"/>
              <w:ind w:left="360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Обучение решению задач, связанных с нормами права и проблемами  морального саморазвития. Формирование у учащихся правовой культуры, свободного и ответственного самоопределения в сфере правовых отношений с обществом. Формирование гуманистического мировоззрения, способного к осознанию своих прав и прав других людей, способности к саморазвитию.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Защита прав дет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1. Изучение семей обучающихся, составление социального паспор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rPr>
                <w:rFonts w:eastAsia="Times New Roman"/>
              </w:rPr>
            </w:pPr>
            <w:r>
              <w:rPr>
                <w:rFonts w:eastAsia="Times New Roman"/>
                <w:spacing w:val="-3"/>
              </w:rPr>
              <w:t xml:space="preserve">Выявление семей, требующих особого внимания </w:t>
            </w:r>
            <w:r>
              <w:rPr>
                <w:rFonts w:eastAsia="Times New Roman"/>
                <w:spacing w:val="-2"/>
              </w:rPr>
              <w:t>со стороны учителя, школы (вызывающих беспо</w:t>
              <w:softHyphen/>
              <w:t>койство)</w:t>
            </w:r>
          </w:p>
        </w:tc>
      </w:tr>
      <w:tr>
        <w:trPr>
          <w:trHeight w:val="26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Семья и шк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. Родительское собрание «Давайте познакомимся!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. Консультирование родителей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вать условия для активного и полезного взаимодействия школы и семьи по вопросам воспитания учащихся. Преодолевать негативные тенденции в воспитании учащихся в отдельных семьях. Создавать условия для духовного общения детей и родителей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 xml:space="preserve">Октябрь 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Участие во всероссийской акции «За здоровье и безопасность наших детей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Весёлые эстафе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</w:rPr>
              <w:t>3. Беседа «Огонь- друг и враг человека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1. Экскурсия в библиотеку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2. Викторина «Знаешь ли ты птиц?»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3. Праздник «Золотая осень»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Поздравление учителей с праздником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Участие в акции ко дню пожилых людей «Подари улыбку»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3. Час общения «Моя любимая игрушка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4. Учебная книга – наш друг (учебное занятие)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. Месячник гражданской обороны  (беседы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. Подготовка к празднику «День народного единства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1. Беседа о правилах поведения в школе, на прогулке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(Самков С.)</w:t>
            </w:r>
          </w:p>
        </w:tc>
      </w:tr>
      <w:tr>
        <w:trPr>
          <w:trHeight w:val="9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 Подготовка к участию в конкурсе «Звёздный дождь»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 Весёлые эстафеты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 Индивидуальное консультирование родите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Но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Разучивание подвижных игр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Беседа о вредных привычках среди детей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3. День здоровья. Игры в пар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</w:rPr>
              <w:t>4. Месячник профилактики.( конкурс рисунков)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5. Беседа по теме «Как правильно пользоваться электроприборами, водой, газом…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1. Посещение кружков по интересам учащихся в школе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2. Творческие конкурсы по окружающему миру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3. Беседа  «Мир моих увлечений».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1. Электронный журнал «Традиции семьи – история России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2. Поговорим о нравственности (беседа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3. Мудрые заповеди предков (беседа)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4. Ролевые игры «Учимся дружить»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5. Беседа о празднике «День матери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</w:rPr>
              <w:t>1. Беседа «Югра – наш дом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1. Беседа  «Азбука безопасного поведения»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 Индивидуальные встречи с родителям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Дека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День здоровья «Снежные забавы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Игра «Красный, жёлтый, зелёный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3.Игра «Да здравствует мыло душистое и полотенце пушистое!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4. Контроль за посещаемостью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1. Беседа  по теме «Книга рекордов Гиннеса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</w:rPr>
              <w:t>2. Олимпиада по русскому языку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3. Участие в конкурсе на лучшую новогоднюю игрушк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</w:rPr>
              <w:t xml:space="preserve">4. </w:t>
            </w:r>
            <w:r>
              <w:rPr>
                <w:rFonts w:eastAsia="Times New Roman"/>
                <w:spacing w:val="-2"/>
              </w:rPr>
              <w:t xml:space="preserve">Диагностическое исследование по изучению мотивации учения детей </w:t>
            </w:r>
            <w:r>
              <w:rPr>
                <w:rFonts w:eastAsia="Times New Roman"/>
                <w:spacing w:val="-7"/>
              </w:rPr>
              <w:t>класса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Участие в акции «В защиту хвойных растений»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Игра-путешествие «Где живёт Дед Мороз?»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. «День Конституции РФ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. Беседа о дне Героев Отечества. (9 декабря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-5"/>
              </w:rPr>
              <w:t>1.</w:t>
            </w:r>
            <w:r>
              <w:rPr>
                <w:rFonts w:eastAsia="Times New Roman"/>
                <w:spacing w:val="1"/>
              </w:rPr>
              <w:t xml:space="preserve"> «Что такое конституция? Какие права и обязанности есть у тебя» (беседа)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Игра «Тропинка безопасности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</w:r>
          </w:p>
        </w:tc>
      </w:tr>
      <w:tr>
        <w:trPr>
          <w:trHeight w:val="9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 Участие в конкурсе «Снежная скульптура»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 Родительское собрание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 Выставка рисунков «Семейные радости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Январь</w:t>
            </w:r>
          </w:p>
        </w:tc>
      </w:tr>
      <w:tr>
        <w:trPr>
          <w:trHeight w:val="11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Беседа о рациональном правильном питании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Подвижные игры на свежем воздухе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3. Витамины наши друзья…(беседа)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1. КВН «Лес – наше богатство»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2. Конкурс пословиц о зимних примета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</w:rPr>
              <w:t>3. Мои любимые уроки (Викторина-игра)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«История одежды мальчиков и девочек»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Путешествие по страницам Красной книги»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3. Птичкам зимой надо помогать. Конкурс кормушек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. Семейные праздники (беседа, рисунки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. Участие в конкурсе социальных проектов «Я гражданин России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. «Защита хвойных растений». Конкурс рисунков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1. Мои права и обязанности (беседа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</w:rPr>
              <w:t>2. Встреча с социальным педагогом школы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 Конкурс кормушек, рисунк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 </w:t>
            </w:r>
            <w:r>
              <w:rPr>
                <w:rFonts w:eastAsia="Times New Roman"/>
                <w:spacing w:val="1"/>
              </w:rPr>
              <w:t xml:space="preserve">Родительское собрани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Февра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«Самые ловкие и смелые»  (спортивные соревнования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 «Хорошо с горы катиться». Конкурсы и игры на улице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</w:rPr>
              <w:t>3. Беседа о личных вещах гигиены… Встреча с медицинским работником школ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1. Игра-викторина «Что? Где? Когда?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</w:rPr>
              <w:t>2. Беседа  «Поговорим о профессиях»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3. Игра-путешествие «Путешествие по сказкам»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Искусство делать подарки (беседа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2. Наш родной. Игра- путешествие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3. Ролевая игра «Пойми меня правильно»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. Урок мужества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 Конкурс рисунков «Профессии моих родителей»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 «Хорошо с горы катиться». Конкурсы и игры на улиц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рт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«В природе должно быть чисто и красиво!». Прогул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</w:rPr>
              <w:t>2. «Дорожные приключения Бабы-Яги». Игра по ПДД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1. Конкурс лучших тетрадей, учебников.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Концерт для мам и бабушек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«О наших мамах, бабушках, сестричках». Викторин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3. Беседа « Добру путь откроет сердце»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Игра «Приятная наука вежливость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pacing w:val="1"/>
              </w:rPr>
              <w:t xml:space="preserve">2. </w:t>
            </w:r>
            <w:r>
              <w:rPr>
                <w:rFonts w:eastAsia="Times New Roman"/>
                <w:spacing w:val="-5"/>
              </w:rPr>
              <w:t xml:space="preserve">Этическая беседа </w:t>
            </w:r>
            <w:r>
              <w:rPr>
                <w:rFonts w:eastAsia="Times New Roman"/>
                <w:spacing w:val="-4"/>
              </w:rPr>
              <w:t>«Не стесняйся доброты своей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1. Электронный журнал  «Будь справедливым в словах и поступках».</w:t>
            </w:r>
          </w:p>
        </w:tc>
      </w:tr>
      <w:tr>
        <w:trPr>
          <w:trHeight w:val="6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1. Концерт для мам и бабушек. «Спасибо, дорогие мамы»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Апре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Игра-соревнование «Дальше, выше, быстрее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</w:rPr>
              <w:t>2. Викторина  «Чистота – залог здоровья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 xml:space="preserve">1. Игры на развитие воображения и внимания. 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2. КВН по сказкам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Учебная игра «Что такое правила хорошего тона?»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. Беседа «Любовь к Родине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. Экскурсия в школьный музей славы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-5"/>
              </w:rPr>
              <w:t>1.</w:t>
            </w:r>
            <w:r>
              <w:rPr>
                <w:rFonts w:eastAsia="Times New Roman"/>
                <w:spacing w:val="1"/>
              </w:rPr>
              <w:t xml:space="preserve"> Упражнения на гармонизацию  противоречивости личности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1"/>
              </w:rPr>
              <w:t>2. Методика «Моя семья»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Игра-соревнование «Дальше, выше, быстрее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2. </w:t>
            </w:r>
            <w:r>
              <w:rPr>
                <w:rFonts w:eastAsia="Times New Roman"/>
              </w:rPr>
              <w:t>Клуб выходного дня (Музей истории русского быта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 Консультирование родите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й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«Чтобы гриппа не бояться, надо братцы закаляться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Правила поведения на водоёмах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3. Конкурс рисунков «Я выбираю спорт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1. Конкурс «Грамотеев»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2. Экскурсия в природу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Беседа «Учимся выигрывать и проигрывать»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</w:rPr>
              <w:t xml:space="preserve">1.Беседа  «О тех, кто мир нам подарил». 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. Беседа «Будь внимательным к людям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1. Беседа «Плохо природе, плохо человеку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2. Будь внимателен на дорогах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Проведение анкетирования родителей по теме «Летние каникулы»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Итоговое родительское собрание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pacing w:val="1"/>
              </w:rPr>
              <w:t>3. Конкурс рисунков «Я выбираю спорт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Тематика классных часов в 1 классе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(из расчёта 30-35 минут в неделю)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388"/>
        <w:gridCol w:w="1559"/>
        <w:gridCol w:w="1796"/>
      </w:tblGrid>
      <w:tr>
        <w:trPr>
          <w:trHeight w:val="5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матика кл.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олне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Давайте познакомимся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.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Кодекс чести гимнази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.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О Праздникие Рождество Пресвятой Богородиц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Как вести себя в трапезной ? Гигиена питания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.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гостях у Мойдоды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.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Наш класс на перемене»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вила поведения в помещ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Родина бывает разная. Но у всех она одна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.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ение-лучшее учение. Правила безопасного поведения в дни осенних канику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.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ы учимся друж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Праздники в нашей сем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.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Как мы помогаем друг другу в семье в трудную мину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.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Мама самый первый друг» Праз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.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Кем я хочу быть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.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О лени и лентя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.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Об аккурат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имушка-зима Литературный праздник. Правила безопасного поведения гимназистов в дни зимних канику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.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Живет на свете добро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Об обидах и причинах оби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.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Эгоисты. Кто они такие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.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О жадности и жад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.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 защитниках Род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.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Доброе слово и кошке приятно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.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Душевность и бездуш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.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Как вы, понимаете – «быть счастливы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.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Что такое характер?» Правила безопасного поведения гимназистов в дни весенних кани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Газетные» профессии. «Православные газеты и журналы для детей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.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Он сказал: «Поехали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Что? Где? Когд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.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душкины мед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.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Мир вокруг меня. Какой он?» Конкурс рису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.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Друг в беде не бросит, лишнего не спросит» (понятие друг, товари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.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Чему учат в школ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.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lang w:eastAsia="ru-RU"/>
        </w:rPr>
        <w:t>Тематика   родительских  собраний  в  1  классе.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630"/>
        <w:gridCol w:w="2976"/>
        <w:gridCol w:w="2268"/>
        <w:gridCol w:w="1843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bookmarkStart w:id="0" w:name="0"/>
            <w:bookmarkStart w:id="1" w:name="0bcf576d8ee9a2a634bdd107acfd6a93d2dcff93"/>
            <w:bookmarkEnd w:id="0"/>
            <w:bookmarkEnd w:id="1"/>
            <w:r>
              <w:rPr>
                <w:rFonts w:eastAsia="Times New Roman"/>
                <w:color w:val="000000"/>
                <w:lang w:eastAsia="ru-RU"/>
              </w:rPr>
              <w:t>дат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вед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ма собр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дачи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бр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ы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ыход.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сентябр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«Ознакомительное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обрание (вводное</w:t>
            </w:r>
            <w:r>
              <w:rPr>
                <w:rFonts w:eastAsia="Times New Roman"/>
                <w:color w:val="000000"/>
                <w:lang w:eastAsia="ru-RU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Помочь родителям к изменению статуса ребёнка в семье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Ознакомление с традициями школы, с требованиями уч. заведения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Понимание значимости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рехода малыша в новый псих. и соц. стат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Самопредставление учителя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Представление родителей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Составление заповедей общего воспитания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Составление родителями вопросов,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 которым хотели бы получить сов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щие правила общения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ыработка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тических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рм взаимоотношений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одителей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 учителем.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конец октября-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ноябр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«Трудности адаптационного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ериода первоклассников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левизор и книги в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жизни  семьи и первоклассни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Познакомить родит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лектив с особенностями адаптации детей к 1 году обучения в школе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Предложить практические  советы по адаптации ребёнка к школе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Обратить внимание родителей на достоинства и недост. просмотр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 психику малыш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Игра «Корзина чувств» (родители делятся  впечатлениями детей о школе»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Беседа «Физиолог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ловия адаптации ребёнка»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Обсужд.  вопрос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«Психологич. условия адапт. ребё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ыработка общих правил поведения среди одноклассников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ставление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лепрограммы класса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читывание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проса детей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 просмотре.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декабр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«Значение эмоций  для формирования положительного взаимодействия  ребёнка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 окружающ.  миром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ежим первоклассни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Обсужд. с родит. значения в жизни человека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ложит. эмоц. сферы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Убедить родит. в необходимости  формирования у ребёнка привычки  выполнения режима дн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Просмотр рисунков «Мои маленькие радости». Обсуждение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Тест родителей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«Эмоц. реакции»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Анализ ситуаций из жизни класса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Выработка режима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ня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Родит. «НЕЛЬЗЯ»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 соблюд. реж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ыработка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радиц. кл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комендац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ля родит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амятки: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о зарядке,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о заданиях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татистика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ктуальности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жима дня.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промежут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феврал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«Родителям о внимании и внимательности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равила выполнен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азных видов письменных работ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Важность  и значимость проблемы развития дет. внимания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Познакомить род. с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тодами и приёмами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вития пись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Творч. лаборатория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Рекоменд. упраж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Памятка для родит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Беседа , рекомендации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амятки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ражнен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нкета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арт-апрел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«Подведение адаптационного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ериода. Правила  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езопасности жизни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ебёнк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Соблюдение правил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блюдения гигиены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Показать возможности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учеб. деятельности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Понимание труд.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Беседа с родит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»Круглый стол»,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мен  мнениями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Корзина предлож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Обмен советами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Выставка рису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Рисунки детей. Расшифровка рисунков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Рекомендации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чителя, психолога.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а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«Перелистывая страницы учебного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года» итоги го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Подвести итоги года,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вм. деятельности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одит. и учителя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Способств. развитию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ициативы род. и уч-ся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Метод. помощь родит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подгот. уч-ся к уч.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Анкетирование родителей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Выставка достиж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 год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Мини концерт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конкурс для роди-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Рекомендации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ля родителей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Занимат. упр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Оздоров. минутки, упр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Основы безоп. жизнед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по профилактике безнадзорности и правонарушений  несовершеннолетних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04"/>
        <w:gridCol w:w="2344"/>
        <w:gridCol w:w="2346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звание мероприят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роки реализа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ветственный </w:t>
            </w:r>
          </w:p>
        </w:tc>
      </w:tr>
      <w:tr>
        <w:trPr>
          <w:trHeight w:val="49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нкетирование детей «Мои занятия после школы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ентябрь-ок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руководитель</w:t>
            </w:r>
          </w:p>
        </w:tc>
      </w:tr>
      <w:tr>
        <w:trPr>
          <w:trHeight w:val="60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нкетирование родителей «Занятость детей во внеурочное время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ентябрь-ок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руководитель</w:t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еседа  «Я и мои друзья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ктяб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руководитель</w:t>
            </w:r>
          </w:p>
        </w:tc>
      </w:tr>
      <w:tr>
        <w:trPr>
          <w:trHeight w:val="9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час «Права и обязанности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ктяб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. руководитель, социальный педагог</w:t>
            </w:r>
          </w:p>
        </w:tc>
      </w:tr>
      <w:tr>
        <w:trPr>
          <w:trHeight w:val="5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еседа о правилах поведения в школе, на дороге, общественных местах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ояб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руководитель</w:t>
            </w:r>
          </w:p>
        </w:tc>
      </w:tr>
      <w:tr>
        <w:trPr>
          <w:trHeight w:val="7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еседа о правилах поведения и способах обеспечения личной безопасности во время осенних канику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ояб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руководитель</w:t>
            </w:r>
          </w:p>
        </w:tc>
      </w:tr>
      <w:tr>
        <w:trPr>
          <w:trHeight w:val="5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час «За здоровый образ жизни!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.  руководитель</w:t>
            </w:r>
          </w:p>
        </w:tc>
      </w:tr>
      <w:tr>
        <w:trPr>
          <w:trHeight w:val="5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час «Прежде чем сделать – подумай!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нва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руководитель</w:t>
            </w:r>
          </w:p>
        </w:tc>
      </w:tr>
      <w:tr>
        <w:trPr>
          <w:trHeight w:val="5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нкурс рисунков «Останови зло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евра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руководитель</w:t>
            </w:r>
          </w:p>
        </w:tc>
      </w:tr>
      <w:tr>
        <w:trPr>
          <w:trHeight w:val="4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нятие  «Возраст, с которого наступает уголовная ответственность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еврал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.  руководитель, инспектор ПДН</w:t>
            </w:r>
          </w:p>
        </w:tc>
      </w:tr>
      <w:tr>
        <w:trPr>
          <w:trHeight w:val="6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нижная выставка «Дети и преступность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арт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. руководитель, библиотекарь</w:t>
            </w:r>
          </w:p>
        </w:tc>
      </w:tr>
      <w:tr>
        <w:trPr>
          <w:trHeight w:val="56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час «Страна Непослушания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арт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руководитель</w:t>
            </w:r>
          </w:p>
        </w:tc>
      </w:tr>
      <w:tr>
        <w:trPr>
          <w:trHeight w:val="54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еседа «Дети и насилие. Как предотвратить беду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прел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руководитель</w:t>
            </w:r>
          </w:p>
        </w:tc>
      </w:tr>
      <w:tr>
        <w:trPr>
          <w:trHeight w:val="3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сихологические консульт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обращ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сихолог </w:t>
            </w:r>
          </w:p>
        </w:tc>
      </w:tr>
      <w:tr>
        <w:trPr>
          <w:trHeight w:val="4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еседа  «Вредные привычки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прел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кольный врач</w:t>
            </w:r>
          </w:p>
        </w:tc>
      </w:tr>
      <w:tr>
        <w:trPr>
          <w:trHeight w:val="6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летнего отдыха дет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ай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.  руководитель, р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/>
          <w:lang w:eastAsia="ru-RU"/>
        </w:rPr>
        <w:t>Состав родительского комитета</w:t>
      </w:r>
    </w:p>
    <w:p>
      <w:pPr>
        <w:pStyle w:val="Normal"/>
        <w:tabs>
          <w:tab w:val="clear" w:pos="708"/>
          <w:tab w:val="left" w:pos="1770" w:leader="none"/>
        </w:tabs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-</w:t>
      </w:r>
    </w:p>
    <w:p>
      <w:pPr>
        <w:pStyle w:val="Normal"/>
        <w:tabs>
          <w:tab w:val="clear" w:pos="708"/>
          <w:tab w:val="left" w:pos="1770" w:leader="none"/>
        </w:tabs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-</w:t>
      </w:r>
    </w:p>
    <w:p>
      <w:pPr>
        <w:pStyle w:val="Normal"/>
        <w:tabs>
          <w:tab w:val="clear" w:pos="708"/>
          <w:tab w:val="left" w:pos="1770" w:leader="none"/>
        </w:tabs>
        <w:rPr>
          <w:rFonts w:eastAsia="Times New Roman"/>
          <w:b/>
          <w:b/>
          <w:lang w:val="en-US" w:eastAsia="ru-RU"/>
        </w:rPr>
      </w:pPr>
      <w:r>
        <w:rPr>
          <w:rFonts w:eastAsia="Times New Roman"/>
          <w:b/>
          <w:lang w:eastAsia="ru-RU"/>
        </w:rPr>
        <w:t>-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</w:t>
      </w:r>
      <w:r>
        <w:rPr>
          <w:rFonts w:eastAsia="Times New Roman"/>
          <w:b/>
          <w:bCs/>
          <w:lang w:eastAsia="ru-RU"/>
        </w:rPr>
        <w:t>Функции  Родительского комитета класса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действует обеспечению оптимальных условий для организации обучения (оказывает помощь в части приобретения дидактических материалов, подготовки наглядных методических пособий)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ординирует деятельность класса в подготовке обще школьных мероприятий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водит разъяснительную и консультативную работу среди родителей (законных представителей) обучающихся об их правах и обязанностях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казывает содействие в проведении классных мероприятий, экскурсий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частвует в подготовке школы к новому учебному году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местно с администрацией школы контролирует организацию качества питания обучающихся, медицинского обслуживания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казывает помощь администрации школы в организации и проведении общешкольных родительских собраний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сматривает обращения в свой адрес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нимает участие в организации безопасных условий осуществления образовательного процесса, соблюдения санитарно-гигиенических правил и норм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заимодействует с общественными организациями по вопросу пропаганды школьных традиций, уклада школьной жизни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заимодействует с педагогическим коллективом школы по вопросам профилактики правонарушений, безнадзорности и беспризорности среди несовершеннолетних обучающихс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i/>
          <w:i/>
          <w:lang w:eastAsia="ru-RU"/>
        </w:rPr>
      </w:pPr>
      <w:r>
        <w:rPr>
          <w:rFonts w:eastAsia="Times New Roman"/>
          <w:b/>
          <w:bCs/>
          <w:i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i/>
          <w:i/>
          <w:lang w:eastAsia="ru-RU"/>
        </w:rPr>
      </w:pPr>
      <w:r>
        <w:rPr>
          <w:rFonts w:eastAsia="Times New Roman"/>
          <w:b/>
          <w:bCs/>
          <w:i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i/>
          <w:i/>
          <w:lang w:eastAsia="ru-RU"/>
        </w:rPr>
      </w:pPr>
      <w:r>
        <w:rPr>
          <w:rFonts w:eastAsia="Times New Roman"/>
          <w:b/>
          <w:bCs/>
          <w:i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i/>
          <w:i/>
          <w:lang w:eastAsia="ru-RU"/>
        </w:rPr>
      </w:pPr>
      <w:r>
        <w:rPr>
          <w:rFonts w:eastAsia="Times New Roman"/>
          <w:b/>
          <w:bCs/>
          <w:i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i/>
          <w:i/>
          <w:lang w:eastAsia="ru-RU"/>
        </w:rPr>
      </w:pPr>
      <w:r>
        <w:rPr>
          <w:rFonts w:eastAsia="Times New Roman"/>
          <w:b/>
          <w:bCs/>
          <w:i/>
          <w:lang w:eastAsia="ru-RU"/>
        </w:rPr>
        <w:t>Права Родительского комит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i/>
          <w:i/>
          <w:lang w:eastAsia="ru-RU"/>
        </w:rPr>
      </w:pPr>
      <w:r>
        <w:rPr>
          <w:rFonts w:eastAsia="Times New Roman"/>
          <w:b/>
          <w:lang w:eastAsia="ru-RU"/>
        </w:rPr>
        <w:t>Комитет имеет право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носить предложения администрации и получать информацию о результатах их рассмотрения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ращаться за разъяснениями к директору школы и председателю Управляющего совета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нимать участие в обсуждении локальных актов школы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носить общественное порицание родителям, уклоняющимся от воспитания детей в семье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ощрять родителей (законных представителей) обучающихся за активную работу в Комитете, оказание помощи в проведении общешкольных мероприятий и т.д.</w:t>
      </w:r>
    </w:p>
    <w:p>
      <w:pPr>
        <w:pStyle w:val="Normal"/>
        <w:ind w:left="36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720"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                      </w:t>
      </w:r>
      <w:r>
        <w:rPr>
          <w:rFonts w:eastAsia="Times New Roman"/>
          <w:b/>
          <w:bCs/>
          <w:lang w:eastAsia="ru-RU"/>
        </w:rPr>
        <w:t>Ответственность Родительского комитета класса</w:t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    </w:t>
      </w:r>
      <w:r>
        <w:rPr>
          <w:rFonts w:eastAsia="Times New Roman"/>
          <w:b/>
          <w:lang w:eastAsia="ru-RU"/>
        </w:rPr>
        <w:t>Комитет отвечает за: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полнение плана воспитательной работы в классе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полнение решений, рекомендаций Комитета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становление взаимопонимания между администрацией школы и родителями ( законными представителями) обучающихся в вопросах семейного и общественного воспитания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авила индивидуальной работы с родителями:</w:t>
      </w:r>
    </w:p>
    <w:p>
      <w:pPr>
        <w:pStyle w:val="Normal"/>
        <w:numPr>
          <w:ilvl w:val="0"/>
          <w:numId w:val="12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льзя  встречаться с родителями только по поводу ЧП.</w:t>
      </w:r>
    </w:p>
    <w:p>
      <w:pPr>
        <w:pStyle w:val="Normal"/>
        <w:numPr>
          <w:ilvl w:val="0"/>
          <w:numId w:val="12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йди удобное место и определи время разговора с родителями.</w:t>
      </w:r>
    </w:p>
    <w:p>
      <w:pPr>
        <w:pStyle w:val="Normal"/>
        <w:numPr>
          <w:ilvl w:val="0"/>
          <w:numId w:val="12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берись терпения выслушать.</w:t>
      </w:r>
    </w:p>
    <w:p>
      <w:pPr>
        <w:pStyle w:val="Normal"/>
        <w:numPr>
          <w:ilvl w:val="0"/>
          <w:numId w:val="12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местно начать разговор с родителями с самого маленького положительного штриха.</w:t>
      </w:r>
    </w:p>
    <w:p>
      <w:pPr>
        <w:pStyle w:val="Normal"/>
        <w:numPr>
          <w:ilvl w:val="0"/>
          <w:numId w:val="12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кончи беседу не упреками и угрозами или предупреждениями, а контрольными рекомендациями и советами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</w:t>
      </w:r>
      <w:r>
        <w:rPr>
          <w:rFonts w:eastAsia="Times New Roman"/>
          <w:lang w:eastAsia="ru-RU"/>
        </w:rPr>
        <w:t>Закончи беседу так, чтобы родитель ушел домой с оптимизмом.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Индивидуальная работа с учащимися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). Беседы с неуспевающими.                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). Беседы с нарушителями Устава школы, контроль за внешним видом учащихся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). Организация питания учащихся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). Организация дежурства по классу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). Проведение бесед по ПДД 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). Контроль посещаемости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7). Проверка внешнего вида учащихся (деловой стиль одежды)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/>
      </w:pPr>
      <w:r>
        <w:rPr/>
        <w:t>Расписание уроков 1 «б» класса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111"/>
        <w:gridCol w:w="2111"/>
        <w:gridCol w:w="2112"/>
        <w:gridCol w:w="2101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Математ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Письм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Письм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Математ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Обучение грамоте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Физкульту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Математ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Математи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Физкультур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Письмо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 Обучение грамот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 Музы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 Физкульту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 Обучение грамот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 Окр.мир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 Письм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 Окр.ми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 Обучение грамот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 Письм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 Технология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пьютерная азбука13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5 ИЗ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екреты рус. языка 13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оц. истоки 13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5 Классный час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Шахматы13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мники и умницы13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дв. игры1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ЗОЖ13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Весёлые нотки 40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0:36:00Z</dcterms:created>
  <dc:creator>Slava</dc:creator>
  <dc:description/>
  <cp:keywords/>
  <dc:language>en-US</dc:language>
  <cp:lastModifiedBy>а</cp:lastModifiedBy>
  <cp:lastPrinted>2015-10-01T13:46:00Z</cp:lastPrinted>
  <dcterms:modified xsi:type="dcterms:W3CDTF">2020-08-12T13:13:00Z</dcterms:modified>
  <cp:revision>69</cp:revision>
  <dc:subject/>
  <dc:title>                                  МУНИЦИПАЛЬНАЯ ОБЩЕОБРАЗОВАТЕЛЬНАЯ СРЕДНЯЯ ШКОЛА № 2</dc:title>
</cp:coreProperties>
</file>