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color w:val="FFFFFF"/>
          <w:sz w:val="30"/>
          <w:szCs w:val="30"/>
        </w:rPr>
        <w:br/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Heading2"/>
        <w:spacing w:before="75" w:after="75"/>
        <w:rPr>
          <w:rFonts w:ascii="Trebuchet MS" w:hAnsi="Trebuchet MS" w:cs="Arial"/>
          <w:color w:val="A71E90"/>
          <w:sz w:val="32"/>
          <w:szCs w:val="32"/>
        </w:rPr>
      </w:pPr>
      <w:r>
        <w:rPr>
          <w:rFonts w:cs="Arial" w:ascii="Trebuchet MS" w:hAnsi="Trebuchet MS"/>
          <w:color w:val="A71E90"/>
          <w:sz w:val="32"/>
          <w:szCs w:val="32"/>
        </w:rPr>
        <w:t>Агитбригада по ПДД. Сценарий</w:t>
      </w:r>
    </w:p>
    <w:p>
      <w:pPr>
        <w:pStyle w:val="Style12"/>
        <w:spacing w:lineRule="atLeast" w:line="240" w:before="0" w:after="0"/>
        <w:rPr/>
      </w:pPr>
      <w:r>
        <w:rPr>
          <w:b/>
          <w:bCs/>
        </w:rPr>
        <w:t>Ученик 1</w:t>
      </w:r>
      <w:r>
        <w:rPr/>
        <w:t>. Будь ты школьник или взрослый, </w:t>
        <w:br/>
        <w:t>Пешеход или шофер,</w:t>
        <w:br/>
        <w:t>Постичь всем правила поможет – </w:t>
        <w:br/>
        <w:t>Агитбригада – «Светофор»!</w:t>
      </w:r>
    </w:p>
    <w:p>
      <w:pPr>
        <w:pStyle w:val="Style12"/>
        <w:spacing w:lineRule="atLeast" w:line="240" w:before="0" w:after="0"/>
        <w:rPr/>
      </w:pPr>
      <w:r>
        <w:rPr>
          <w:b/>
          <w:bCs/>
        </w:rPr>
        <w:t>Ученик 2</w:t>
      </w:r>
      <w:r>
        <w:rPr/>
        <w:t xml:space="preserve"> . Наш девиз:</w:t>
        <w:br/>
      </w:r>
      <w:r>
        <w:rPr>
          <w:b/>
          <w:bCs/>
        </w:rPr>
        <w:t>Вместе</w:t>
      </w:r>
      <w:r>
        <w:rPr/>
        <w:t xml:space="preserve"> «Не ходи на красный свет,</w:t>
        <w:br/>
        <w:t>А ходи ты на зеленый,</w:t>
        <w:br/>
        <w:t>Будешь крепкий и здоровый»!</w:t>
      </w:r>
    </w:p>
    <w:p>
      <w:pPr>
        <w:pStyle w:val="Heading2"/>
        <w:spacing w:before="75" w:after="75"/>
        <w:rPr>
          <w:color w:val="A71E90"/>
          <w:sz w:val="24"/>
          <w:szCs w:val="24"/>
        </w:rPr>
      </w:pPr>
      <w:r>
        <w:rPr>
          <w:color w:val="A71E90"/>
          <w:sz w:val="24"/>
          <w:szCs w:val="24"/>
        </w:rPr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— поколение юных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призываем к действию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Удобно сидеть в кресле — смотреть на катастрофы и бедств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вайте попробуем сообща выполнять простые правила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х придумали не просто так, не от того, что нечего дел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к нас жизнь заставила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осто, действительно, очень опасно по дороге вприпрыжку беж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нужно надеяться на взрослого дядю, который, порою, едет не гляд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оторому в общем-то, может, плева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то, что здорового ждет тебя м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днажды солнечным летним днем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Шагали мальчишки по дороге вдвоем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ешили футбольный мяч погоня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прыгать на дороге и поигр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Изображают, игру в футбол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оп-кадр! (Мальчики замирают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Пока не случилась беда. </w:t>
      </w:r>
    </w:p>
    <w:p>
      <w:pPr>
        <w:pStyle w:val="Style12"/>
        <w:spacing w:before="0" w:after="0"/>
        <w:ind w:firstLine="450"/>
        <w:jc w:val="both"/>
        <w:rPr/>
      </w:pPr>
      <w:r>
        <w:rPr>
          <w:b/>
          <w:bCs/>
          <w:color w:val="000000"/>
        </w:rPr>
        <w:t>Все :</w:t>
      </w:r>
      <w:r>
        <w:rPr>
          <w:color w:val="000000"/>
        </w:rPr>
        <w:t>Не делайте так, ребята, никогда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льзя играть на проезжей части! Иначе вам не избежать несчасть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Все поют песню на мелодию «Давайте негромко»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вайте негромко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вайте вполголоса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ще повторим не спеша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грать на дороге, на санках кататься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льзя ни за что, никогда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ругая ситуация: девчонка простая решила, что успеет, дорогу перебега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о вот оступилась, сейчас упадет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ашина мчится, машина собьет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ой! Замри! Так нельзя! Опасно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жизни лишитьс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вайте сначала и все по порядку: вот снова машина мчитс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евчонка подходит к дороге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«Не буду я торопиться»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евочка — умница, правила знает! Налево, направо дорогу осмотрит, от края до кра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от это другой разговор! Молодец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, наконец-то счастливый конец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Все поют, песню на мелодию «Королева красоты»)</w:t>
      </w:r>
    </w:p>
    <w:p>
      <w:pPr>
        <w:pStyle w:val="Style12"/>
        <w:spacing w:before="0" w:after="0"/>
        <w:ind w:firstLine="450"/>
        <w:jc w:val="both"/>
        <w:rPr/>
      </w:pPr>
      <w:r>
        <w:rPr>
          <w:color w:val="000000"/>
        </w:rPr>
        <w:t>1.Как бы вы ни торопилис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о запомнить все должны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ребегать нельзя дорогу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м здоровые нужны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смотрите все налево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нет машин, тогда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смотрите все направо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идите, господа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/>
      </w:pPr>
      <w:r>
        <w:rPr>
          <w:color w:val="000000"/>
        </w:rPr>
        <w:t>2.Если красный загорит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жно просто подожда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зеленый — значит, смело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ете сейчас шаг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ветофоры, переходы — безопасность для теб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шеходы, выполняйте правила движен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Emphasis"/>
          <w:color w:val="000000"/>
        </w:rPr>
        <w:t>Припев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ля пешеходов есть переход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светофор нас в путь позовет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т, подожди, еще ситуац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 это просто провокац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а руль сел мальчишка — совсем юнец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десь только трагический может быть конец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го за рулем-то не видать! Педаль тормозную ему не дост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мчится, ты только посмотри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едь знает, что нарушает закон: за руль автомобиля — только с 18 лет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ких ситуаций бывает множество. От них аварии и беды множатс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ы этого избежать — правила дорожного движения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жно изуч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Шум аварии 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ебята, нужна наша помощь!(Убегают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Выходят  дети-хулиганы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Ха-ха! Повелись! Я так  и знал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Вас приветствовать рада 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ша антибригада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начинаем свой рассказ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ля тех, кто слушать не привык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делать все наоборот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зло врагам, так любит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мерных же попросим удалить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ши советы не для них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ты на перекрестк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идишь, что машин не счес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мело выбирай любую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шагай к ней напролом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тогда задавлен будешь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не этой, так другой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нять футбольный мяч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арайся на дороге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ачем ютиться на площадк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огда простор такой?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том же очень интересно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оверить свою ловкость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умеешь ты иль не сумеешь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к увернуться от машины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ы порадовалось сердц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изгом мощных тормозов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ты вдруг заприметил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ветофора глаз зеленый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ой, как вкопанный, инач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нтереса никакого тут тебе не испыт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от когда зажжется красный..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чись скорее на дорогу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там повеселить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«вышибалы» поигр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стало дома скучно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с кем в салки погоня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ы беги скорей к дороге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зрослым нервы потреп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очень интересно свое время провести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егая, как заяц в пол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пугая всех шоферов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в психушку попадут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на рельсах под трамваем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бывали вы ни разу?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Жаль, вы много потеряли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звлеченье — высший класс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смотреть, как разлетятся ваши ноги по дорог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аши руки, голова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не будет больше вас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также на подножк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окатиться к остановк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Уцепиться сзади можно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а машиной побеж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потом пролезть по крыш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доевшей вам машины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большой язык шоферу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осто так вот показ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0-й хулиган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еще одна проблема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еспокоит нас с рожденья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наставили тут знаков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проехать, не пройти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икакого наслажденья эти знаки не приносят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их чуть-чуть исправи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порадуют прохожих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рисуем на них мор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удем вместе загор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Выступают хорошие дети)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й ученик: что здесь происходит? </w:t>
      </w:r>
    </w:p>
    <w:p>
      <w:pPr>
        <w:pStyle w:val="Style12"/>
        <w:spacing w:before="0" w:after="0"/>
        <w:ind w:left="450" w:hanging="0"/>
        <w:jc w:val="both"/>
        <w:rPr/>
      </w:pPr>
      <w:r>
        <w:rPr>
          <w:color w:val="000000"/>
        </w:rPr>
        <w:t>Вы кто такие?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, что здесь вам рассказали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икогда не применяйте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же пробовать не надо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ет к травме привести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олько наша, настоящая агитбригада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ам подскажет и научит, как себя вести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Звучит песня на мотив «Ты морячка, я моряк»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густ поток машин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ы постой и подожди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ветофора глаз зеленый загорелся — ты иди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свет начнет мигать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Лучше время переждать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Желтый, красный не годит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жно просто подождать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от теперь всем стало ясно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свет зажегся красный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ой и жди, когда зеленый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зрешит идти вперед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Это правило просто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го должен знать народ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Желтый свет — предупреждень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запрет и разрешенье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ще хотим мы познакомить вас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дорожной азбукой сейчас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tbl>
      <w:tblPr>
        <w:tblW w:w="61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>
          <w:trHeight w:val="11131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Пешеходный переход":</w:t>
            </w:r>
          </w:p>
          <w:p>
            <w:pPr>
              <w:pStyle w:val="Normal"/>
              <w:rPr>
                <w:rFonts w:eastAsia="Times New Roman"/>
                <w:color w:val="800000"/>
              </w:rPr>
            </w:pPr>
            <w:r>
              <w:rPr>
                <w:rFonts w:eastAsia="Times New Roman"/>
                <w:i/>
              </w:rPr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Движение пешеходов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апрещено":</w:t>
            </w:r>
          </w:p>
          <w:p>
            <w:pPr>
              <w:pStyle w:val="Normal"/>
              <w:rPr>
                <w:rFonts w:eastAsia="Times New Roman"/>
                <w:i/>
                <w:i/>
                <w:color w:val="800000"/>
              </w:rPr>
            </w:pPr>
            <w:r>
              <w:rPr>
                <w:rFonts w:eastAsia="Times New Roman"/>
                <w:i/>
              </w:rPr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Главная дорога"</w:t>
            </w:r>
          </w:p>
          <w:p>
            <w:pPr>
              <w:pStyle w:val="Normal"/>
              <w:rPr>
                <w:rFonts w:eastAsia="Times New Roman"/>
                <w:i/>
                <w:i/>
                <w:color w:val="800000"/>
              </w:rPr>
            </w:pPr>
            <w:r>
              <w:rPr>
                <w:rFonts w:eastAsia="Times New Roman"/>
                <w:i/>
              </w:rPr>
              <w:t>Вот он знак, каких немного:</w:t>
              <w:br/>
              <w:t>Это главная дорога!</w:t>
              <w:br/>
              <w:t>Если едешь ты по ней,</w:t>
              <w:br/>
              <w:t>Всех становишься главней,</w:t>
              <w:br/>
              <w:t>И тебе, как будто Богу,</w:t>
              <w:br/>
              <w:t>Уступают все дорогу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Подземный пешеходный переход":</w:t>
            </w:r>
          </w:p>
          <w:p>
            <w:pPr>
              <w:pStyle w:val="Normal"/>
              <w:rPr>
                <w:rFonts w:eastAsia="Times New Roman"/>
                <w:color w:val="800000"/>
              </w:rPr>
            </w:pPr>
            <w:r>
              <w:rPr>
                <w:rFonts w:eastAsia="Times New Roman"/>
                <w:i/>
              </w:rPr>
              <w:t>Знает каждый пешеход</w:t>
              <w:br/>
              <w:t>Про подземный этот ход.</w:t>
              <w:br/>
              <w:t>Город он не украшает,</w:t>
              <w:br/>
              <w:t>Но машинам не мешает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Дети":</w:t>
            </w:r>
          </w:p>
          <w:p>
            <w:pPr>
              <w:pStyle w:val="Normal"/>
              <w:rPr>
                <w:rFonts w:eastAsia="Times New Roman"/>
                <w:color w:val="800000"/>
              </w:rPr>
            </w:pPr>
            <w:r>
              <w:rPr>
                <w:rFonts w:eastAsia="Times New Roman"/>
                <w:i/>
              </w:rPr>
              <w:t>Посреди дороги дети,</w:t>
              <w:br/>
              <w:t>Мы всегда за них в ответе.</w:t>
              <w:br/>
              <w:t>Чтоб не плакал их родитель,</w:t>
              <w:br/>
              <w:t>Будь внимательней, водитель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Дорожные работы":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Знак "дорожные работы".</w:t>
              <w:br/>
              <w:t>Чинит здесь дорогу кто-то.</w:t>
              <w:br/>
              <w:t>Скорость сбавить нужно будет,</w:t>
              <w:br/>
              <w:t>Там ведь на дороге люди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Знак "Место остановки автобуса,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троллейбуса, трамвая и такси":</w:t>
            </w:r>
          </w:p>
          <w:p>
            <w:pPr>
              <w:pStyle w:val="Normal"/>
              <w:rPr>
                <w:rFonts w:eastAsia="Times New Roman"/>
                <w:color w:val="800000"/>
              </w:rPr>
            </w:pPr>
            <w:r>
              <w:rPr>
                <w:rFonts w:eastAsia="Times New Roman"/>
                <w:i/>
              </w:rPr>
              <w:t>В этом месте пешеход</w:t>
              <w:br/>
              <w:t>Терпеливо транспорт ждет.</w:t>
              <w:br/>
              <w:t>Он пешком устал шагать,</w:t>
              <w:br/>
              <w:t>Хочет пассажиром стать.</w:t>
            </w:r>
          </w:p>
        </w:tc>
      </w:tr>
    </w:tbl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Показывают дорожные знаки и называют их. Выходит «инвалид» на костылях, весь перевязанный, и поет на мелодию песни «Влечение»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даже на мгновение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долеют вас сомнени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облюдать ли эти правила,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помните все то, что вы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десь сейчас от нас услышали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на сцене тут увидели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не хотите выглядеть Т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к, как я сейчас..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й-ё..., как болит все тело мое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й-ё..., ой-ё-ё-ё-ё-ё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, что  не передумали правила нарушать?</w:t>
      </w:r>
    </w:p>
    <w:p>
      <w:pPr>
        <w:pStyle w:val="Style12"/>
        <w:spacing w:before="0" w:after="0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нтибригада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редумали !!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2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Тогда вступайте в нашу агитбригаду! 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3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м сейчас запомнить надо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4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, играя на дороге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5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, катаясь в центре трассы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6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, забыв о переходе, побежав на красный свет..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7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 рискуете здоровьем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8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же жизнью распрекрасной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9-й ученик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Это вам совсем не надо —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Все: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жить и до ста лет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(Звучит мелодия «Песенки друзей» из м/ф «Бременские музыканты»)</w:t>
      </w:r>
    </w:p>
    <w:p>
      <w:pPr>
        <w:pStyle w:val="Style12"/>
        <w:spacing w:before="0" w:after="0"/>
        <w:ind w:firstLine="450"/>
        <w:jc w:val="both"/>
        <w:rPr/>
      </w:pPr>
      <w:r>
        <w:rPr>
          <w:color w:val="000000"/>
        </w:rPr>
        <w:t>1.Правила дорожного движен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 должны их знать без исключения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к ним халатно отнесешь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нвалидом ты домой вернешься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только ты домой вернешься.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, да, да, да, да!</w:t>
      </w:r>
    </w:p>
    <w:p>
      <w:pPr>
        <w:pStyle w:val="Style12"/>
        <w:spacing w:before="0" w:after="0"/>
        <w:ind w:firstLine="450"/>
        <w:jc w:val="both"/>
        <w:rPr/>
      </w:pPr>
      <w:r>
        <w:rPr>
          <w:color w:val="000000"/>
        </w:rPr>
        <w:t>2.Если есть у вас еще вопросы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не ясно что-то — не беда!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поможем разобраться в сложном,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поможем вам, друзья, всегда( 2 раза)</w:t>
      </w:r>
    </w:p>
    <w:p>
      <w:pPr>
        <w:pStyle w:val="Style12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, да, да, да, да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c4"/>
          <w:b/>
          <w:bCs/>
          <w:color w:val="000000"/>
        </w:rPr>
        <w:t>Все участники агитбригады  на сцене.         </w:t>
      </w:r>
      <w:r>
        <w:rPr>
          <w:rStyle w:val="C2c5c4"/>
          <w:b/>
          <w:bCs/>
          <w:i/>
          <w:iCs/>
          <w:color w:val="000000"/>
        </w:rPr>
        <w:t>(слайд17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Кто, если не мы</w:t>
      </w:r>
      <w:r>
        <w:rPr>
          <w:rStyle w:val="C2c5"/>
          <w:i/>
          <w:iCs/>
          <w:color w:val="000000"/>
        </w:rPr>
        <w:t>,( хором</w:t>
      </w:r>
      <w:r>
        <w:rPr>
          <w:rStyle w:val="C2"/>
          <w:color w:val="000000"/>
        </w:rPr>
        <w:t>) сила поколения.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 </w:t>
      </w:r>
      <w:r>
        <w:rPr>
          <w:rStyle w:val="C2c5"/>
          <w:i/>
          <w:iCs/>
          <w:color w:val="000000"/>
        </w:rPr>
        <w:t>,( хором</w:t>
      </w:r>
      <w:r>
        <w:rPr>
          <w:rStyle w:val="C2"/>
          <w:color w:val="000000"/>
        </w:rPr>
        <w:t> ) за правила движения,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 </w:t>
      </w:r>
      <w:r>
        <w:rPr>
          <w:rStyle w:val="C2c5"/>
          <w:i/>
          <w:iCs/>
          <w:color w:val="000000"/>
        </w:rPr>
        <w:t>,( хором)</w:t>
      </w:r>
      <w:r>
        <w:rPr>
          <w:rStyle w:val="C2"/>
          <w:color w:val="000000"/>
        </w:rPr>
        <w:t> отряд десятилетия,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</w:t>
      </w:r>
      <w:r>
        <w:rPr>
          <w:rStyle w:val="C2c5"/>
          <w:i/>
          <w:iCs/>
          <w:color w:val="000000"/>
        </w:rPr>
        <w:t> ,( хором)</w:t>
      </w:r>
      <w:r>
        <w:rPr>
          <w:rStyle w:val="C2"/>
          <w:color w:val="000000"/>
        </w:rPr>
        <w:t> на годы, на столетия.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</w:t>
      </w:r>
      <w:r>
        <w:rPr>
          <w:rStyle w:val="C2c5"/>
          <w:i/>
          <w:iCs/>
          <w:color w:val="000000"/>
        </w:rPr>
        <w:t> ,( хором)</w:t>
      </w:r>
      <w:r>
        <w:rPr>
          <w:rStyle w:val="C2"/>
          <w:color w:val="000000"/>
        </w:rPr>
        <w:t> единая команда,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 </w:t>
      </w:r>
      <w:r>
        <w:rPr>
          <w:rStyle w:val="C2c5"/>
          <w:i/>
          <w:iCs/>
          <w:color w:val="000000"/>
        </w:rPr>
        <w:t>,( хором)</w:t>
      </w:r>
      <w:r>
        <w:rPr>
          <w:rStyle w:val="C2"/>
          <w:color w:val="000000"/>
        </w:rPr>
        <w:t> законов пропаганда,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 </w:t>
      </w:r>
      <w:r>
        <w:rPr>
          <w:rStyle w:val="C2c5"/>
          <w:i/>
          <w:iCs/>
          <w:color w:val="000000"/>
        </w:rPr>
        <w:t>,( хором)</w:t>
      </w:r>
      <w:r>
        <w:rPr>
          <w:rStyle w:val="C2"/>
          <w:color w:val="000000"/>
        </w:rPr>
        <w:t> все правила осилим,</w:t>
      </w:r>
      <w:r>
        <w:rPr>
          <w:color w:val="000000"/>
        </w:rPr>
        <w:br/>
      </w:r>
      <w:r>
        <w:rPr>
          <w:rStyle w:val="C2"/>
          <w:color w:val="000000"/>
        </w:rPr>
        <w:t>Кто, если не мы, </w:t>
      </w:r>
      <w:r>
        <w:rPr>
          <w:rStyle w:val="C2c5"/>
          <w:i/>
          <w:iCs/>
          <w:color w:val="000000"/>
        </w:rPr>
        <w:t>,( хором) </w:t>
      </w:r>
      <w:r>
        <w:rPr>
          <w:rStyle w:val="C2"/>
          <w:color w:val="000000"/>
        </w:rPr>
        <w:t> гордость Росси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2c4">
    <w:name w:val="c2 c4"/>
    <w:basedOn w:val="Style11"/>
    <w:qFormat/>
    <w:rPr/>
  </w:style>
  <w:style w:type="character" w:styleId="C2c5c4">
    <w:name w:val="c2 c5 c4"/>
    <w:basedOn w:val="Style11"/>
    <w:qFormat/>
    <w:rPr/>
  </w:style>
  <w:style w:type="character" w:styleId="C2">
    <w:name w:val="c2"/>
    <w:basedOn w:val="Style11"/>
    <w:qFormat/>
    <w:rPr/>
  </w:style>
  <w:style w:type="character" w:styleId="C2c5">
    <w:name w:val="c2 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47:00Z</dcterms:created>
  <dc:creator>User</dc:creator>
  <dc:description/>
  <cp:keywords/>
  <dc:language>en-US</dc:language>
  <cp:lastModifiedBy>User</cp:lastModifiedBy>
  <dcterms:modified xsi:type="dcterms:W3CDTF">2020-08-08T19:02:00Z</dcterms:modified>
  <cp:revision>10</cp:revision>
  <dc:subject/>
  <dc:title/>
</cp:coreProperties>
</file>