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44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800" w:hRule="atLeast"/>
        </w:trPr>
        <w:tc>
          <w:tcPr>
            <w:tcW w:w="10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 АДМИНИСТРАЦИИ ГОРОДСКОГО ОКРУГА КЛ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СКИЙ САД КОМБИНИРОВАННОГО  ВИДА  № 23  «АЛЕНУШКА»</w:t>
            </w:r>
          </w:p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2"/>
            </w:tblGrid>
            <w:tr>
              <w:trPr>
                <w:trHeight w:val="1100" w:hRule="atLeast"/>
              </w:trPr>
              <w:tc>
                <w:tcPr>
                  <w:tcW w:w="9852" w:type="dxa"/>
                  <w:tcBorders>
                    <w:top w:val="thinThickSmallGap" w:sz="24" w:space="0" w:color="000000"/>
                    <w:bottom w:val="thinThickSmallGap" w:sz="2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141613, Московская область,              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г. Клин, ул. Самодеятельная, д. 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тел.: 8(49624)2-35-95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fediukina.nadejda2012@yandex.ru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Беседа с родителями</w:t>
            </w:r>
          </w:p>
          <w:p>
            <w:pPr>
              <w:pStyle w:val="Normal"/>
              <w:spacing w:lineRule="auto" w:line="36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t xml:space="preserve">на тему: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«Значение игры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72"/>
                <w:szCs w:val="72"/>
              </w:rPr>
              <w:t>в жизни ребёнка».</w:t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56"/>
                <w:szCs w:val="5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</w:rPr>
              <w:t>Подготовила и провела: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</w:rPr>
              <w:t>Резанова Т</w:t>
            </w:r>
            <w:r>
              <w:rPr>
                <w:sz w:val="28"/>
                <w:szCs w:val="28"/>
                <w:lang w:val="ru-RU"/>
              </w:rPr>
              <w:t>атья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натолье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Январь 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у встречу хотелось бы начать словами великого педагога А.С. Макаренко </w:t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Игра имеет важное значение в жизни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а, имеет тоже значение, какое у взрослого имеет деятельность, работа, служба. Каков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 в игре, таким во многом он будет в работе, когда вырастет. Поэтому воспитание будущего деятеля происходит прежде всего в игре».</w:t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рошу Вас, уважаемые родители, подумать и ответить на вопрос: «В какие игры дома играет ваш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?» (Обратная связь - диалог с родителями)</w:t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ы, в которые играют наши дети можно разделить на три группы. Первая – это подвижные игры. Какие подвижные игры вы помните со своих детских лет? Эти игры прекрасное средство физического воспитания детей. Ко второй группе относятся дидактические и настольные игры, развивающие логическое мышление, память, внимание. Какие игры вы можете отнести к данной группе?</w:t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– это творческие, ролевые игры. О них мы с вами и поговорим.</w:t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омясь с окружающим миром,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 свои знания воспроизводит в игре. Он становится мамой. Папой, кукла – дочкой, игрушечная машинка превращается в настоящую.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 с удовольствием повторяет действия взрослого: лечит, моет посуду – проникаясь их чувствами, содержанием труда. Ролевая игра будет по-разному влиять на воспитание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а – в зависимости от того, что именно, какие черты поведения людей отображаются в ней, какой микроклимат в семье.</w:t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, чтобы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 отображал в игре то, что мы хотим увидеть впоследствии и в его собственном поведении – внимание к товарищам, доброжелательное отношение к людям, правдивость, честность, любовь к труду – именно с такими качествами мы хотим видеть своего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а в будущем.</w:t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имеем ли мы право вмешиваться в игру, влиять на е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содержание и менять замысел игры, если нам что не нравиться? Да, имеем! И даже обязаны вмешаться, если видим, что у дочери на столе беспорядок, вещи с куклами валяются на полу. Но вмешательство не должно сопровождаться строгим, сердитым уп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ком, а должно стать незаметным с одной и поучительным с другой стороны. «Давай я помогу тебе помыть посуду и красиво е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расставить на полочке» или «Твои дочки не спят, потому что забыли аккуратно сложить вещи, давай их прибе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».</w:t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олевой игре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нок учиться подчинять одни желания другим, что является предпосылкой развития воли. </w:t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гре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 закрепляет и моральные нормы поведения.</w:t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непосредственного участия в игре родители могут сделать детям указание по ходу игры или подобрать соответствующую игрушку.</w:t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е же игрушки нужны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у? (ответы родителей) Для девочек – это кукла. Кукла заменяет в игре человека. Она может быть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ом, учеником, подругой. Какой же должна быть кукла? Одежда должна обязательно сниматься, и е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должно быть целый комплект. Любовь к кукле возникает и развивается у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а в играх с нею. Чем разнообразнее и содержательнее игры, тем больше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 привязывается к кукле.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у достаточно иметь две-три куклы, каждая из которых будет выполнять свою роль.</w:t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альчиков хорошо иметь мелкий и крупный строительный материал. Превращаясь в строителя он строит гаражи и дома, а затем водит машину по улицам города.</w:t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и являются и другие игровые материалы: катушки от ниток, о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ртки от конфет, различные палочки и бутылочки. Все это служит игрушкой – заменителем. Их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 с удовольствием использует в игре (палочка – вилка или ложка, бумажка – салфетка и т.п.)</w:t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игрушек может привести к тому, что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 будет часто менять их, ни с одной из них не играя подолгу. Это может помешать воспитанию у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а усидчивости, умению сосредотачиваться на одном деле. Поэтому в использовании у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а должно быть ограниченное количество игрушек. Лишние игрушки следует убирать и через определ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ное время менять – они будут встречены с радостью, как старые друзья. Игрушки с возрастом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а вышедшие из его интересов могут быть подарены младшим детям. Это должно быть особенно приятно для него.</w:t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гровой деятельности у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а должен быть свои игровой уголок, в котором обязательно должен стоять стол и стульчик. Хорошо если у девочки ещ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будет и шкафчик для посудки и мелких игрушек. </w:t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 в неделю необходимо устраивать в уголке генеральную уборку, привлекая к этому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а. Пересматривая игрушки, убирайте «лом».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 в это время может протирать игрушки влажной тряпочкой, постирать кукольные вещи, и помыть кукол. Такая еженедельная уборка приучает малыша к требовательности к самому себе: играть аккуратно, беречь игрушки. В дальнейшем он самостоятельно будет наводить порядок в сво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 уголке. Хотя некоторые родители порой сами приучают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а к неряшливости. Например: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 играет, а ему говорят: «Ид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 гулять» или «Иди обедать» – да при этом ещ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и торопят. Необходимо в таких случаях за несколько минут предупреждать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нка, что бы заканчивал игру и успел навести порядок. Иногда дети играю в одну и ту же игру несколько часов, а порой и дней. Очень хорошо, если к игре проявляется такой устойчивый интерес, в таком случае не стоит его нарушать. </w:t>
      </w:r>
    </w:p>
    <w:p>
      <w:pPr>
        <w:pStyle w:val="Normal"/>
        <w:spacing w:lineRule="auto" w:line="360"/>
        <w:ind w:left="-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 заключении хочется отметить, что играя с детьми, делая игру содержательной, мы закладываем в нашем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е самые лучшие качества будущего отца, матери и человека в целом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37:00Z</dcterms:created>
  <dc:creator>Admin</dc:creator>
  <dc:description/>
  <dc:language>en-US</dc:language>
  <cp:lastModifiedBy>Журавушка</cp:lastModifiedBy>
  <dcterms:modified xsi:type="dcterms:W3CDTF">2020-08-11T09:35:26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29</vt:lpwstr>
  </property>
</Properties>
</file>