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651" r="-3" b="1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606" r="-3" b="16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05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6182" r="-3" b="1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940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3780" r="-3" b="1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06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1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764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4643" r="-3" b="1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823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3780" r="-3" b="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57:00Z</dcterms:created>
  <dc:creator>ILONOCHKA</dc:creator>
  <dc:description/>
  <cp:keywords/>
  <dc:language>en-US</dc:language>
  <cp:lastModifiedBy>ILONOCHKA</cp:lastModifiedBy>
  <dcterms:modified xsi:type="dcterms:W3CDTF">2012-01-18T17:59:00Z</dcterms:modified>
  <cp:revision>1</cp:revision>
  <dc:subject/>
  <dc:title> </dc:title>
</cp:coreProperties>
</file>