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</w:t>
      </w:r>
      <w:r>
        <w:rPr>
          <w:b/>
          <w:sz w:val="40"/>
        </w:rPr>
        <w:t>Комплексно-тематическое планирование</w:t>
      </w:r>
    </w:p>
    <w:p>
      <w:pPr>
        <w:pStyle w:val="Normal"/>
        <w:rPr/>
      </w:pPr>
      <w:r>
        <w:rPr>
          <w:b/>
          <w:sz w:val="40"/>
        </w:rPr>
        <w:t xml:space="preserve">                          </w:t>
      </w:r>
      <w:r>
        <w:rPr>
          <w:b/>
          <w:sz w:val="40"/>
        </w:rPr>
        <w:t>Средняя групп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225"/>
        <w:gridCol w:w="1760"/>
        <w:gridCol w:w="272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32"/>
              </w:rPr>
              <w:t xml:space="preserve">Тема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ериод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вое мероприятие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. Детский са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 детей познавательной мотивации, интереса к школе, книге. Формирование дружеских, доброжелательных отношений между детьми. Продолжение знакомства с детским садом как ближайшим социальным окружением ребенка, с предметно-пространственной средой (какие произошли изменения в саду и на участке), расширение представлений о профессиях сотрудников д/с (воспитатель, помощник воспитателя, муз. руководитель, повар, дворник и т.д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-11 сентябр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лечение, посвященное Дню знаний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ень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детей об осени. Развитие умения устанавливать простейшие связи между явлениями живой и неживой природы (похолодало – исчезли бабочки, отцвели цветы и т.д.), вести сезонные наблюдения. Расширение представления о сельскохозяйственных профессиях, о профессии лесника. Расширение знаний об овощах и фруктах (местных и экзотических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правилах безопасного поведения на природе. Воспитание бережного отношения к природе. Формирование элементарных экологических представле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-25 сент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иллюстраций на тему «Осень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еля безопасност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гащение представлений детей о назначении предметов, о правилах их безопасного использования, о безопасном поведении на улице и в детском саду; формирование осторожного и осмотрительного отношения к потенциально опасным для человека ситуация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сентября-2 окт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ение альбома по безопасности, изготовление д/и «Полезные и вредные продукты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в мире человек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ширение представлений о здоровье и здоровом образе жизн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оложительной самооценки, образа Я (помогать каждому ребенку как можно чаще убеждаться в том, что он хороший, что его любят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представлений детей о своем внешнем обл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интереса к изучению себя, своих возможностей. Освоение способов взаимодействия с людьми. Воспитание доброжелательного отношения к людя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16 окт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атривание иллюстраций на тему «Строение человеческого тела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и моя семь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своей семье. Формирование первоначальных представлений о родственных отношениях в семье (сын, дочь. мама, папа и т.д.). Закрепление знания детьми своих имени, фамилии и возраста; имен родителей. Воспитание уважения к труду близких взросл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эмоциональной отзывчивости на состояние близких людей, формирование уважительного, заботливого отношения к пожилым родственника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-30 окт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Моя семья и семейные традиции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й город. Професс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омство с родным городом,  с его достопримечательностями. Формирование начальных представлений о родном крае, его истории, культуре. Воспитание любви к родному городу, кра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профессиях. Знакомство со значением трудовой деятельности в жизни человека. Воспитание уважительного и доброго отношения к людям разных професс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на городскую площадь. Оформление альбома «Профессии наших родителей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я стран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редставлений о Родине. Расширение представлений  о родной стране. Знакомство с символикой государства. Развитие интереса к историческому прошлому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спитание у детей гражданских чувств, чувства любви к Родине. Формирование бережного и заботливого отношения к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-27 ноя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оролик на тему «Моя страна»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има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детей о зиме. Развитие умения устанавливать простейшие связи между явлениями живой и неживой природы. Развитие умения вести сезонные наблюдения, замечать красоту зимней природы, отражать ее в рисунках, лепке. Знакомство с зимними видами спор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редставлений о безопасном поведении людей зимой. Формирование исследовательского и познавательного интереса в ходе экспериментирования с водой и льдом. Закрепление знаний о свойствах снега и ль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местах, где всегда зима, о животных Арктики и Антаркти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ноября-11 дека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шение окна зимними узорами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овый го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ствовать накоплению ребенком ярких впечатлений о зиме и Новогоднем празднике. Развитие эмоциональной отзывчивости, доставить детям рад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сех видов деятельности вокруг темы  Нового года и новогоднего праздн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-31 декаб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Новый год». Выставка детского творчества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еля здоровь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редставлений о здоровье, его значении, способах сохранения и укреп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и обобщение знания детей о строении тела чело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щение детей  к здоровому образу жизн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-15янва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в кабинет медсестры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вотные жарких стра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и расширение знаний детей о животных жарких стран. Формирование представления о природных зонах Земли. Развитие интереса детей к диким животным, их образе жизни, повадкам, приспособленностью к среде обитания. Воспитание гуманности по отношению к животному мир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-29 январ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крашивание раскрасок на тему «Животные жарких стран»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ши пернатые друзь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ение у детей знаний о птицах, об особенностях их жизни, о строении те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любознательности, основы исследовательского пове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бережного и заботливого отношения к птица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2 феврал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ать столовую для птиц на участке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омство детей с военными профессиями (танкист, летчик, моряк, пограничник); с военной техникой (танк, самолет, подводная лодка); с флагом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гендерного  вос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щение к русской истории через знакомство с былинами о богатыря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26 феврал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ление поздравительных буклетов для пап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мар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гащение представлений о семье и родственных отношениях. Развитие эмоциональной отзывчивости на состояние близких людей и желание помочь им – пожалеть, утешить, сказать ласковое слово. Воспитание любви к маме, бабушке; уважения к воспитателям, другим сотрудникам д/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гендерных представ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5 мар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выставка «Наши мам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8 Марта»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комство с народной культуро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народной игрушке (дымковская игрушка, матрешка и др.). Знакомство с народными промысл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детей к созданию узоров дымковской и филимоновской росписи. Продолжение знакомства с устным народным творчеством. Использование фольклора при организации всех видов детской деятельност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19 мар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Масленица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еля детской книг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о книгах, их производстве, пользе для люд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щение детей к книге для развития познавательной, творческой и эмоциональной отзывчив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желания к постоянному общению с книгой и бережному отношению к н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-26 ма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книг С.Я. Маршак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еля здоровья. День птиц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мулирование изучения ребенком себя, своего тела, возможностей своего организма. Развитие представлений о себе, своих физических возможностях (осанка, движение, картина здоровья), интереса к правилам и  навыкам здоровьесберегающего пове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ирование знаний о том, что такое здоровье, здоровый человек; об основных умениях и навыках, способствующих поддержанию и укреплению здоровь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ывать желание быть здоровыми и физически развиты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 март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апрел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азета «Мы за ЗОЖ»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сна. День Космонавтик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представлений детей о весне. Развитие умения устанавливать простейшие связи между явлениями живой и неживой природы, вести сезонные наблю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я преставлений о правилах безопасного поведения на при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элементарных экологических представл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эмоциональной отзывчивость на красоту природы. Воспитание бережного отношения к при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элементарных представлений о космосе. Уточнение знаний детей о понятиях «космос», «космический корабль», о планете Земля, о первом космонав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16 апрел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совместного творчества детей и родителей на тему «Весна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натные раст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знаний детей о комнатных растениях; закрепление представлений о том, что растения – живые суще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ение знаний об особенностях строения , характерных признаках и способах ухода за комнатными растени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ение умения узнавать знакомые растения, называть и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интереса к исследовательской деятельности; желания ухаживать за растениями, беречь природ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-23 апрел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овая деятельность в уголке природы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обед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атриотического вос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редставлений о празднике, посвященном Дню Победы, о подвиге народа, который встал на защиту своей Роди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уважения к ветеранам войн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апреля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ма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ление стенда ко Дню победы.</w:t>
            </w:r>
          </w:p>
        </w:tc>
      </w:tr>
      <w:tr>
        <w:trPr>
          <w:trHeight w:val="6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деля безопасности.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у детей навыков безопасного, осознанного поведения на дорогах. Закрепление знаний ПДД и желание их соблюд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потребности быть дисциплинированными и внимательными на улиц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ять знания о правилах безопасного использования различных предметов, о безопасном поведении дома, на улице, в детском са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 21 ма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/р игра «Шоферы» (на участке)</w:t>
            </w:r>
          </w:p>
        </w:tc>
      </w:tr>
      <w:tr>
        <w:trPr>
          <w:trHeight w:val="6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д и огород весно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редставлений о работах, проводимых весной в саду и ого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знаний детей о растениях, их строении, способах ухода за ни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мения устанавливать простейшие связи между явлениями живой и неживой природы, вести сезонные наблю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влечение детей к посильному труду в цве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бережного отношения к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-31 ма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адка цветов на участке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9:00Z</dcterms:created>
  <dc:creator>Санек</dc:creator>
  <dc:description/>
  <cp:keywords/>
  <dc:language>en-US</dc:language>
  <cp:lastModifiedBy>Санек</cp:lastModifiedBy>
  <dcterms:modified xsi:type="dcterms:W3CDTF">2020-07-29T06:45:00Z</dcterms:modified>
  <cp:revision>8</cp:revision>
  <dc:subject/>
  <dc:title>    Комплексно-тематическое планирование</dc:title>
</cp:coreProperties>
</file>