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: «Прогулка по волшебному лесу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воспитания экологической культуры младших дошкольников. Воспитать у детей положительное отношение к природе; дать знания об обитателях леса. Подвести к пониманию значения леса в жизни человека, необходимости охранять это богатство нашей Родины; формировать логическое мышление, разнообразное представление о природе; воспитывать бережное отношение к обитателям леса и стремление принять активное участие в их охране.</w:t>
      </w:r>
    </w:p>
    <w:p>
      <w:pPr>
        <w:pStyle w:val="Normal"/>
        <w:ind w:left="-540" w:firstLine="360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ознакомление с обитателями леса и растениями; рассматривание иллюстраций; чтение рассказов, сказок; изготовление кормушек и скворечников для птиц; наблюдение на участке д/с; заучивание стихотворений о природе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Макеты деревьев, картинки и фотографии птиц, животных и растений, экологические знаки (правила поведения в лес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дети 3-4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  <w:gridCol w:w="1980"/>
      </w:tblGrid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1.Организационный момен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ключаются в деятельность добровольно, из интереса к предложениям воспитателя стремление услышать интересное и но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груп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на вопрос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настраивает детей на хорошее настроение на важность проводимого мероприятия это, достигается, в том числе и с помощью позитивного настр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читывает сти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Полны весенней музыки кра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И сад, и лес, и степь невообразима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 каждой птицы песенка сво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воя родная и неповторима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ют пернатые – весь белый свет внимае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есна на дудочке серебряной играет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Ребята, о каком времени года говорится в стихотворении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Какое же сейчас время год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Давайте вспомним, как пришла весн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А почему так много стало птиц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Чем же так озабочены птицы неся в клювах солому, пушо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Что ещё нам подарила весна, яркое разноцветны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Да, всё оживает вокру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 “Весна пришла” Скрябицкого Г.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Весна-красна, как художник призадумалась и разукрасила полянки, овраги, тропинки. Вот стоит перед ней лес хмурый, унылый. А дай-ка я разукрашу его по-своему, по-весеннему! Взяла она тонкие, нежные кисточки. Чуть-чуть тронула зеленью ветви берёз, а на осины поразвесила длинные розовые серёжки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использует различные методы стимулирующие интерес детей предстоящей деятельности. Организует рабочее пространство таким образом, чтобы дети могли свободно перемещаться, общаться, выполнять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ная часть</w:t>
            </w:r>
          </w:p>
        </w:tc>
      </w:tr>
      <w:tr>
        <w:trPr>
          <w:trHeight w:val="4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оятся друг за другом, руками имитируют вращение колёс, поют пес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ети подходят к макету берё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ети двигаются дальш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ети повтор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ря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рисунок и отвечают на вопросы.</w:t>
            </w:r>
          </w:p>
          <w:p>
            <w:pPr>
              <w:pStyle w:val="Normal"/>
              <w:rPr/>
            </w:pPr>
            <w:r>
              <w:rPr/>
              <w:t>Дети выходят на опушку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творения одним из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Хотите, ребята, побывать в таком чудесном, сказочном лесу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Тогда давайте отправимся на поезде в лес, доедем до станции “Лесная”, где и совершим свою прогул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Станция “Лесная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Ребята, прежде, чем зайти в лес, давайте вспомним правила поведения в лес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е срывать в лесу цветы.</w:t>
            </w:r>
          </w:p>
          <w:p>
            <w:pPr>
              <w:pStyle w:val="Normal"/>
              <w:tabs>
                <w:tab w:val="clear" w:pos="708"/>
                <w:tab w:val="center" w:pos="304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е ломать ветки.</w:t>
              <w:tab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е ловить птиц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е топтать траву, цве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е оставлять мусор в лес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Ребята, необходимо внимательно вслушиваться и всматриваться в лесу, чтобы обнаружить красивое и интересное. Если что-то случится с лесными жильцами – необходимо оказать помощь. Поэтому мы взяли с собой аптеч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вучит фонограмма “Шум леса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а горе, как поясок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олодой блестит лес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дкий, низкорослы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 шумит, как взросл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ё чернее с каждым днё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ёжки и дорожк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 на маленькой берёз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пускаются серёж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Что это за дерево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Что вы на ней види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Почки очень нежные и трогать их нельз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Давайте рассмотрим берёзку, из каких частей она состоит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Что же это за девиц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 швея, не мастериц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ичего сама не шьё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 в иголках круглый год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Как вы узнали, что это ёлка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Листочки у ёлки в виде иголочек, а шишки – плоды, они служат кормом для лесных жителей. Да, нельзя себе представить землю без деревьев. А какие деревья знаете вы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У всех деревьев разные листья, стволы, кора. Не все деревья красивые, но их нужно беречь и охраня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А кого же можно встретить в лесу на деревьях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вучит фонограмма “Пение птиц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Слышите пение птиц – это лесной оркестр. Ранним утром все лесные жители поют и играют кто на чём и кто как умеет. Тут услышишь и звонкие голоса синичек “тинь-тинь”. Как поёт синичка? Можно услышать и барабанную дробь дятла “тр-р-р, тр-р-р”. Как барабанит дятел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каз иллюстрации с изображением дятл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Здравствуй дятел, наш приятель! Дятел, это лесная птица. А как можно о нём ещё сказать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А почему его называют санитаром лес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А если в лесу живёт много дятлов, какая будет польза лесу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Побывал дятел на дереве, подолбил ствол и перелетел на другое дерев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Каких птиц вы ещё знаете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Ребята, послушайте, какую историю я вам расскажу: “Однажды мальчик с мамой пошёл в лес. “Смотри мама – птичка летает низко”, я её поймаю, пусть она поживёт у нас”. “Нет, этого делать нельзя”, - сказала мама”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Почему мама так ответила сыну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Поэтому, ребята, гнёзда вы не разоряйте, птичьих гнёзд не трогайте, яичек тёплых не берите, птиц друзья, вы берегите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Давайте поговорим с лесом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: Что ты делаешь мой лес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: Целый день качаю кроны (движение руками вверху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: На кого похож ты лес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: На высокий дом зелёный (встают на носочки и потягиваются вверх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: Почему ты зелен лес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: Чтоб меня любили дети (обнимаются друг с другом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: Сколько лет тебе, мой лес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: Больше всех на белом свете (руки разводят в стороны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: Сколько птиц ты знаешь лес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: Сколько листьев, трав и ряски (попеременно размахивают руками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: А когда запел ты лес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: В миг, когда возникли сказ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Мы продолжаем нашу прогулку. Лесные обитатели живут не только на деревьях, но и на земле. Присмотритесь внимательн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Ой, посмотрите, кто это осторожно крадётся? Хвост пушистый, мех золотистый.</w:t>
            </w:r>
          </w:p>
          <w:p>
            <w:pPr>
              <w:pStyle w:val="Normal"/>
              <w:rPr/>
            </w:pPr>
            <w:r>
              <w:rPr/>
              <w:t>Показ иллюстрации лис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Что можно сказать про лису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Каких лесных зверей ещё вы зна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В лесу, где стоят высокие деревья – прохлада и тень, а в местах, где ярко светит солнце растёт много разных цветов и тра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а зелёной хрупкой нож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ос шарик у дорож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ерочек прошурша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развеял этот шар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Пройдите, покажите на полянке одуванч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А кто знает стихотворение об одуванчик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Однажды девочка гуляла с мамой в лесу. Там было много-много красивых цветов, пели птицы. Девочка увидела большой красивый цветок, и хотела его сорвать, но мама ей сказала: “Не трогай цветочек руками, не рви его”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Почему мама не разрешила дочке сорвать цветок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Ребята, а почему ещё нельзя рвать цвет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Заключительная част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ходят по лесу и делают добрые дела: лечат веточки, вешают по деревьям кормушки и скворечники для пт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нимают места в поезде и уезж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нимают лист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Вот и заканчивается наша прогулка. Богата природа нашей страны, но её богатства не бесконечны, поэтому её нужно беречь и охраня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Рыбе нужна вода, птице – воздух, зерно и лес, а человеку нужна Родина ,а наша родина это Алтай”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Охранять природу – значит охранять Родину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Посмотрите, нужна ли наша помощь в лесу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Ой ребята, посмотрите, под ёлкой я нашла корзинку с подарками. Я думаю, что лес и его лесные жители благодарят нас за помощ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Мы гуляли долго, каждый очень рад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пора вернуться нам к обеду в детский са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кому понравилось занятие, кто считает, что он взял для себя что-то новое, полезное, пусть возьмет “Красный листочек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кто считает, что занятие было неинтересное и знания полученные на занятии уме не пригодятся, возьмите “Зеленый листочек”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5:17:00Z</dcterms:created>
  <dc:creator>Домашний</dc:creator>
  <dc:description/>
  <cp:keywords/>
  <dc:language>en-US</dc:language>
  <cp:lastModifiedBy>Домашний</cp:lastModifiedBy>
  <dcterms:modified xsi:type="dcterms:W3CDTF">2013-06-03T15:06:00Z</dcterms:modified>
  <cp:revision>2</cp:revision>
  <dc:subject/>
  <dc:title>Тема: «Мир вокруг нас»</dc:title>
</cp:coreProperties>
</file>