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75" w:after="75"/>
        <w:jc w:val="right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Чернышова Татьяна Александровна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Georgia" w:hAnsi="Georgia" w:cs="Georgia"/>
          <w:color w:val="3E3E3E"/>
          <w:sz w:val="18"/>
          <w:szCs w:val="18"/>
        </w:rPr>
      </w:pPr>
      <w:r>
        <w:rPr>
          <w:rFonts w:cs="Georgia" w:ascii="Georgia" w:hAnsi="Georgia"/>
          <w:color w:val="3E3E3E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hyperlink r:id="rId2">
        <w:r>
          <w:rPr>
            <w:rStyle w:val="InternetLink"/>
            <w:rFonts w:cs="Georgia" w:ascii="Georgia" w:hAnsi="Georgia"/>
            <w:b/>
            <w:bCs/>
            <w:sz w:val="32"/>
          </w:rPr>
          <w:t xml:space="preserve">Конспект занятия элективного курса «Нормативный аспект культуры речи и его основные особенности. Критерии языковой нормы. Основные виды языковых норм.» </w:t>
        </w:r>
      </w:hyperlink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ировать знания учащихся о языковой норме современного литературного язык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умения и навыки различать орфоэпические, лексические и грамматические нор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мения владения нормами устной и письменной реч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4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ый момент занятия. Постановка целей. Создание эмоционального настро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Слово уч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человек в стремительно развивающемся обществе должен владеть высокой культурой речи.  Высокая культура речи- это умение правильно говорить, точно и ясно передавать свои мысли средствами языка. Это очень непростое умение- говорить. « Говорить просто и ясно так же трудно, как быть искренним и добрым», - заметил Уильям Сомерсет Моэм. Этому умению нужно учиться, этим умением необходимо правильно владеть, и первое, что нужно знать, -это понятие нормы языка. Нормативный аспект культуры речи и его основные особенности- такова тема нашего занят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занятия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кие определения норм языка вы нашли в словарях-справочниках? Зачитайте их, пожалуйста, и объясните.  Сравните определения.  Назовите, какие признаки нормы выделяются в определении. (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щиеся зачитывают, объясняют, обсуждают). </w:t>
      </w:r>
      <w:r>
        <w:rPr>
          <w:rFonts w:cs="Times New Roman" w:ascii="Times New Roman" w:hAnsi="Times New Roman"/>
          <w:sz w:val="24"/>
          <w:szCs w:val="24"/>
        </w:rPr>
        <w:t xml:space="preserve">На элективных занятиях мы должны думать о правильности, нормированности речи, продолжать учиться культуре речи, поэтому исходя из ваших определений сделаем вывод. Что же такое нормы языка? </w:t>
      </w:r>
      <w:r>
        <w:rPr>
          <w:rFonts w:cs="Times New Roman" w:ascii="Times New Roman" w:hAnsi="Times New Roman"/>
          <w:i/>
          <w:sz w:val="24"/>
          <w:szCs w:val="24"/>
        </w:rPr>
        <w:t>(Желательно, чтобы вывод сделали сами учащиеся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алее обратимся к орфоэпическим нормам. Как по-другому можно назвать эти нормы, в каком разделе языкознания их изучают? </w:t>
      </w:r>
      <w:r>
        <w:rPr>
          <w:rFonts w:cs="Times New Roman" w:ascii="Times New Roman" w:hAnsi="Times New Roman"/>
          <w:i/>
          <w:sz w:val="24"/>
          <w:szCs w:val="24"/>
        </w:rPr>
        <w:t>(Ответы учащихся).</w:t>
      </w:r>
      <w:r>
        <w:rPr>
          <w:rFonts w:cs="Times New Roman" w:ascii="Times New Roman" w:hAnsi="Times New Roman"/>
          <w:sz w:val="24"/>
          <w:szCs w:val="24"/>
        </w:rPr>
        <w:t xml:space="preserve"> Всё правильно, орфоэпические нормы языка изучает орфоэпия. Именно поэтому сейчас вам предлагается  несколько заданий, в ходе выполнения которых мы и увидим, как учащиеся 9 класса владеют орфоэпическими нормами язык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авьте ударения в словах (заранее приготовленные листы со словами лежат на каждой парте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ент, августовский, цемент, баловать, кулинария, кладовая, премировать, переходный, сливовый, столяр, отрочество, квартал, кухонный, мышление, псевдоним, подростковый, жалюзи, таможня, избалованный, обеспечение, красивее, титульный, откупорить, пломбировать, принудить, маркетинг, алфавит, брала, звонит, диспансер, вероисповедание, значимость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ывод можно сделать о месте словесного ударения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ловесное ударение в русском языке свободное. Оно может находиться на любом слоге слова. Иногда ударение может колебаться, тогда существует либо равноправное употребление двух вариантов, либо один вариант основной, а второй- допустимый)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ведите примеры на каждый возможный случай словесного ударения </w:t>
      </w:r>
      <w:r>
        <w:rPr>
          <w:rFonts w:cs="Times New Roman" w:ascii="Times New Roman" w:hAnsi="Times New Roman"/>
          <w:i/>
          <w:sz w:val="24"/>
          <w:szCs w:val="24"/>
        </w:rPr>
        <w:t>(желательно, чтобы учащиеся самостоятельно назвали несколько таких слов в русском языке. Одновременно и одновременно, по волнам и по волнам, отдал и отдал и т.п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же следует поступить в том случае, если не знаешь затрудняешься или не знаешь правильности словесного ударения? </w:t>
      </w:r>
      <w:r>
        <w:rPr>
          <w:rFonts w:cs="Times New Roman" w:ascii="Times New Roman" w:hAnsi="Times New Roman"/>
          <w:i/>
          <w:sz w:val="24"/>
          <w:szCs w:val="24"/>
        </w:rPr>
        <w:t>(ответы учащихся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уйте форму родительного падежа единственного числа имён существительных. Поставьте ударение, составьте с ними словосочетания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, бандаж, инструктаж, любовь, кольцо, вишня, блюдц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Образуйте форму сравнительной степени имён прилагательных, поставьте ударение, составьте словосочетани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Длинный, красивый, удобный, весёлый, твёрдый, грустны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Образуйте форму прошедшего времени мужского, женского, среднего рода и форму множественного числа глаголов. Поставьте ударени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Баловать, взять, включить, гнать, жить, задать, з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E3E3E"/>
          <w:sz w:val="24"/>
          <w:szCs w:val="24"/>
        </w:rPr>
        <w:t>После выполнения заданий делается вывод о том, что в зависимости от изменения грамматической формы слова место ударения может либо сохраняться, либо изменяться. (</w:t>
      </w:r>
      <w:r>
        <w:rPr>
          <w:rFonts w:cs="Times New Roman" w:ascii="Times New Roman" w:hAnsi="Times New Roman"/>
          <w:i/>
          <w:color w:val="3E3E3E"/>
          <w:sz w:val="24"/>
          <w:szCs w:val="24"/>
        </w:rPr>
        <w:t>Вывод делают учащие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Слово учител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Итак, сделайте вывод о том, следует ли изучать орфоэпические нормы и почему? (</w:t>
      </w:r>
      <w:r>
        <w:rPr>
          <w:rFonts w:cs="Times New Roman" w:ascii="Times New Roman" w:hAnsi="Times New Roman"/>
          <w:i/>
          <w:color w:val="3E3E3E"/>
          <w:sz w:val="24"/>
          <w:szCs w:val="24"/>
        </w:rPr>
        <w:t>Вывод формулируют учащие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Продолжаем нашу работу и обратимся к лексическим нормам русского языка, то есть  правилам применения слов в речи. М. Горький учил, что слово необходимо употреблять с точностью самой строгой. Слово должно использоваться в том значении(прямом или преносном0, которое оно имеет и которое зафиксировано в словарях рус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3E3E3E"/>
          <w:sz w:val="24"/>
          <w:szCs w:val="24"/>
        </w:rPr>
        <w:t>Задание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E3E3E"/>
          <w:sz w:val="24"/>
          <w:szCs w:val="24"/>
        </w:rPr>
        <w:t>Из слов, заключённых в скобки, выберите нужное и аргументируйте свой выб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Герой произносит (сокровенную, священную, заветную, верную) клятв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Мы услышали (потрясающие, дикие, неистовые) кри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Нельзя (опасаться, пугаться, бояться, страшиться, трусить, робеть, трепетать) всего на свете, надо быть (смелым, храбрым, отважным, решительным, дерзким, бесстрашны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3E3E3E"/>
          <w:sz w:val="24"/>
          <w:szCs w:val="24"/>
        </w:rPr>
        <w:t>Задание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Определите значение следующих пар слов. Составьте с ними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Абонент-абонемент, каменный-каменистый, высокий-высотный, глиняный-глинистый, гуманизм-гуманность, дипломат-диплома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После выполнения заданий делается вывод, который формулируют сами учащиеся: слова-паронимы имеют разные лексические значения и сочетаются с разными сло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E3E3E"/>
          <w:sz w:val="24"/>
          <w:szCs w:val="24"/>
        </w:rPr>
        <w:t>Задание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Объясните значение фразеологических оборотов и крылатых выражений, составьте 3-4 предложения, запишите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Ахиллесова пята, крокодиловы слёзы, пиррова победа, спустя рукава, первая скрипка, лебединая песня, дамоклов ме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По окончании выполнения заданий учащиеся делают вывод: выбор лексически верного слова имеет большое значение для того, чтобы правильно передать свою мысль и не допускать лексически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Слово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Работа с языковыми нормами не заканчивается, обратимся к грамматическим нормам языка. Они связаны с правильным употреблением форм слова и синтаксических конструкций. Наиболее часты грамматические ошибки, связанные с употреблением рода имён существительных, образованием форм собственных имён существительных, образованием родительного падежа множественного числа существитель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Задание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Образуйте формы родительного падежа множественного числа имён существитель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Абрикосы, кулоны, грузины, полотенца, туфли, сапоги, яблони, погоны, басня, кофейня, георгины. (После выполнения задания слушаются ответы учащих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- Следует обратить внимание на правописание производных и составных числительных. Нужно помнить о том, что в производных и составных числительных, как правило, изменяется каждый компон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Задание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Согласуйте числи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Депутат встретился с 2475 избирател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Он уже распорядился полученными 500 рубл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Нет 253 человек. (закончив задание, учащиеся зачитывают свои ответы)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- При построении словосочетаний и предложений (то есть в данном случае речь пойдёт о синтаксической норме) чаще всего вызывает затруднения такой способ связи,  где нарушается управление. Вспомните, что такое управление? Приведите примеры. (Ответы учащих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Задание 3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E3E3E"/>
          <w:sz w:val="24"/>
          <w:szCs w:val="24"/>
        </w:rPr>
        <w:t>Составьте словосочетания с данными словами. Обратите внимание на особенности управления этих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Беспокоиться (о ком-нибудь), тревожиться ( за кого-нибудь), примириться с (чем-нибудь), превосходство ( над кем-нибудь), удивляться (чему-нибудь), предупреждать ( о чём), предостеречь ( от чего).( учащиеся отвечают после выполнения зада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t>Заключительное слово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Наше элективное занятие подходит концу, поэтому хочется от вас, ребята, услышать ответ на вопрос. Что нового вы узнали о языковой норме и культуре речи на занятии? ( учащиеся подводят итоги и делают вывод о том. что следует и дальше продолжать изучать орфоэпические, лексические, грамматические виды языковых нор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>« Язык есть кусочек жизни людей», - заметил однажды известный  русский лингвист Л,В, Щерба. Однако как трудно складываются у человека отношения с языком, как непросто выстраивается общение с другими людьми. Уметь говорить, правильно говорить, соблюдая основные языковые нормы языка- важное и нужное умение в современном обществе. Говорите правильно! Изучайте, берегите и любите наш богатый, бесценный и могучий русский язык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3E3E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3E3E3E"/>
          <w:sz w:val="24"/>
          <w:szCs w:val="24"/>
        </w:rPr>
        <w:t xml:space="preserve">      </w:t>
      </w: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vanish/>
          <w:rFonts w:cs="Times New Roman" w:ascii="Times New Roman" w:hAnsi="Times New Roman"/>
          <w:color w:val="A3231B"/>
        </w:rPr>
        <w:instrText xml:space="preserve"> HYPERLINK "http://www.bestschool1.ru/index.php/rodionova-anna-pavlovna/24-rodyonovna-anna-pavlovna/107-summary-lesson-main-expressive-means-of-language.html/rodionova-anna-pavlovna.html" \l "ja-content"</w:instrText>
      </w:r>
      <w:r>
        <w:rPr>
          <w:rStyle w:val="InternetLink"/>
          <w:caps/>
          <w:sz w:val="24"/>
          <w:u w:val="single"/>
          <w:b/>
          <w:szCs w:val="24"/>
          <w:vanish/>
          <w:rFonts w:cs="Times New Roman" w:ascii="Times New Roman" w:hAnsi="Times New Roman"/>
          <w:color w:val="A3231B"/>
        </w:rPr>
        <w:fldChar w:fldCharType="separate"/>
      </w:r>
      <w:r>
        <w:rPr>
          <w:rStyle w:val="InternetLink"/>
          <w:rFonts w:cs="Times New Roman" w:ascii="Times New Roman" w:hAnsi="Times New Roman"/>
          <w:b/>
          <w:caps/>
          <w:vanish/>
          <w:color w:val="A3231B"/>
          <w:sz w:val="24"/>
          <w:szCs w:val="24"/>
          <w:u w:val="single"/>
        </w:rPr>
        <w:t>Skip to content</w:t>
      </w:r>
      <w:r>
        <w:rPr>
          <w:rStyle w:val="InternetLink"/>
          <w:caps/>
          <w:sz w:val="24"/>
          <w:u w:val="single"/>
          <w:b/>
          <w:szCs w:val="24"/>
          <w:vanish/>
          <w:rFonts w:cs="Times New Roman" w:ascii="Times New Roman" w:hAnsi="Times New Roman"/>
          <w:color w:val="A3231B"/>
        </w:rPr>
        <w:fldChar w:fldCharType="end"/>
      </w:r>
      <w:r>
        <w:rPr>
          <w:rFonts w:cs="Times New Roman" w:ascii="Times New Roman" w:hAnsi="Times New Roman"/>
          <w:b/>
          <w:caps/>
          <w:vanish/>
          <w:color w:val="3E3E3E"/>
          <w:sz w:val="24"/>
          <w:szCs w:val="24"/>
        </w:rPr>
        <w:t xml:space="preserve"> </w:t>
      </w:r>
    </w:p>
    <w:p>
      <w:pPr>
        <w:pStyle w:val="Style14"/>
        <w:ind w:left="142" w:hanging="0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 w:ascii="Times New Roman" w:hAnsi="Times New Roman"/>
          <w:b/>
          <w:color w:val="3E3E3E"/>
          <w:sz w:val="24"/>
          <w:szCs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A3231B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Mwheadline">
    <w:name w:val="mw-headlin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school1.ru/index.php/rodionova-anna-pavlovna/24-rodyonovna-anna-pavlovna/107-summary-lesson-main-expressive-means-of-languag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8:00Z</dcterms:created>
  <dc:creator>User</dc:creator>
  <dc:description/>
  <cp:keywords/>
  <dc:language>en-US</dc:language>
  <cp:lastModifiedBy>Admin</cp:lastModifiedBy>
  <dcterms:modified xsi:type="dcterms:W3CDTF">2017-11-01T12:48:00Z</dcterms:modified>
  <cp:revision>11</cp:revision>
  <dc:subject/>
  <dc:title/>
</cp:coreProperties>
</file>