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онспект открытого занятия в младшей группе «Дружб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вивать элементарные представления о дружеских взаимоотношениях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дружеские отношения в коллективе, способствовать накоплению опыта доброжелательных отношений, отрицательное отношение к грубости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ть разговорную речь детей, обогащать словарный запас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ывать коммуникативные навыки, чувство сопереживания, положительные эмоции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бики (4 шт, макет крыши, конверт с письмом, муз. сопровождение "Дружба крепкая", презентация, плакат с изображением эмоций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заходят в группу под муз. сопровождение "Дружба крепкая", здороваются с гостями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как вы приветствуете друг друга, когда приходите утром в детский сад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стают в круг радости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бе я обращаюсь друг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ай скорее с нами в круг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увствуй радость и тепло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к с друзьями хорошо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вторяйте за мной: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наша добрая улыбка, (руки к лицу)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реет всех своим теплом, (руки на груди)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т нам, как важно в жизни, (руки перед собой)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счастьем и добром! (руки в стороны)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иветс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А теперь давайте поприветствуем друг друга, что нужно сказать?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т, Здравствуйте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 группу заходит почтальон, передает письмо воспитателю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зачитывает письмо)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Здравствуйте ребята! Пишет вам заяц! У нас случилась беда, в лесу прошел ураган и разрушил наш славный домик! Как мы сами не старались, не выходит у нас построить новый. Волк все время спорит с лисицей, а белочка и ёж никак не хотят помогать. Нам очень нужна ваша помощь!»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давайте поможем лесным жителям построить новый домик, в котором они будут жить дружно и весело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ети соглашаютс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юсь, вы понимаете, что работа не такая простая, нам предстоит пройти длинный путь и выполнить не одно задание. Каждое задание это один кубик, а каждый кубик это часть дома, дома Дружбы. Давайте построим дом дружбы. Но кубики для дома будут особенные, их мы получим, если выполним правильно задани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1 «Настроение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вое задание: «Настроение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подходят к доске, на которой висят картинки с изображением настроения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адались, о чем мы будем сейчас говорить?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 вас сегодня настроение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т показать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показывают улыбку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внимательно на лица человечков, найдите одинаковые и соедините их линией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! Мы прошли первый этап пути. И можем заложить первый кубик дома дружбы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дает первый кубик дет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2 «Пирамида любви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торое задание : Игра «Пирамида любви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ее построить, нам нужно назвать то, что мы любим или то, что нам нравится больше всего и вытянуть вперед кулачок. Из наших кулачком соберется высокая пирамида любви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называют то, что любят, вытягивают кулачки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! Второй кубик дома дружбы мы заложили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сейчас у нас следующее задание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 дает второй кубик дет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3 «Правила дружбы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бывает так, что друзья иногда ссорятся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же надо делать, чтобы не ссориться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 думаю, если мы будем соблюдать эти правила, то в нашей группе никогда не будет ссор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ети рассматривают картинки с ситуациями, формулируют правила дружбы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 Делиться с друзьями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Не обижать друг друга и не дратьс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Помогать своим друзь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Быть вежливым и приветливы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! Мы сложим все правила дружбы в этот конверт и отправим их зайчику, чтобы он рассказал о них и другим зверям. Ну а мы получили третий кубик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бы получить последний кубик, мы должны с вами выполнить еще одно задание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 дает третий кубик дет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4 «Стихи о дружбе»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последний, четвертый кубик мы получим, когда расскажем, какие знаем стихи о дружбе. Вы знаете стихи о дружбе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рассказывают стихотворени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у меня друзей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а, Танечка, Сергей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Леной песенки поём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аней мы гулять пойдём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рёжке целый день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дразнить совсем не лень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дружить необходимо –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е, Вите, Насте, Диме,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ы – лучшие друзья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без друга нам нельз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– это тёплый ветер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– это светлый мир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– солнце на рассвете,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уши весёлый пир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че солнечных лучей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в целом свете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с друзьями веселей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юбой планете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ы получили последний кубик и теперь можем поставить его в дом Дружбы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дает четвертый кубик дет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е, кажется, зверята помирились и уже соорудили крышу для домика!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осит крышу, отдает детям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как рады звери, у них снова есть домик!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ного трудных заданий мы выполнили, как много вы знаете о дружбе. Это значит, вы без труда сможете найти друзей и быть верными и хорошими товарищами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г "От сердца к сердцу":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ля жизни нужно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уки вверх)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ля дружбы нужно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дце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уки на сердце)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ля сердца нужно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ье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уки перед собой)</w:t>
      </w:r>
    </w:p>
    <w:p>
      <w:pPr>
        <w:pStyle w:val="Normal"/>
        <w:spacing w:lineRule="auto" w:line="276" w:before="225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ля счастья нужно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уки в стороны)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1:00Z</dcterms:created>
  <dc:creator>Роман Межов</dc:creator>
  <dc:description/>
  <cp:keywords/>
  <dc:language>en-US</dc:language>
  <cp:lastModifiedBy>Ольга</cp:lastModifiedBy>
  <dcterms:modified xsi:type="dcterms:W3CDTF">2020-08-13T05:11:00Z</dcterms:modified>
  <cp:revision>5</cp:revision>
  <dc:subject/>
  <dc:title/>
</cp:coreProperties>
</file>