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/>
        <w:ind w:hanging="0"/>
        <w:jc w:val="center"/>
        <w:rPr/>
      </w:pPr>
      <w:r>
        <w:rPr>
          <w:b/>
        </w:rPr>
        <w:t xml:space="preserve">Государственное бюджетное дошкольное образовательное учреждение детский сад № 5 комбинирующего вида </w:t>
      </w:r>
    </w:p>
    <w:p>
      <w:pPr>
        <w:pStyle w:val="Style19"/>
        <w:spacing w:lineRule="auto" w:line="240"/>
        <w:ind w:hanging="0"/>
        <w:jc w:val="center"/>
        <w:rPr/>
      </w:pPr>
      <w:r>
        <w:rPr>
          <w:b/>
        </w:rPr>
        <w:t>Красносельского района Санкт-Петербурга</w:t>
      </w:r>
    </w:p>
    <w:p>
      <w:pPr>
        <w:pStyle w:val="Style1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hanging="0"/>
        <w:jc w:val="center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подгруппового коррекционного занятия </w:t>
      </w:r>
      <w:r>
        <w:rPr>
          <w:rFonts w:eastAsia="Times New Roman" w:cs="Times New Roman"/>
          <w:bCs w:val="false"/>
          <w:color w:val="000000"/>
          <w:sz w:val="32"/>
          <w:szCs w:val="32"/>
        </w:rPr>
        <w:t xml:space="preserve">по развитию связной речи с детьми старшей группы </w:t>
      </w:r>
      <w:r>
        <w:rPr>
          <w:sz w:val="32"/>
          <w:szCs w:val="32"/>
        </w:rPr>
        <w:t xml:space="preserve">с ОНР –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уровня речевого развития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center"/>
        <w:rPr/>
      </w:pPr>
      <w:r>
        <w:rPr>
          <w:sz w:val="32"/>
          <w:szCs w:val="32"/>
        </w:rPr>
        <w:t>Тема: «</w:t>
      </w:r>
      <w:r>
        <w:rPr>
          <w:rFonts w:eastAsia="Times New Roman" w:cs="Times New Roman"/>
          <w:color w:val="000000"/>
          <w:sz w:val="28"/>
          <w:szCs w:val="28"/>
        </w:rPr>
        <w:t>Дикие животные</w:t>
      </w:r>
      <w:r>
        <w:rPr>
          <w:sz w:val="32"/>
          <w:szCs w:val="32"/>
        </w:rPr>
        <w:t>»</w:t>
      </w:r>
    </w:p>
    <w:p>
      <w:pPr>
        <w:pStyle w:val="Style19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right"/>
        <w:rPr>
          <w:b/>
          <w:b/>
        </w:rPr>
      </w:pPr>
      <w:r>
        <w:rPr>
          <w:b/>
        </w:rPr>
        <w:t>Автор составитель: учитель-логопед</w:t>
      </w:r>
    </w:p>
    <w:p>
      <w:pPr>
        <w:pStyle w:val="Style19"/>
        <w:jc w:val="right"/>
        <w:rPr>
          <w:b/>
          <w:b/>
        </w:rPr>
      </w:pPr>
      <w:r>
        <w:rPr>
          <w:b/>
        </w:rPr>
        <w:t xml:space="preserve">Малышева Елена Анатольевна </w:t>
      </w:r>
    </w:p>
    <w:p>
      <w:pPr>
        <w:pStyle w:val="Style19"/>
        <w:ind w:hanging="0"/>
        <w:rPr>
          <w:b/>
          <w:b/>
        </w:rPr>
      </w:pPr>
      <w:r>
        <w:rPr>
          <w:b/>
        </w:rPr>
      </w:r>
    </w:p>
    <w:p>
      <w:pPr>
        <w:pStyle w:val="Style19"/>
        <w:ind w:hanging="0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совреме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технологий: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 технология (развитие правильного дыхания);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отрудничества (реализация партнерства в отношениях педагога и ребенка);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сенсорная технология (воздействие на разные анализаторы ребенка);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моделирования (перевод сенсорного материала в знаково-символический язык);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гры (ведущий вид деятельности ребенка дошкольного возраста);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технологии (презентация)</w:t>
      </w:r>
    </w:p>
    <w:p>
      <w:pPr>
        <w:pStyle w:val="Style19"/>
        <w:ind w:left="-5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spacing w:lineRule="auto" w:line="240"/>
        <w:jc w:val="center"/>
        <w:rPr>
          <w:b/>
          <w:b/>
        </w:rPr>
      </w:pPr>
      <w:r>
        <w:rPr>
          <w:b/>
        </w:rPr>
        <w:t>Санкт – Петербург</w:t>
      </w:r>
    </w:p>
    <w:p>
      <w:pPr>
        <w:pStyle w:val="Style19"/>
        <w:spacing w:lineRule="auto" w:line="240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онспект занятия по развитию связной речи с детьми старшей группы,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 ОНР III уровня речевого развития 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«Дикие животные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Развитие связной речи через мнемотаблицу. Актуализация активного словаря через употребление прилагательных и глаголов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ррекционно-образователь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уализация словаря по теме: «Дикие животные»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лять знания о рыси, ее детенышах, познакомить детей с ее жилищем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ршенствовать навыки построения предложений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навыков речевого общения, речевой коммуник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ршенствовать умение составлять рассказ, опираясь на заданную схему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высших психических функций: внимания, мышления, памя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речевую активность, чувства язык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ть навыки сотрудничества, взаимопонимания, доброжелательности, самостоятельности, инициативности, ответствен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бережное отношение к природе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Mangal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b/>
          <w:bCs/>
          <w:kern w:val="2"/>
          <w:sz w:val="28"/>
          <w:szCs w:val="28"/>
          <w:lang w:eastAsia="hi-IN" w:bidi="hi-IN"/>
        </w:rPr>
        <w:t>Оборудовани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/>
      </w:pPr>
      <w:r>
        <w:rPr>
          <w:rFonts w:cs="Mangal" w:ascii="Times New Roman" w:hAnsi="Times New Roman"/>
          <w:kern w:val="2"/>
          <w:sz w:val="28"/>
          <w:szCs w:val="28"/>
          <w:lang w:eastAsia="hi-IN" w:bidi="hi-IN"/>
        </w:rPr>
        <w:t>демонстрационный материал: картинки по теме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кие животные</w:t>
      </w:r>
      <w:r>
        <w:rPr>
          <w:rFonts w:cs="Mangal" w:ascii="Times New Roman" w:hAnsi="Times New Roman"/>
          <w:kern w:val="2"/>
          <w:sz w:val="28"/>
          <w:szCs w:val="28"/>
          <w:lang w:eastAsia="hi-IN" w:bidi="hi-IN"/>
        </w:rPr>
        <w:t>»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Mangal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kern w:val="2"/>
          <w:sz w:val="28"/>
          <w:szCs w:val="28"/>
          <w:lang w:eastAsia="hi-IN" w:bidi="hi-IN"/>
        </w:rPr>
        <w:t>демонстрационный материал: конверт с загадк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Mangal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kern w:val="2"/>
          <w:sz w:val="28"/>
          <w:szCs w:val="28"/>
          <w:lang w:eastAsia="hi-IN" w:bidi="hi-IN"/>
        </w:rPr>
        <w:t>демонстрационный материал: конверты с разрезными картинк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Mangal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kern w:val="2"/>
          <w:sz w:val="28"/>
          <w:szCs w:val="28"/>
          <w:lang w:eastAsia="hi-IN" w:bidi="hi-IN"/>
        </w:rPr>
        <w:t>мнемотаблиц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Mangal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kern w:val="2"/>
          <w:sz w:val="28"/>
          <w:szCs w:val="28"/>
          <w:lang w:eastAsia="hi-IN" w:bidi="hi-IN"/>
        </w:rPr>
        <w:t>мяч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Mangal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kern w:val="2"/>
          <w:sz w:val="28"/>
          <w:szCs w:val="28"/>
          <w:lang w:eastAsia="hi-IN" w:bidi="hi-IN"/>
        </w:rPr>
        <w:t>персональный компьютер (ноутбук)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rPr>
          <w:rFonts w:ascii="Times New Roman" w:hAnsi="Times New Roman" w:cs="Mangal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kern w:val="2"/>
          <w:sz w:val="28"/>
          <w:szCs w:val="28"/>
          <w:lang w:eastAsia="hi-IN" w:bidi="hi-IN"/>
        </w:rPr>
        <w:t>презентация « Microsoft Power Pont»</w:t>
      </w:r>
      <w:r>
        <w:rPr>
          <w:rFonts w:cs="Mangal" w:ascii="Times New Roman" w:hAnsi="Times New Roman"/>
          <w:i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left="-720" w:hanging="0"/>
        <w:rPr>
          <w:rFonts w:ascii="Times New Roman" w:hAnsi="Times New Roman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Mangal" w:ascii="Times New Roman" w:hAnsi="Times New Roman"/>
          <w:b/>
          <w:kern w:val="2"/>
          <w:sz w:val="28"/>
          <w:szCs w:val="28"/>
          <w:lang w:eastAsia="hi-IN" w:bidi="hi-IN"/>
        </w:rPr>
        <w:t>Примерный ход занятия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616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54"/>
        <w:gridCol w:w="4216"/>
        <w:gridCol w:w="2149"/>
      </w:tblGrid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этапа занятия, продолжительность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в минутах)</w:t>
            </w:r>
          </w:p>
        </w:tc>
        <w:tc>
          <w:tcPr>
            <w:tcW w:w="4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огопеда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тей группы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инута релаксации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дыхательная гимнастика)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стал новый день. Давайте улыбнемся друг другу, пожелаем всем доброго утра!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лнце ярче светит,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ует свежий ветер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делайте глубокий вдох носом и вдохните в себя свежесть, доброту и красоту этого дня. А выдохните через ротик все обиды и огорчения.</w:t>
            </w:r>
          </w:p>
          <w:p>
            <w:pPr>
              <w:pStyle w:val="Normal"/>
              <w:spacing w:lineRule="atLeast" w:line="300" w:before="28" w:after="2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гадав загадку, вы узнаете, о ком мы будем говорить.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брое утро!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 осуществляют вдох и выдох три раза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гадывание загадки и объявление темы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ни бывают дикими, живут в лесу дремучем, домашними бывают и помогают людям. Кто это?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ы должны быть полными. Домашних животных мы встречаем каждый день, а где мы можем увидеть диких животных?</w:t>
              <w:br/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ьно, дети!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бята, скажу вам по секрету, что сегодня у нас необычное занятие.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о животные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ких животных мы можем увидеть в лесу, в зоопарке, в цирке, по телевизору, компьютеру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 с картой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зрительная гимнастика)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мелкой моторики пальцев рук (конструирование вертолета)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 с ноутбуком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каз слайдов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щелчку)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) Развитие общей моторики, координации движений, зрительного внимания, восприятия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теллектуальная разминка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гра с мячом «Кого видел в лесу?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роение предложений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ровое проговаривание предложений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смотр видео о рыси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 секунд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ительный рассказ о рыси по плану-схеме (мнемотаблице)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тобы составить рассказ о животном, мы отправимся в заповедный лес, в котором можно встретить много разных животных, которые не боятся людей. В заповедном лесу их охраняют лесники, охота там запрещена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бята, посмотрите на карту Кавказа (вот где мы сейчас с вами находимся, а вот куда нам предстоит отправиться)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поведник находится очень далеко, а мы с вами доберемся за считанные минуты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 вас на столах лежат фигурки. Сложите их.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мотрите, что у вас получилось?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чем мы полетим?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добрый путь!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земляемся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 вижу из иллюминатора вертолета следы животных.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ходим из вертолета.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с встречает лесник. Он проведет вас по тропинке, покажет диких животных.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поминаем правила поведения на природе.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ледам идем осторожно, след в след.</w:t>
            </w:r>
          </w:p>
          <w:p>
            <w:pPr>
              <w:pStyle w:val="Normal"/>
              <w:spacing w:lineRule="atLeast" w:line="30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дем по лесу тихо и наблюдаем за животными. Мы их не должны напугать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х, устали ходить по снегу, замерзли? Давайте зайдем в домик лесника, согреемся и поиграем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гра называется «Кого видели в лесу?»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 и логопед стоят в кругу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огопед просит назвать животных, которых видели в лесу. Например: «В лесу видели лису», и передает мяч ребенку справа. Ребенок берет мяч (у меня был массажный), дает свой ответ и передает мяч следующему игроку. Игра проводится в быстром темпе, поэтому дети должны быть внимательными. Ответы детей не должны повторяться. Если ребенок не может подобрать название животного, логопед помогает ему наводящими вопросами. Например: «Назови животное, у которого уши с кисточками и коротким хвостом»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огопед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асибо за интересную игру, присаживайтесь на стульчики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, кто из диких животных похож на кошку?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росмотр видео)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ьно, рысь-это дикая кошка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каз логопеда о рыси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размеру рысь больше кошки. Как и другие кошки, она предпочитает одиночество. У рыси есть голова, туловище. Лапы высокие, широкие, покрытые густой шерстью; как на лыжах ходит она по снежному покрову. У рыси короткий хвост. Уши треугольные, заканчиваются   кисточками. Глаза золотисто-желтые, в темноте отсвечивают зеленым. Шерсть у рыси дымчато-желтая, густая, теплая, поэтому она спит спокойно на снегу. Рысь рычит, когда сердится, а когда сытая, мяукает. Питается она зайцами и птицами. Живет в лесу под корнями деревьев. Она умеет быстро бегать, ловко прыгать, высматривать добычу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ысь днем и ночью отдыхает, а вечером или рано утром охотится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 нее отличный слух и зрение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еныши рыси-рысята, они очень похожи на домашних котят, только хвостики у них короткие, лапы длинные и на ушах кисточки. Рысята очень ловкие, подвижные и отлично прыгают. Рысь является санитаром леса. Она ловит ослабленных животных, у нее красивый и ценный мех.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 складывают целое изображение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 нас получился вертолет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ы полетим на вертолете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ы пролетаем над лесом.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ы пролетаем над полем.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ы пролетаем мимо гор.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ы пролетаем над рекой.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 идут цепочкой след в след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лесу мы видели белку, волка, зайца, кабанов, лису, лося, рысь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ысь похожа на кошку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47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ставление рассказа по мнемотаблице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вукоподражание мотору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ертолета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изнесение звука «Р»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ак много интересного вы сегодня увидели и узнали.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Дети, вы сегодня видели многих диких животных, но про одно из них смотрели видеофильм. О ком был видеофильм?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ставьте, пожалуйста, рассказ о рыси.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 будете рассказывать о рыси, а лучший рассказ я отправлю на конкурс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 помощью плана-схемы вы сможете самостоятельно рассказать о рыси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ебята, вы составили отличный рассказ, нам нужно возвращаться в детский сад. Давайте скажем леснику спасибо за экскурсию.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звращаемся на вертолете 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ш вертолет совершил посадку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ы вернулись в детский сад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28" w:after="2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ы составляем рассказ о диком животном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ы смотрели видеофильм о рыси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 w:before="28" w:after="2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ысь дикое животное. Она дымчато-желтая с черными пятнами. У рыси морда короткая, глаза золотисто-желтые, в темноте зеленые. Тело рыси покрыто густой, теплой шерстью, поэтому она зимой спит на снегу. Рысь умеет рычать. Питается рысь зайцами, птицами, мелкими грызунами. Живет в лесу под корнями деревьев. Она умеет быстро бегать, прыгать, охотиться. Детеныши у рыси – рысята. Рысь является санитаром леса, у нее красивый и ценный мех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ценка и рефлексия</w:t>
              <w:br/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5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</w:rPr>
              <w:t xml:space="preserve">Учитель-логопед подводит детей к  активному обсуждению: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;Cambria" w:hAnsi="Times New Roman CYR;Cambria" w:cs="Times New Roman CYR;Cambria"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</w:rPr>
              <w:t xml:space="preserve">Что мы с вами сегодня делали?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;Cambria" w:hAnsi="Times New Roman CYR;Cambria" w:cs="Times New Roman CYR;Cambria"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</w:rPr>
              <w:t xml:space="preserve">Для чего мы это делали?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;Cambria" w:hAnsi="Times New Roman CYR;Cambria" w:cs="Times New Roman CYR;Cambria"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</w:rPr>
              <w:t>Что получилось, а что не получилось?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;Cambria" w:hAnsi="Times New Roman CYR;Cambria" w:cs="Times New Roman CYR;Cambria"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</w:rPr>
              <w:t xml:space="preserve">Что узнали нового?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;Cambria" w:hAnsi="Times New Roman CYR;Cambria" w:cs="Times New Roman CYR;Cambria"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</w:rPr>
              <w:t>Что больше всего понравилось?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;Cambria" w:hAnsi="Times New Roman CYR;Cambria" w:cs="Times New Roman CYR;Cambria"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</w:rPr>
              <w:t>Что вызывало затруднения?</w:t>
            </w:r>
          </w:p>
          <w:p>
            <w:pPr>
              <w:pStyle w:val="Normal"/>
              <w:shd w:fill="FFFFFF" w:val="clear"/>
              <w:spacing w:lineRule="atLeast" w:line="25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00" w:before="28" w:after="2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Cambria" w:hAnsi="Times New Roman CYR;Cambria" w:cs="Times New Roman CYR;Cambria"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</w:rPr>
              <w:t>Дети вспоминают, чем занимались, перечисляют какие задания выполняли, что узнали нового. Дети перечисляют,  что они делали. Рассуждают, доказывают что получилось,  и почему?</w:t>
            </w:r>
          </w:p>
        </w:tc>
      </w:tr>
    </w:tbl>
    <w:p>
      <w:pPr>
        <w:pStyle w:val="Normal"/>
        <w:spacing w:lineRule="atLeast" w:line="3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cs="Mangal"/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Ксюша Знак"/>
    <w:qFormat/>
    <w:rPr>
      <w:sz w:val="28"/>
      <w:szCs w:val="28"/>
    </w:rPr>
  </w:style>
  <w:style w:type="character" w:styleId="1">
    <w:name w:val="Заголовок 1 Знак"/>
    <w:qFormat/>
    <w:rPr>
      <w:rFonts w:eastAsia="Lucida Sans Unicode" w:cs="Mangal"/>
      <w:b/>
      <w:bCs/>
      <w:kern w:val="2"/>
      <w:sz w:val="48"/>
      <w:szCs w:val="4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Ксюша"/>
    <w:basedOn w:val="Normal"/>
    <w:qFormat/>
    <w:pPr>
      <w:suppressAutoHyphens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2:00Z</dcterms:created>
  <dc:creator>Серж</dc:creator>
  <dc:description/>
  <cp:keywords/>
  <dc:language>en-US</dc:language>
  <cp:lastModifiedBy>helenamal1968@gmail.com</cp:lastModifiedBy>
  <cp:lastPrinted>2019-04-05T12:07:00Z</cp:lastPrinted>
  <dcterms:modified xsi:type="dcterms:W3CDTF">2020-08-06T05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