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850" w:hRule="atLeast"/>
        </w:trPr>
        <w:tc>
          <w:tcPr>
            <w:tcW w:w="10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У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ВЛЕНИЕ ОБРАЗОВАНИЯ АДМИНИСТРАЦИИ  </w:t>
            </w:r>
          </w:p>
          <w:p>
            <w:pPr>
              <w:pStyle w:val="Normal"/>
              <w:spacing w:lineRule="auto" w:line="240" w:before="0" w:after="0"/>
              <w:ind w:left="-426" w:first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СК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МУНИЦИПАЛЬНОГО РАЙОНА </w:t>
            </w:r>
          </w:p>
          <w:p>
            <w:pPr>
              <w:pStyle w:val="Normal"/>
              <w:spacing w:lineRule="auto" w:line="240" w:before="0" w:after="0"/>
              <w:ind w:left="-426" w:first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СКИЙ САД КОМБИНИРОВАННОГО  ВИДА  № 23  «АЛЕНУШКА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38760</wp:posOffset>
                      </wp:positionH>
                      <wp:positionV relativeFrom="paragraph">
                        <wp:posOffset>175260</wp:posOffset>
                      </wp:positionV>
                      <wp:extent cx="6077585" cy="815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15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>
                                          <w:top w:val="thinThickSmallGap" w:sz="24" w:space="0" w:color="000000"/>
                                          <w:bottom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141613, Московская область,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. Клин, ул. Самодеятельная, д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л.: 8(49624)2-35-95                                                                                                                             fediukina.nadejda2012@yandex.r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4.2pt;mso-wrap-distance-left:9pt;mso-wrap-distance-right:9pt;mso-wrap-distance-top:0pt;mso-wrap-distance-bottom:0pt;margin-top:13.8pt;mso-position-vertical-relative:text;margin-left: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41613, Московская область,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Клин, ул. Самодеятельная, д.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.: 8(49624)2-35-95                                                                                                                             fediukina.nadejda2012@yandex.r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 xml:space="preserve">Консультация для родителей </w:t>
            </w: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на тему: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«Формирование у детей  младше</w:t>
            </w: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>го</w:t>
            </w: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>дошкольного возраста</w:t>
            </w: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 привычек здорового образа жизн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ind w:left="7280" w:hanging="7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56"/>
                <w:szCs w:val="56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ла и провела: 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анова 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тья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тольев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враль 2017 год</w:t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требности в здоровом образе жизни у детей 3-4 лет осуществляется по следующим направления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итие культу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ических навы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самые прочные привычки, как полезные, так и вредные, формируются в детстве. Вот почему так важно с самого раннего возраста воспитывать у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а полезные для здоровья навыки, закреплять их, чтобы они стали привычками. Проблема формирования культу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ических навыков у детей младшего дошкольного возраста является одной из самых актуальных при воспитании детей этого возраста. И насколько она изначально продумана, спланирована и организована, зависит, будет ли она способствовать укреплению здоровья, физическому и психическому развитию, а так же воспитанию культуры поведения. Главное то, что в этом возрасте происходит быстрое и прочное формирование стереотипов действий, с одной стороны, весьма затруднительна их ломка – переделка с другой. Иначе говоря,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ок легко воспринимает о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ную последовательность действий, но очень трудно осваивает изменения в 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уходу за своим телом, навыкам оказания элементарной помощ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ая культура столь же важна для человека, как и умение разговаривать, писать, читать. Уход за собой дарит человеку ощущение чистоты, здоровья: каждая клеточка организма начинает жить в оптимальном режиме, не огорчая её владельца. Сколько радости доставляет человеку ощущение хорошо и слаженно работающего организм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малыш усвоил, что в его теле нет органов, отделов ненужных, некрасивых, что обо всех частях тела надо одинаково постоянно заботиться и в первую очередь содержать в чистоте. Нельзя заставлять свой организм долго ждать, если возникла потребность в уринизации, дефекации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ем ребёнка к гигиеническому индивидуализму: своя расчёска, своя постель, свой горшок, свой носовой платок, своё полотенце, своя зубная щё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м детей к пониманию того, что соблюдение чистоты тела важно не только для охраны личного здоровья, но и здоровья окружающ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рганизовываем не только на занятиях, но и в повседневной жизни, когда возникают ситуации, наталкивающие детей на принятие решения по этой пробле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представлений о том, что полезно и что вредно для организ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, уважаемые родители, вы должны обращать на значимость для организма сна, прогулки, еды и других режимных процесс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привычки к ежедневным физкультурным упражнен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оказателей здорового образа жизни является отношение человека к движениям, к физкультурным упражнениям, к использованию их в своей жизне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потребности семьи (родителей)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а в здоровом образе жизнедеятельности и личного примера в укреплении и сохранении здоров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союзниками в нашей работе по формированию привычки к здоровому образу жизни у малышей являетесь вы, родители. С первых дней знакомства, мы показываем и рассказываем всё, что ждёт детей в нашем детском саду, обращая особое внимание на вопросы, связанные со здоровьем детей. И доказываем , что без вашего  участия мы не сможем добиться хороших результатов, только вы являетесь  самым ярким примером для своих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ёмной оформлен уголок “Это интересно!”, где содержатся советы и рекомендации по вопросу формирования привычки к здоровому образу жизни, а также имеется ящик “Ваш вопрос – наш ответ”, где вы можете подчерпнуть полезную информацию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необходимо с малых лет приобщать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а в семейном и общественном воспитание к здоровому образу жизни формировать у малыша навыки охраны личного здоровья и бережного отношения к здоровью окружающ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желают здоровья своим детям. Помочь в этом сможет соблюдение правил личной гигиены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 - совокупность простых гигиенических правил, выполнение которых способствует сохранению и укреплению здоровья детей.  Очень важно соблюдать режим дня, который обеспечивает ежедневное повторение гигиенических процедур в одно и тоже время, что способствует постепенному формированию навыков, привычек, культуры поведения и личной гигиен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риучает организм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а к о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ному ритму, обеспечивает смену деятельности, предохраняя нервную систему детей от переутомл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олжно быть удобно и приятно умываться: высота умывальников должна соответствовать росту малышей. Размер куска мыла должен быть таким, чтобы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ок мог свободно взять его рукой.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у нужно объяснить, что до начала мытья рук следует закатать рукава. Надо также показать, как правильно намыливать и мыть руки и лицо, как вытираться после умывания, не следует торопить малыш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х - четыр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х летнего возраста детей надо приучать чистить зубы правильно: верхние зубы – сверху вниз, нижние – снизу вверх с наружной и внутренней сторон. Не реже двух раз в год детей необходимо показывать зубному врач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научить детей правильно сморкаться, зажимая одну ноздрю, иначе слизь вместе с микробами может проникнуть в барабанную полость и вызвать воспаление среднего ух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ние и умывание должно быть приятным малышу. После ночного сна и утренней гимнастики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у полезно принять душ. Необходимо чтобы после душа или умывания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ок вытерся насухо. Раз в неделю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а купают особенно тщательно (моют голову с шампунем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ошкольного возраста нужно подстригать волосы, чаще их мыть, при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сывать не реже двух раз в день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ледить за чистотой и опрятностью одежды и обуви реб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ка. Уже на третьем году жизни это должно стать предметом заботы самого малыша. Даже если он ещ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не в состоянии заметить непорядок в одежде или в обуви, он должен привыкать устранять его самостоятельно или с помощью взрослых.</w:t>
      </w:r>
    </w:p>
    <w:p>
      <w:pPr>
        <w:pStyle w:val="Normal"/>
        <w:spacing w:lineRule="auto" w:line="360"/>
        <w:ind w:left="-5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6">
    <w:name w:val="c1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0c9">
    <w:name w:val="c8 c10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7:13:00Z</dcterms:created>
  <dc:creator>Admin</dc:creator>
  <dc:description/>
  <dc:language>en-US</dc:language>
  <cp:lastModifiedBy>Журавушка</cp:lastModifiedBy>
  <dcterms:modified xsi:type="dcterms:W3CDTF">2020-08-13T11:18:46Z</dcterms:modified>
  <cp:revision>4</cp:revision>
  <dc:subject/>
  <dc:title>Муниципальное дошкольное образовательное учреждение – детский са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