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sz w:val="42"/>
          <w:szCs w:val="42"/>
        </w:rPr>
        <w:tab/>
      </w:r>
      <w:r>
        <w:rPr>
          <w:rFonts w:cs="Times New Roman" w:ascii="Times New Roman" w:hAnsi="Times New Roman"/>
        </w:rPr>
        <w:t>Муниципальное бюджетное дошкольное образовательное учреждение Детский Сад комбинированного вида «Радуга» г.Сурска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астер-класс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Мы — юные футболис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рамова Светлана Михайл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35650" cy="428498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Сурск</w:t>
      </w:r>
    </w:p>
    <w:p>
      <w:pPr>
        <w:pStyle w:val="Normal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г.</w:t>
      </w:r>
    </w:p>
    <w:p>
      <w:pPr>
        <w:pStyle w:val="Heading1"/>
        <w:tabs>
          <w:tab w:val="clear" w:pos="708"/>
          <w:tab w:val="left" w:pos="525" w:leader="none"/>
          <w:tab w:val="center" w:pos="4677" w:leader="none"/>
        </w:tabs>
        <w:spacing w:lineRule="atLeast" w:line="240" w:before="150" w:after="450"/>
        <w:rPr>
          <w:sz w:val="42"/>
          <w:szCs w:val="42"/>
          <w:lang w:val="en-US"/>
        </w:rPr>
      </w:pPr>
      <w:r>
        <w:rPr>
          <w:sz w:val="42"/>
          <w:szCs w:val="42"/>
          <w:lang w:val="en-US"/>
        </w:rPr>
      </w:r>
    </w:p>
    <w:p>
      <w:pPr>
        <w:pStyle w:val="Heading1"/>
        <w:tabs>
          <w:tab w:val="clear" w:pos="708"/>
          <w:tab w:val="left" w:pos="525" w:leader="none"/>
          <w:tab w:val="center" w:pos="4677" w:leader="none"/>
        </w:tabs>
        <w:spacing w:lineRule="atLeast" w:line="240" w:before="150" w:after="450"/>
        <w:rPr>
          <w:b w:val="false"/>
          <w:b w:val="false"/>
          <w:bCs w:val="false"/>
          <w:sz w:val="28"/>
          <w:szCs w:val="28"/>
        </w:rPr>
      </w:pPr>
      <w:r>
        <w:rPr>
          <w:sz w:val="42"/>
          <w:szCs w:val="42"/>
        </w:rPr>
        <w:tab/>
        <w:t>Мастер-класс «Мы — юные футболисты»</w:t>
      </w:r>
      <w:r>
        <w:rPr/>
        <w:t xml:space="preserve"> </w:t>
        <w:br/>
      </w:r>
    </w:p>
    <w:p>
      <w:pPr>
        <w:pStyle w:val="Style14"/>
        <w:spacing w:lineRule="auto" w:line="360" w:before="225" w:after="225"/>
        <w:jc w:val="both"/>
        <w:rPr/>
      </w:pPr>
      <w:r>
        <w:rPr>
          <w:sz w:val="28"/>
          <w:szCs w:val="28"/>
        </w:rPr>
        <w:t>Здравствуйте, уважаемые коллегии, гости! Я рада приветствовать вас в нашем спортивном зале, и хочу поделиться опытом работы по обучению детей первоначальным навыкам игры в футбол. Всем известно, что футбол - очень популярный вид спорта и, я думаю, с ним надо знакомить детей, начиная с дошкольного возраста. Ведь упражнения с мячом при соответствующей организации и способах проведения благоприятно влияют на физическое развитие и работоспособность ребёнка.</w:t>
      </w:r>
    </w:p>
    <w:p>
      <w:pPr>
        <w:pStyle w:val="Style14"/>
        <w:spacing w:lineRule="auto" w:line="360" w:before="225" w:after="225"/>
        <w:jc w:val="both"/>
        <w:rPr/>
      </w:pPr>
      <w:r>
        <w:rPr>
          <w:sz w:val="28"/>
          <w:szCs w:val="28"/>
        </w:rPr>
        <w:t>Сегодня я покажу образовательную деятельность по физическому развитию в форме тренировки с детьми кружка «Кожаный мяч», цель которой: овладение техникой выполнения движений. Мы будем закреплять технику выполнения передачи мяча друг другу в паре с места; совершенствовать технику ведения мяча попеременно то правой, то левой ногой между предметами; совершенствовать технику удара средней частью подъёма в ворота с расстояния 2 - 3 м, а также развивать координационные способности: ловкость, гибкость и быстроту в играх и эстафетах. Может быть что-то из увиденного кто-то захочет взять себе на вооружение и в дальнейшем применять в своей работе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4013835" cy="2664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мероприятия</w:t>
      </w:r>
    </w:p>
    <w:p>
      <w:pPr>
        <w:pStyle w:val="Style14"/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Инструктор: Ребята, поздоровайтесь с гостями. Мы сегодня собрались, чтобы 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 самим научиться премудростям футбола и показать свои умения гостям. 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нём нашу тренировку с разминки, которая нужна, чтобы разогреть свои мышцы для упражнений с мячом. А сейчас прыжком направо, в обход по залу шагом марш!</w:t>
      </w:r>
    </w:p>
    <w:p>
      <w:pPr>
        <w:pStyle w:val="Style14"/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before="225" w:after="225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3775710" cy="28308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Ходьба обычная, на носках, пятках, перестроение в две колонны.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ята, сейчас я буду показывать вам упражнения, а вы будете их выполнять.</w:t>
      </w:r>
    </w:p>
    <w:p>
      <w:pPr>
        <w:pStyle w:val="Style14"/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2660650" cy="1995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  <w:lang w:val="en-US"/>
        </w:rPr>
        <w:t xml:space="preserve">      </w:t>
      </w: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2632710" cy="1974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Ходьба с высоким подниманием бедра сначала правой ноги, затем левой, доставая коленом до ладони, другую ногу не поднимаем, возвращаемся лёгким бегом. Все упражнения делаем расслаблено, без напряжения, мы разминаемся.</w:t>
      </w:r>
    </w:p>
    <w:p>
      <w:pPr>
        <w:pStyle w:val="Style14"/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- Теперь выполняем "захлёст" правой ногой назад, затем левой;</w:t>
      </w:r>
    </w:p>
    <w:p>
      <w:pPr>
        <w:pStyle w:val="Style14"/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2808605" cy="21062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  <w:lang w:val="en-US"/>
        </w:rPr>
        <w:t xml:space="preserve">   </w:t>
      </w: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2802255" cy="2101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- Дальше внутрь направляем ногу и правой рукой достаём ногу; то же левой ногой и левой рукой;</w:t>
      </w:r>
    </w:p>
    <w:p>
      <w:pPr>
        <w:pStyle w:val="Style14"/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2873375" cy="2155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2889250" cy="21666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То же, но во внешнюю сторону: правой и левой ногами, руками касаемся ноги;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А сейчас разомнём спину - достаём пол правой рукой и левой рукой на каждый шаг.</w:t>
      </w:r>
    </w:p>
    <w:p>
      <w:pPr>
        <w:pStyle w:val="Style14"/>
        <w:spacing w:before="225" w:after="225"/>
        <w:rPr/>
      </w:pPr>
      <w:r>
        <w:rPr>
          <w:sz w:val="28"/>
          <w:szCs w:val="28"/>
          <w:u w:val="single"/>
        </w:rPr>
        <w:t>- Станьте в круг и выполняем растяжку: ноги шире плеч, руки вверху сцеплены "в замок", наклон к правой ноге, зафиксировать (5сек), затем наклон к левой ноге, затем наклон посередине, руки достали пол.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А теперь - правую ногу вперёд, поставили на пятку и зацепили рукой за носок - зафиксировали (растягиваем икроножные мышцы, то же на левую ногу.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Теперь две ноги соединили вместе - сзади обхватили их руками за щиколотку, наклонились к ногам и тоже зафиксировали - колени всё время прямые. Молодцы. Встряхнули ногами, расслабили их.</w:t>
      </w:r>
    </w:p>
    <w:p>
      <w:pPr>
        <w:pStyle w:val="Style14"/>
        <w:spacing w:before="225" w:after="22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перь мы перестроимся в одну колонну и выполним беговые упражнения: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бычный бег, бег приставным шагом правым, левым боком; ритмическая пробежка - два шага вправо, два шага влево в беге; бег спиной вперёд, с выбрасыванием ног вперёд, обычный бег, дыхательные упражнения, ходьба, дети берут мячи и перестраиваются в "шахматном порядке":</w:t>
      </w:r>
    </w:p>
    <w:p>
      <w:pPr>
        <w:pStyle w:val="Style14"/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Инструктор: А сейчас мы выполним несколько упражнений с мячом и разогреем мышцы всего тела.</w:t>
      </w:r>
    </w:p>
    <w:p>
      <w:pPr>
        <w:pStyle w:val="Style14"/>
        <w:spacing w:before="225" w:after="225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2800350" cy="20999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5" w:after="2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У с мячом.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И. п. о. с., мяч внизу в руках : Поднять мяч вверх, за голову, вверх, вниз. (8 раз)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. И. п. о. с. - то же. "Мяч по кругу" - наклон туловища вперёд, тянемся прямыми руками с мячом, за голову и перед собой. (6-8 раз)</w:t>
      </w:r>
    </w:p>
    <w:p>
      <w:pPr>
        <w:pStyle w:val="Normal"/>
        <w:spacing w:lineRule="atLeast" w:line="3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И. п. - то же - мяч в прямых руках перед собой - махи правой, левой ногами доставая до мяча. (8 раз)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И. п. о. с., мяч внизу, ноги вместе. Согнуть правую ногу вовнутрь, коснуться мячом внутреннюю часть стопы, то же левой ногой. (8 раз)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И. п. сидя на полу, руки в упоре сзади - держать мяч между стопами поднять ноги под углом 45градусов, задержать это положение - опустить. (6-8 раз)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И. п. мяч на полу, подошвой коснуться мяча. В прыжке касаться мяча правой и левой ногами. (10 -12 раз.)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 И. п. -о. с. руки на поясе. Правой (левой) ногой выполнить круговое движение вокруг мяча. (8 раз)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на дыхание. Мячи кладут в корзину.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структор: А сейчас мы переходим к технической подготовке футболистов, стоя в парах.</w:t>
      </w:r>
    </w:p>
    <w:p>
      <w:pPr>
        <w:pStyle w:val="Style14"/>
        <w:numPr>
          <w:ilvl w:val="0"/>
          <w:numId w:val="2"/>
        </w:numPr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овое упражнение «Точный пас » - передача мяча.</w:t>
      </w:r>
    </w:p>
    <w:p>
      <w:pPr>
        <w:pStyle w:val="Style14"/>
        <w:spacing w:before="225" w:after="225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4457700" cy="3343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Дети становятся в две шеренги напротив друг друга, на расстояние 4-5м друг от друга. Передают мяч внутренней стороной стопы и останавливают его внутренней стороной стопы. (8 - 12 ударов)</w:t>
      </w:r>
    </w:p>
    <w:p>
      <w:pPr>
        <w:pStyle w:val="Style14"/>
        <w:spacing w:before="225" w:after="225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4240530" cy="31794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numPr>
          <w:ilvl w:val="0"/>
          <w:numId w:val="2"/>
        </w:numPr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овое упражнение " Забей мяч в ворота"дети перестраиваются в две колонны - ребёнок ведёт мяч, с определённого места забивает его в ворота средней частью стопы.</w:t>
      </w:r>
    </w:p>
    <w:p>
      <w:pPr>
        <w:pStyle w:val="Style14"/>
        <w:spacing w:before="225" w:after="225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4229100" cy="31718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before="225" w:after="225"/>
        <w:ind w:left="36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before="225" w:after="225"/>
        <w:ind w:left="36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numPr>
          <w:ilvl w:val="0"/>
          <w:numId w:val="2"/>
        </w:numPr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Игровое упражнение " Ловкие ребята". Ведение мяча ногой «змейкой» между фишками - внутренней и внешней стороной стопы, вернуться в колонну, предать мяч.</w:t>
      </w:r>
    </w:p>
    <w:p>
      <w:pPr>
        <w:pStyle w:val="Style14"/>
        <w:spacing w:before="225" w:after="225"/>
        <w:ind w:left="360" w:hanging="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4507865" cy="33807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tLeast" w:line="33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4531360" cy="33972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before="225" w:after="2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стафеты.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" Полоса препятствий":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бежать спиной вокруг конуса с мячом,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лезть под перекладиной,</w:t>
      </w:r>
    </w:p>
    <w:p>
      <w:pPr>
        <w:pStyle w:val="Style14"/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- пробежать " змейкой" между 5 фишками, - обежать конус, бегом вернуться в команду передать мяч.</w:t>
      </w:r>
    </w:p>
    <w:p>
      <w:pPr>
        <w:pStyle w:val="Style14"/>
        <w:spacing w:before="225" w:after="225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4464685" cy="33477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Эстафета с прыжками: по 7 фишек в каждой команде - прыжок над фишкой ноги в стороны, между фишками ноги вместе.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- Пробежать по камушкам, боком приставным шагом пробежать через фишки, бегом вернуться в колонну.</w:t>
      </w:r>
    </w:p>
    <w:p>
      <w:pPr>
        <w:pStyle w:val="Style14"/>
        <w:spacing w:before="225" w:after="22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П/и " Передай мяч». Игра заключается в следующем: на каждое слово дети передают мяч, «Раз, два, три, - мяч скорей бери! Четыре, пять, шесть, - вот он,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вот он здесь! Семь, восемь, девять, - кто бросать умеет? Я!», у кого на «я» в руках окажется мяч - выходит на  середину и говорит: «Раз, два, три – беги!».После этих слов дети разбегаются, а стоящий в середине бежит за ними, бросая мяч в ноги убегающих. Тот, в кого попал мяч, выходит из игры. После попадания водящем в 2-3 детей, игра начинается снова.</w:t>
      </w:r>
    </w:p>
    <w:p>
      <w:pPr>
        <w:pStyle w:val="Style14"/>
        <w:spacing w:before="225" w:after="225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4311015" cy="32340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большая пробежка по кругу, дыхательные упражнения, остановка и упражнения на растяжку в кругу:</w:t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руки соединить "в замок", сначала потянуть их вверх, затем руки соединить за спиной и наклониться вперёд, далее положить левую руку на плечо соседа, а правую ногу согнуть в колене назад - растягиваем бедро, прижать её правой рукой к ягодице, то же с левой ногой. Встряхнуть ноги.</w:t>
      </w:r>
    </w:p>
    <w:p>
      <w:pPr>
        <w:pStyle w:val="Normal"/>
        <w:spacing w:lineRule="atLeast" w:line="3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структор: Славно мы сегодня потренировались. Мне кажется, что каждый из вас проявил качества настоящего спортсмена – футболиста. Я за вас очень рада. Наша тренировка подошла к концу. Дети стоя в кругу кладут руки на плечи и говорят девиз: "Мы ребята лучше всех, впереди нас ждёт успех! "</w:t>
      </w:r>
    </w:p>
    <w:p>
      <w:pPr>
        <w:pStyle w:val="Normal"/>
        <w:spacing w:lineRule="atLeast" w:line="3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структор: Дети, направо, в группу шагом марш!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before="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before="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  <w:lang w:val="en-US"/>
        </w:rPr>
      </w:pPr>
      <w:r>
        <w:rPr>
          <w:rFonts w:cs="Times New Roman"/>
          <w:b/>
          <w:sz w:val="72"/>
          <w:szCs w:val="7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25:00Z</dcterms:created>
  <dc:creator>user</dc:creator>
  <dc:description/>
  <cp:keywords/>
  <dc:language>en-US</dc:language>
  <cp:lastModifiedBy>XTreme.ws</cp:lastModifiedBy>
  <cp:lastPrinted>2016-04-04T11:16:00Z</cp:lastPrinted>
  <dcterms:modified xsi:type="dcterms:W3CDTF">2020-08-13T03:58:00Z</dcterms:modified>
  <cp:revision>14</cp:revision>
  <dc:subject/>
  <dc:title>Мастер-класс «Мы — юные футболисты» </dc:title>
</cp:coreProperties>
</file>