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Д по художественно-эстетическому развитию в средней групп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расивый букет для милой мамы" (коллективная работ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>ЦЕЛИ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ть элементарные представления о празднике.                                                Воспитывать желание порадовать своих любимых мам, создать для них,               что-то красивое,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воспитывать уважительное, нежное и благородное отношение к мамам. </w:t>
      </w:r>
      <w:r>
        <w:rPr>
          <w:rFonts w:cs="Times New Roman" w:ascii="Times New Roman" w:hAnsi="Times New Roman"/>
          <w:sz w:val="28"/>
          <w:szCs w:val="28"/>
        </w:rPr>
        <w:t>Расширять образные представления детей, развивать умение создавать изображения одних и тех же предметов по-разному, вариативными способами.  Продолжать формировать навыки коллективного творчества. Вызывать чувство радости от созданного изображ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6:00Z</dcterms:created>
  <dc:creator>User</dc:creator>
  <dc:description/>
  <cp:keywords/>
  <dc:language>en-US</dc:language>
  <cp:lastModifiedBy>User</cp:lastModifiedBy>
  <dcterms:modified xsi:type="dcterms:W3CDTF">2020-02-27T12:29:00Z</dcterms:modified>
  <cp:revision>4</cp:revision>
  <dc:subject/>
  <dc:title/>
</cp:coreProperties>
</file>