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КДОУ детский сад № 37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Cambria Math" w:hAnsi="Cambria Math" w:eastAsia="Times New Roman" w:cs="Cambria Math"/>
          <w:color w:val="000000"/>
          <w:sz w:val="40"/>
          <w:szCs w:val="40"/>
          <w:lang w:eastAsia="ru-RU"/>
        </w:rPr>
      </w:pPr>
      <w:r>
        <w:rPr>
          <w:rFonts w:eastAsia="Times New Roman" w:cs="Cambria Math" w:ascii="Cambria Math" w:hAnsi="Cambria Math"/>
          <w:color w:val="000000"/>
          <w:sz w:val="40"/>
          <w:szCs w:val="40"/>
          <w:lang w:eastAsia="ru-RU"/>
        </w:rPr>
        <w:t>«Организация работы в ДОУ в соответствии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Cambria Math" w:ascii="Cambria Math" w:hAnsi="Cambria Math"/>
          <w:color w:val="000000"/>
          <w:sz w:val="40"/>
          <w:szCs w:val="40"/>
          <w:lang w:eastAsia="ru-RU"/>
        </w:rPr>
        <w:t>с ФГОС».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(семинар для педагогов)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ла: Игнатова Л.И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016 г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ременная система дошкольного образования характеризуется принципиально новой ситуацией, заключающейся в соответствии с введением Федерального государственного стандарта к структуре основной общеобразовательной программы дошкольного образования (ФГОС) в необходимости изменить в детских садах организацию образовательного процесса. Это связано с тем, что ФГОС не предусматривают такой формы организации обучения, как занятия с детьми. 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ГОС не содержат упоминания о занятии как структурной единице образовательной деятельности. Это значит, что сегодня необходимо отказаться от учебно-дисциплинарной модели образовательного процесса, которая характеризуется как четко регламентированная структура деятельности. Внешне это принципиально новое заключается в том, что занятия в привычном для всех виде могут появиться только в подготовительной группе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отказ от занятий (но не от процесса обучения!) и использование принципиально других форм работы с детьми для решения образовательных задач сегодня является наиболее сложным моментом для педагогов дошкольных образовательных учреждени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ая деятельность в соответствии с ФГОС должна осуществляться не на традиционных учебных занятиях, не в ходе учебной деятельности. Сегодня в понятие «занятие» следует вкладывать иной смысл: занятие как занимательное дело. Привычное для педагогов обучение детей через систему занятий необходимо перестроить на работу с детьми, построенную по «событийному» принципу. Воспитатели, обученные и подготовленные для работы в схеме реализации учебной модели и предметного принципа построения образовательного процесса, привыкли видеть в учебной деятельности самую важную часть своей работы. Сегодня педагогам детских садов важно перестроиться. Стандарт  предусматривает интеграцию и «проживание» ребенком содержания дошкольного образования во всех видах детской деятельности. Современный образовательный процесс в детском саду должен быть построен на значимых для развития дошкольников видах детской деятельности. Они обозначены во ФГОС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также отметить, что в соответствии с ФГОС существенно изменилось представление о том, как организовывать детские виды деятельности. До  введения Стандарта основными видами деятельности детей дошкольного возраста считались учение, игра и труд, а способами их организации – руководство этими видами деятельностей. Они традиционно были заключены в учебную деятельность, то есть в занятия по рисованию, по физической культуре, по ознакомлению с художественной литературой и окружающим миром, по развитию речи и др. Сегодня изменился способ организации детских видов деятельности: не руководство взрослого, а совместная (партнерская) деятельность с детьми. Таким образом, с введением ФГОС смещены акценты в деятельности дошкольных образовательных учреждений с учебной деятельности на совместную образовательную деятельность. Если раньше совместная деятельность взрослого и детей осуществлялась вне занятий (организация питания, сна, прогулок) и воспринималась как «довесок» к учебной деятельности, то теперь основной линией работы воспитателя становится совместная образовательная деятельность, которая осуществляется в процессе организации различных видов деятельности, а также в ходе режимных моментов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ФГОС сегодня нужны новые формы работы с детьми, которые позволили бы так обучать дошкольников, чтобы они об этом даже не догадывались. Другими словами, каждый вид деятельности детей должен быть организован по новому, по - иному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, которые происходят сегодня в обществе, неизменно влекут за собой преобразования в работе дошкольных образовательных учреждений.</w:t>
      </w:r>
    </w:p>
    <w:p>
      <w:pPr>
        <w:pStyle w:val="Normal"/>
        <w:shd w:fill="FFFFFF" w:val="clear"/>
        <w:spacing w:lineRule="atLeast" w:line="24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новление содержания образования требует от педагогов развития таких компетенций, которые помогли бы ему строить весь образовательный процесс в соответствии с ФГОС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я современные тенденции развития образовательных процессов, педагогические коллективы ДОУ поставлены перед необходимостью осуществления всесторонних и масштабных перемен. Мы понимаем, что в нынешних условиях образование должно не только видоизменяться в соответствии с общественными переменами, но и придавать импульс инновационным процессам. Сегодня педагогами дошкольных учреждений ведутся поиски, направленные на превращение образовательного процесса в детском саду в живое, заинтересованное общение ребёнка как со взрослыми, так и со сверст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07:00Z</dcterms:created>
  <dc:creator>Home</dc:creator>
  <dc:description/>
  <dc:language>en-US</dc:language>
  <cp:lastModifiedBy>Игнатова</cp:lastModifiedBy>
  <dcterms:modified xsi:type="dcterms:W3CDTF">2019-10-30T10:00:00Z</dcterms:modified>
  <cp:revision>5</cp:revision>
  <dc:subject/>
  <dc:title/>
</cp:coreProperties>
</file>