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639" w:leader="none"/>
        </w:tabs>
        <w:rPr>
          <w:rFonts w:eastAsia="Calibri"/>
          <w:color w:val="0F243E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9685</wp:posOffset>
            </wp:positionV>
            <wp:extent cx="1097280" cy="1097280"/>
            <wp:effectExtent l="0" t="0" r="0" b="0"/>
            <wp:wrapTight wrapText="bothSides">
              <wp:wrapPolygon edited="0">
                <wp:start x="8450" y="0"/>
                <wp:lineTo x="7134" y="186"/>
                <wp:lineTo x="2627" y="2626"/>
                <wp:lineTo x="1499" y="4693"/>
                <wp:lineTo x="560" y="6008"/>
                <wp:lineTo x="-185" y="8638"/>
                <wp:lineTo x="-185" y="12394"/>
                <wp:lineTo x="372" y="15023"/>
                <wp:lineTo x="2439" y="18404"/>
                <wp:lineTo x="6383" y="21035"/>
                <wp:lineTo x="8074" y="21409"/>
                <wp:lineTo x="8450" y="21409"/>
                <wp:lineTo x="12957" y="21409"/>
                <wp:lineTo x="13333" y="21409"/>
                <wp:lineTo x="15022" y="21035"/>
                <wp:lineTo x="18968" y="18404"/>
                <wp:lineTo x="21033" y="15023"/>
                <wp:lineTo x="21600" y="12207"/>
                <wp:lineTo x="21600" y="8825"/>
                <wp:lineTo x="21033" y="6008"/>
                <wp:lineTo x="19344" y="3941"/>
                <wp:lineTo x="18592" y="2440"/>
                <wp:lineTo x="14461" y="186"/>
                <wp:lineTo x="12957" y="0"/>
                <wp:lineTo x="84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left="1560" w:hanging="0"/>
        <w:jc w:val="center"/>
        <w:rPr>
          <w:rFonts w:eastAsia="Calibri"/>
          <w:spacing w:val="40"/>
          <w:w w:val="120"/>
          <w:sz w:val="20"/>
          <w:szCs w:val="20"/>
          <w:lang w:eastAsia="en-US"/>
        </w:rPr>
      </w:pPr>
      <w:r>
        <w:rPr>
          <w:rFonts w:eastAsia="Calibri"/>
          <w:color w:val="0F243E"/>
          <w:spacing w:val="40"/>
          <w:w w:val="120"/>
          <w:sz w:val="20"/>
          <w:szCs w:val="20"/>
          <w:lang w:eastAsia="en-US"/>
        </w:rPr>
        <w:t>Департамент образования города Москвы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76"/>
        <w:ind w:left="1560" w:right="708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сударственное бюджетное обще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76"/>
        <w:ind w:left="1560" w:right="708" w:hanging="0"/>
        <w:jc w:val="center"/>
        <w:rPr>
          <w:rFonts w:eastAsia="Calibri"/>
          <w:b/>
          <w:b/>
          <w:color w:val="FFFFFF"/>
          <w:lang w:eastAsia="en-US"/>
        </w:rPr>
      </w:pPr>
      <w:r>
        <w:rPr>
          <w:rFonts w:eastAsia="Calibri"/>
          <w:b/>
          <w:lang w:eastAsia="en-US"/>
        </w:rPr>
        <w:t xml:space="preserve">города Москвы «Школа № 2083» </w:t>
      </w:r>
      <w:r>
        <w:rPr>
          <w:rFonts w:eastAsia="Calibri"/>
          <w:b/>
          <w:color w:val="FFFFFF"/>
          <w:sz w:val="16"/>
          <w:szCs w:val="16"/>
          <w:lang w:val="en-US" w:eastAsia="en-US"/>
        </w:rPr>
        <w:t>hello</w:t>
      </w:r>
    </w:p>
    <w:p>
      <w:pPr>
        <w:pStyle w:val="Normal"/>
        <w:spacing w:lineRule="auto" w:line="360"/>
        <w:rPr>
          <w:rFonts w:eastAsia="Calibri"/>
          <w:b/>
          <w:b/>
          <w:color w:val="FFFFFF"/>
          <w:sz w:val="28"/>
          <w:szCs w:val="28"/>
          <w:lang w:eastAsia="en-US"/>
        </w:rPr>
      </w:pPr>
      <w:r>
        <w:rPr>
          <w:rFonts w:eastAsia="Calibri"/>
          <w:b/>
          <w:color w:val="FFFFFF"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637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ГО    МЕРОПРИ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Ы   ТЕПЕРЬ НЕ   ПРОСТО   ДЕТИ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Ы   ТЕПЕРЬ   УЧЕНИКИ!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Автор – составитель сценария,</w:t>
      </w:r>
    </w:p>
    <w:p>
      <w:pPr>
        <w:pStyle w:val="Normal"/>
        <w:spacing w:lineRule="auto" w:line="360"/>
        <w:ind w:left="5664" w:hanging="0"/>
        <w:rPr/>
      </w:pPr>
      <w:r>
        <w:rPr/>
        <w:t>выбор музыкального оформления и вокального репертуара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Шведова Е. Э.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учитель музыки ОП «Ерино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оябрь   2016 г.</w:t>
      </w:r>
    </w:p>
    <w:p>
      <w:pPr>
        <w:pStyle w:val="Normal"/>
        <w:tabs>
          <w:tab w:val="clear" w:pos="708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  <w:t>Цель:</w:t>
      </w:r>
    </w:p>
    <w:p>
      <w:pPr>
        <w:pStyle w:val="Normal"/>
        <w:tabs>
          <w:tab w:val="clear" w:pos="708"/>
          <w:tab w:val="left" w:pos="9900" w:leader="none"/>
        </w:tabs>
        <w:spacing w:lineRule="auto" w:line="276"/>
        <w:ind w:firstLine="708"/>
        <w:rPr/>
      </w:pPr>
      <w:r>
        <w:rPr/>
        <w:t xml:space="preserve">•  </w:t>
      </w:r>
      <w:r>
        <w:rPr/>
        <w:t xml:space="preserve">укрепление школьных традиций;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276"/>
        <w:ind w:firstLine="708"/>
        <w:rPr/>
      </w:pPr>
      <w:r>
        <w:rPr/>
        <w:t xml:space="preserve">•  </w:t>
      </w:r>
      <w:r>
        <w:rPr/>
        <w:t>повышение мотивации обучения</w:t>
      </w:r>
    </w:p>
    <w:p>
      <w:pPr>
        <w:pStyle w:val="Normal"/>
        <w:tabs>
          <w:tab w:val="clear" w:pos="708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left" w:pos="9900" w:leader="none"/>
        </w:tabs>
        <w:spacing w:lineRule="auto" w:line="276"/>
        <w:ind w:firstLine="708"/>
        <w:rPr/>
      </w:pPr>
      <w:r>
        <w:rPr/>
        <w:t xml:space="preserve"> –  </w:t>
      </w:r>
      <w:r>
        <w:rPr/>
        <w:t>адаптация  первоклассников в школе;</w:t>
      </w:r>
    </w:p>
    <w:p>
      <w:pPr>
        <w:pStyle w:val="Style51"/>
        <w:tabs>
          <w:tab w:val="clear" w:pos="708"/>
          <w:tab w:val="left" w:pos="710" w:leader="none"/>
          <w:tab w:val="left" w:pos="9900" w:leader="none"/>
        </w:tabs>
        <w:spacing w:lineRule="auto" w:line="276" w:before="10" w:after="0"/>
        <w:rPr>
          <w:rStyle w:val="Fontstyle23"/>
        </w:rPr>
      </w:pPr>
      <w:r>
        <w:rPr>
          <w:lang w:val="en-US"/>
        </w:rPr>
        <w:tab/>
      </w:r>
      <w:r>
        <w:rPr/>
        <w:t>–   воспитание</w:t>
      </w:r>
      <w:r>
        <w:rPr>
          <w:rStyle w:val="Fontstyle23"/>
        </w:rPr>
        <w:t xml:space="preserve"> любви к знанию, к школе, к процессу познания мира  на  учебных занятиях;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276"/>
        <w:ind w:firstLine="708"/>
        <w:rPr/>
      </w:pPr>
      <w:r>
        <w:rPr/>
        <w:t xml:space="preserve">–   </w:t>
      </w:r>
      <w:r>
        <w:rPr/>
        <w:t>формирование и сплочение коллектива;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276"/>
        <w:rPr/>
      </w:pPr>
      <w:r>
        <w:rPr/>
        <w:t xml:space="preserve">         </w:t>
      </w:r>
      <w:r>
        <w:rPr>
          <w:lang w:val="en-US"/>
        </w:rPr>
        <w:t xml:space="preserve"> </w:t>
      </w:r>
      <w:r>
        <w:rPr/>
        <w:t xml:space="preserve">  – </w:t>
      </w:r>
      <w:r>
        <w:rPr>
          <w:lang w:val="en-US"/>
        </w:rPr>
        <w:t xml:space="preserve"> </w:t>
      </w:r>
      <w:r>
        <w:rPr/>
        <w:t>развитие творческих способностей у детей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276"/>
        <w:rPr/>
      </w:pPr>
      <w:r>
        <w:rPr>
          <w:b/>
        </w:rPr>
        <w:t>Планируемые  результаты:</w:t>
      </w:r>
    </w:p>
    <w:p>
      <w:pPr>
        <w:pStyle w:val="Style18"/>
        <w:numPr>
          <w:ilvl w:val="0"/>
          <w:numId w:val="1"/>
        </w:numPr>
        <w:spacing w:lineRule="auto" w:line="276"/>
        <w:rPr/>
      </w:pPr>
      <w:r>
        <w:rPr/>
        <w:t xml:space="preserve">Регулятивные УУД: </w:t>
      </w:r>
    </w:p>
    <w:p>
      <w:pPr>
        <w:pStyle w:val="Style18"/>
        <w:spacing w:lineRule="auto" w:line="276"/>
        <w:ind w:left="720" w:hanging="0"/>
        <w:rPr/>
      </w:pPr>
      <w:r>
        <w:rPr/>
        <w:t xml:space="preserve">- использовать речь для регуляции своего действия; </w:t>
      </w:r>
    </w:p>
    <w:p>
      <w:pPr>
        <w:pStyle w:val="Style18"/>
        <w:spacing w:lineRule="auto" w:line="276"/>
        <w:ind w:left="720" w:hanging="0"/>
        <w:rPr/>
      </w:pPr>
      <w:r>
        <w:rPr/>
        <w:t>- стабилизация эмоционального состояния;</w:t>
      </w:r>
    </w:p>
    <w:p>
      <w:pPr>
        <w:pStyle w:val="Style18"/>
        <w:numPr>
          <w:ilvl w:val="0"/>
          <w:numId w:val="1"/>
        </w:numPr>
        <w:spacing w:lineRule="auto" w:line="276"/>
        <w:rPr/>
      </w:pPr>
      <w:r>
        <w:rPr/>
        <w:t xml:space="preserve">Познавательные УУД: </w:t>
      </w:r>
    </w:p>
    <w:p>
      <w:pPr>
        <w:pStyle w:val="Style18"/>
        <w:spacing w:lineRule="auto" w:line="276"/>
        <w:ind w:left="720" w:hanging="0"/>
        <w:rPr/>
      </w:pPr>
      <w:r>
        <w:rPr/>
        <w:t xml:space="preserve">- использовать общие приемы решения  задач; </w:t>
      </w:r>
    </w:p>
    <w:p>
      <w:pPr>
        <w:pStyle w:val="Style18"/>
        <w:spacing w:lineRule="auto" w:line="276"/>
        <w:ind w:left="720" w:hanging="0"/>
        <w:rPr/>
      </w:pPr>
      <w:r>
        <w:rPr/>
        <w:t xml:space="preserve">- рефлексия способов и условий действий; </w:t>
      </w:r>
    </w:p>
    <w:p>
      <w:pPr>
        <w:pStyle w:val="Style18"/>
        <w:spacing w:lineRule="auto" w:line="276"/>
        <w:ind w:left="720" w:hanging="0"/>
        <w:rPr/>
      </w:pPr>
      <w:r>
        <w:rPr/>
        <w:t>- построение рассуждения;</w:t>
      </w:r>
    </w:p>
    <w:p>
      <w:pPr>
        <w:pStyle w:val="Style18"/>
        <w:numPr>
          <w:ilvl w:val="0"/>
          <w:numId w:val="1"/>
        </w:numPr>
        <w:spacing w:lineRule="auto" w:line="276"/>
        <w:rPr/>
      </w:pPr>
      <w:r>
        <w:rPr/>
        <w:t>Коммуникативные УУД:</w:t>
      </w:r>
    </w:p>
    <w:p>
      <w:pPr>
        <w:pStyle w:val="Style18"/>
        <w:spacing w:lineRule="auto" w:line="276"/>
        <w:ind w:left="720" w:hanging="0"/>
        <w:rPr/>
      </w:pPr>
      <w:r>
        <w:rPr/>
        <w:t xml:space="preserve"> </w:t>
      </w:r>
      <w:r>
        <w:rPr/>
        <w:t xml:space="preserve">- проявлять активность во взаимодействии для решения  коммуникативных и познавательных задач; </w:t>
      </w:r>
    </w:p>
    <w:p>
      <w:pPr>
        <w:pStyle w:val="Style18"/>
        <w:spacing w:lineRule="auto" w:line="276"/>
        <w:ind w:left="720" w:hanging="0"/>
        <w:rPr/>
      </w:pPr>
      <w:r>
        <w:rPr/>
        <w:t>- слушать собеседника;</w:t>
      </w:r>
    </w:p>
    <w:p>
      <w:pPr>
        <w:pStyle w:val="Style18"/>
        <w:numPr>
          <w:ilvl w:val="0"/>
          <w:numId w:val="1"/>
        </w:numPr>
        <w:spacing w:lineRule="auto" w:line="276"/>
        <w:rPr/>
      </w:pPr>
      <w:r>
        <w:rPr/>
        <w:t xml:space="preserve">Личностные УУД: </w:t>
      </w:r>
    </w:p>
    <w:p>
      <w:pPr>
        <w:pStyle w:val="Style18"/>
        <w:spacing w:lineRule="auto" w:line="276"/>
        <w:ind w:left="720" w:hanging="0"/>
        <w:rPr/>
      </w:pPr>
      <w:r>
        <w:rPr/>
        <w:t xml:space="preserve">- внутренняя позиция школьника на основе положительного отношения к школе; </w:t>
      </w:r>
    </w:p>
    <w:p>
      <w:pPr>
        <w:pStyle w:val="Style18"/>
        <w:spacing w:lineRule="auto" w:line="276"/>
        <w:ind w:left="720" w:hanging="0"/>
        <w:rPr/>
      </w:pPr>
      <w:r>
        <w:rPr/>
        <w:t>- начальные навыки адаптации в динамично изменяющемся мире;</w:t>
      </w:r>
    </w:p>
    <w:p>
      <w:pPr>
        <w:pStyle w:val="Style18"/>
        <w:spacing w:lineRule="auto" w:line="276"/>
        <w:ind w:left="720" w:hanging="0"/>
        <w:rPr/>
      </w:pPr>
      <w:r>
        <w:rPr/>
        <w:t xml:space="preserve"> </w:t>
      </w:r>
      <w:r>
        <w:rPr/>
        <w:t>- навыки сотрудничества в разных ситуациях, умение не создавать конфликтов и находить выходы из спорных ситуаций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276"/>
        <w:jc w:val="both"/>
        <w:rPr/>
      </w:pPr>
      <w:r>
        <w:rPr>
          <w:b/>
        </w:rPr>
        <w:t>Место проведения:</w:t>
      </w:r>
      <w:r>
        <w:rPr>
          <w:b/>
          <w:sz w:val="28"/>
          <w:szCs w:val="28"/>
        </w:rPr>
        <w:t xml:space="preserve"> </w:t>
      </w:r>
      <w:r>
        <w:rPr/>
        <w:t>кабинет музыки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276"/>
        <w:jc w:val="both"/>
        <w:rPr/>
      </w:pPr>
      <w:r>
        <w:rPr>
          <w:b/>
        </w:rPr>
        <w:t>Оформление:</w:t>
      </w:r>
      <w:r>
        <w:rPr/>
        <w:t xml:space="preserve"> класс празднично украшен шарами, плакатами: «Первый раз в первый класс», «В добрый путь!», осенними  листочками, рисунками  учащихся «Первый день в школе»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center"/>
        <w:rPr>
          <w:b/>
          <w:b/>
        </w:rPr>
      </w:pPr>
      <w:r>
        <w:rPr>
          <w:b/>
        </w:rPr>
        <w:t>Ход   мероприятия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>
          <w:i/>
          <w:i/>
        </w:rPr>
      </w:pPr>
      <w:r>
        <w:rPr/>
        <w:tab/>
        <w:t xml:space="preserve"> </w:t>
      </w:r>
      <w:r>
        <w:rPr>
          <w:i/>
        </w:rPr>
        <w:t>Звучат торжественно фанфары. Выходят двое первоклассников: мальчик и девочка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  <w:t>1-й  ученик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 xml:space="preserve">Мы сегодня очень рады </w:t>
        <w:br/>
        <w:t>Всем родителям, ребятам!</w:t>
        <w:br/>
        <w:t xml:space="preserve">Мы приветствуем гостей, </w:t>
        <w:br/>
        <w:t xml:space="preserve">Дорогих учителей, </w:t>
        <w:br/>
        <w:t xml:space="preserve">Всех знакомых, незнакомых, </w:t>
        <w:br/>
        <w:t>И серьезных, и веселых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>
          <w:bCs/>
          <w:i/>
          <w:i/>
        </w:rPr>
      </w:pPr>
      <w:r>
        <w:rPr>
          <w:bCs/>
          <w:i/>
        </w:rPr>
        <w:t>2-й ученик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>Если скуку ты оставил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>И сомненья позади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 xml:space="preserve">Если с другом не лукавил,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>К  нам  скорее   заходи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>
          <w:i/>
          <w:i/>
        </w:rPr>
      </w:pPr>
      <w:r>
        <w:rPr>
          <w:bCs/>
          <w:i/>
        </w:rPr>
        <w:t>1-й ученик</w:t>
      </w:r>
      <w:r>
        <w:rPr>
          <w:i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 xml:space="preserve">Если лень свою оставил,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>Нарушенья позади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>То смелее и  скорее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>В  двери  класса  заходи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>
          <w:bCs/>
          <w:i/>
        </w:rPr>
        <w:t>2-й ученик</w:t>
      </w:r>
      <w:r>
        <w:rPr>
          <w:i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>Если все у вас в порядке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>Парты, книжки и тетрадки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rPr/>
      </w:pPr>
      <w:r>
        <w:rPr/>
        <w:t>Дружба с книгой навсегда, -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Приглашаем вас сюда!</w:t>
        <w:tab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ab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>
          <w:i/>
        </w:rPr>
        <w:t xml:space="preserve">     </w:t>
      </w:r>
      <w:r>
        <w:rPr>
          <w:i/>
        </w:rPr>
        <w:t>Звучит  песня  «Вальс  первоклассников», музыка  О.Безымянной, учащиеся двумя  колоннами  танцевальным шагом  заходят  в класс и садятся  на  места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i/>
        </w:rPr>
        <w:t xml:space="preserve">    </w:t>
      </w:r>
      <w:r>
        <w:rPr>
          <w:i/>
        </w:rPr>
        <w:t>Учитель:</w:t>
      </w:r>
      <w:r>
        <w:rPr/>
        <w:t xml:space="preserve">  Дорогие ребята, уважаемые родители, гости! Сегодня у нас большой праздник, праздник посвящения первоклашек в первоклассники. Уже три месяца как вы, ребята, знакомитесь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 xml:space="preserve">со школьной жизнью, и теперь настало время стать полноправными членами школьной семьи.  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  <w:lang w:val="en-US"/>
        </w:rPr>
      </w:pPr>
      <w:r>
        <w:rPr>
          <w:i/>
        </w:rPr>
        <w:t xml:space="preserve">            </w:t>
      </w:r>
      <w:r>
        <w:rPr>
          <w:i/>
        </w:rPr>
        <w:t>Выходит  1  группа   учеников, читают стихотворения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bCs/>
          <w:i/>
        </w:rPr>
        <w:t>1-й ученик: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 xml:space="preserve">Мы дошкольниками были, </w:t>
        <w:br/>
        <w:t xml:space="preserve">Мы ходили в детский сад. </w:t>
        <w:br/>
        <w:t xml:space="preserve">Мы из глины мастерили </w:t>
        <w:br/>
        <w:t xml:space="preserve">И лошадок, и зайчат, </w:t>
        <w:br/>
        <w:t xml:space="preserve">А теперь, нам открыла школа дверь. </w:t>
        <w:br/>
        <w:br/>
      </w:r>
      <w:r>
        <w:rPr>
          <w:bCs/>
          <w:i/>
        </w:rPr>
        <w:t xml:space="preserve">2-й ученик: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 xml:space="preserve">Поступил я осенью  в школу в 1 "А". </w:t>
        <w:br/>
        <w:t xml:space="preserve">Я считаюсь школьником  с первого числа.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br/>
      </w:r>
      <w:r>
        <w:rPr>
          <w:i/>
        </w:rPr>
        <w:t xml:space="preserve">3-й ученик: 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Посмотрите на меня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Вот какой счастливый я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В первый класс уже хожу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И с ребятами дружу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bCs/>
          <w:i/>
        </w:rPr>
        <w:t>4-й ученик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Хоть читать давно умеем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В школе некогда скучать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Ведь нас стали в первом классе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Новым знаньям обучать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>
          <w:i/>
        </w:rPr>
        <w:t xml:space="preserve">5-й ученик: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В классе заняты все делом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От звонка и до звонка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Только жаль, что перемена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В школе очень коротка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>
          <w:i/>
        </w:rPr>
        <w:t xml:space="preserve">6-й ученик: 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Привыкаем мы к порядку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Правильно кладём тетрадку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И встаём мы всякий раз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Когда учитель входит в класс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>
          <w:i/>
        </w:rPr>
        <w:t xml:space="preserve">7-й ученик: 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Сколько в школе мы узнаем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Сколько книжек прочитаем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Нам по этому пути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Много лет ещё идти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 xml:space="preserve">           </w:t>
      </w:r>
      <w:r>
        <w:rPr>
          <w:i/>
        </w:rPr>
        <w:t>Звучит  в исполнении  учителя музыки  мелодия   песни  Старухи Шапокляк из мультфильма «Чебурашка», музыка Г.Гладкова. Появляется ученица 5-го класса в костюме  героини мультфильма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i/>
          <w:i/>
        </w:rPr>
      </w:pPr>
      <w:r>
        <w:rPr>
          <w:i/>
        </w:rPr>
        <w:t>Старуха Шапокляк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Я старуха хоть куда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И умна, и молода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 xml:space="preserve">Со мной моя крыска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По имени Лариска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900" w:hanging="0"/>
        <w:rPr/>
      </w:pPr>
      <w:r>
        <w:rPr/>
        <w:t>Вы, конечно же узнали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900" w:hanging="0"/>
        <w:rPr/>
      </w:pPr>
      <w:r>
        <w:rPr/>
        <w:t>Шапокляк - старушка я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900" w:hanging="0"/>
        <w:rPr/>
      </w:pPr>
      <w:r>
        <w:rPr/>
        <w:t>Я все время наблюдала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900" w:hanging="0"/>
        <w:rPr/>
      </w:pPr>
      <w:r>
        <w:rPr/>
        <w:t xml:space="preserve"> </w:t>
      </w:r>
      <w:r>
        <w:rPr/>
        <w:t>Как живете вы, друзья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 xml:space="preserve">Министр образования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Прислал меня с заданием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 xml:space="preserve">Проверить тут, пронюхать там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И всем поставить двойки вам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900" w:hanging="0"/>
        <w:rPr/>
      </w:pPr>
      <w:r>
        <w:rPr/>
        <w:t>Я экзамен проведу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900" w:hanging="0"/>
        <w:rPr/>
      </w:pPr>
      <w:r>
        <w:rPr/>
        <w:t>Что не знаете – найду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900" w:hanging="0"/>
        <w:rPr/>
      </w:pPr>
      <w:r>
        <w:rPr/>
        <w:t>Докажу, что зря старались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900" w:hanging="0"/>
        <w:rPr/>
      </w:pPr>
      <w:r>
        <w:rPr/>
        <w:t>Лучше б в садике остались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i/>
        </w:rPr>
        <w:t>Ученик (обращаясь  к гостье)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Бабушка, вы не сердитесь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Лучше сядьте, присмотритесь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Мы ведь помним, не забыли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 xml:space="preserve">Какими мы сначала были.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i/>
        </w:rPr>
        <w:tab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>
          <w:i/>
        </w:rPr>
        <w:t xml:space="preserve">          </w:t>
      </w:r>
      <w:r>
        <w:rPr>
          <w:i/>
        </w:rPr>
        <w:t>Девочка в костюме Старухи Шапокляк  присаживается на стул, наблюдает за детьми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ыходит  2 группа  учеников, читают стихотворения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>
          <w:bCs/>
          <w:i/>
        </w:rPr>
        <w:t>1-й ученик: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Помним все, как в первый раз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Мы шагали в первый класс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Взяли в первый раз портфели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И за парты дружно сели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br/>
      </w:r>
      <w:r>
        <w:rPr>
          <w:bCs/>
          <w:i/>
        </w:rPr>
        <w:t xml:space="preserve">2-й ученик: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Вот два месяца прошли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Мы теперь не малыши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Каждый вам признаться рад-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Мы совсем не детский сад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br/>
      </w:r>
      <w:r>
        <w:rPr>
          <w:i/>
        </w:rPr>
        <w:t xml:space="preserve">3-й ученик: 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Посмотрите все в порядке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И учебники, тетрадки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Начинаем мы писать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Книжки разные читать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Можем даже посчитать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Сколько будет пять плюс пять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bCs/>
        </w:rPr>
      </w:pPr>
      <w:r>
        <w:rPr>
          <w:bCs/>
        </w:rPr>
        <w:t>4-й ученик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Знаем как себя вести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Как на свой этаж пройти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Не забыли игры, песни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b/>
          <w:b/>
        </w:rPr>
      </w:pPr>
      <w:r>
        <w:rPr/>
        <w:t>Так учиться интересней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Дети выстраиваются на середину класса и  хором   исполняют  песню «Нас школа ждет», музыка Т.Попатенко, слова Е. Карасева. После исполнения садятся на места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i/>
          <w:i/>
        </w:rPr>
      </w:pPr>
      <w:r>
        <w:rPr>
          <w:i/>
        </w:rPr>
        <w:t>Выходит  первоклассник. Обращается к  Старухе Шапокляк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i/>
          <w:i/>
        </w:rPr>
      </w:pPr>
      <w:r>
        <w:rPr>
          <w:i/>
        </w:rPr>
        <w:t>Ученик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Мы учиться очень рады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По плечу нам все преграды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Будем дружно мы учиться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Обещаем,  не лениться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Все предметы изучать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Постараемся на пять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i/>
          <w:i/>
        </w:rPr>
      </w:pPr>
      <w:r>
        <w:rPr/>
        <w:t xml:space="preserve">Старуха  Шапокляк: </w:t>
      </w:r>
      <w:r>
        <w:rPr>
          <w:i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Ой, да все вы только врете-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 xml:space="preserve">Ничего вы не </w:t>
      </w:r>
      <w:r>
        <w:rPr>
          <w:i/>
        </w:rPr>
        <w:t>могёте…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 xml:space="preserve">Или </w:t>
      </w:r>
      <w:r>
        <w:rPr>
          <w:i/>
        </w:rPr>
        <w:t>могете</w:t>
      </w:r>
      <w:r>
        <w:rPr/>
        <w:t>?...Забыла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Русский я давно учила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>
          <w:i/>
        </w:rPr>
        <w:t xml:space="preserve">        </w:t>
      </w:r>
      <w:r>
        <w:rPr>
          <w:i/>
        </w:rPr>
        <w:t>Выходит 3 группа первоклассников, читают стихотворения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>
          <w:i/>
        </w:rPr>
        <w:t xml:space="preserve">1-й ученик: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А мы расскажем вам сейчас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Чему учили в школе нас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i/>
        </w:rPr>
        <w:t xml:space="preserve">2-й ученик: 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Мы теперь ученики, нам не до гулянья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На дом заданы крючки – первое заданье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Вот мы с мамой над столом дружно распеваем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«Вниз ведем, ведем, ведем – пла-а-авно закругляем!»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ind w:left="2160" w:hanging="0"/>
        <w:jc w:val="both"/>
        <w:rPr/>
      </w:pPr>
      <w:r>
        <w:rPr/>
        <w:t>Но противные крючки с острыми носами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ind w:left="2160" w:hanging="0"/>
        <w:jc w:val="both"/>
        <w:rPr/>
      </w:pPr>
      <w:r>
        <w:rPr/>
        <w:t>У меня из-под руки выползают сами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ind w:left="2160" w:hanging="0"/>
        <w:jc w:val="both"/>
        <w:rPr/>
      </w:pPr>
      <w:r>
        <w:rPr/>
        <w:t>Телевизор не глядим, сказки не читаем,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ind w:left="2160" w:hanging="0"/>
        <w:jc w:val="both"/>
        <w:rPr/>
      </w:pPr>
      <w:r>
        <w:rPr/>
        <w:t>Три часа сидим, сидим, пла-а-авно закругляем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Вечер. Поздно. Спать идем. Сразу засыпаем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/>
        <w:t>И во сне: ведем, ведем, пла-а-авно закругляем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i/>
          <w:i/>
        </w:rPr>
      </w:pPr>
      <w:r>
        <w:rPr>
          <w:i/>
        </w:rPr>
        <w:t xml:space="preserve">3-й ученик: 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Мне учиться очень нравиться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Отвечать я не боюсь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 xml:space="preserve">Я могу с задачей справиться,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Потому что не ленюсь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i/>
        </w:rPr>
        <w:t>Старуха  Шапокляк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Как, вам  нравится учиться?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Нет,  бы взять и полениться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А вы учитесь, стараетесь –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В классе, дома занимаетесь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2160" w:hanging="0"/>
        <w:rPr/>
      </w:pPr>
      <w:r>
        <w:rPr/>
        <w:t>Я в математике сильна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2160" w:hanging="0"/>
        <w:rPr/>
      </w:pPr>
      <w:r>
        <w:rPr/>
        <w:t>Задачки приготовила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2160" w:hanging="0"/>
        <w:rPr/>
      </w:pPr>
      <w:r>
        <w:rPr/>
        <w:t>А ну-ка их решите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left="2160" w:hanging="0"/>
        <w:rPr/>
      </w:pPr>
      <w:r>
        <w:rPr/>
        <w:t>Смекалку покажите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ab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i/>
        </w:rPr>
        <w:t>Пятиклассница загадывает детям математические загадки. Дети отвечаю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00" w:leader="none"/>
        </w:tabs>
        <w:spacing w:before="280" w:after="0"/>
        <w:rPr/>
      </w:pPr>
      <w:r>
        <w:rPr/>
        <w:t>Пять ворон на крышу сели.</w:t>
        <w:br/>
        <w:t>Две еще к ним прилетели.</w:t>
        <w:br/>
        <w:t>Отвечайте быстро, смело,</w:t>
        <w:br/>
        <w:t>Сколько всех их прилетело? (7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00" w:leader="none"/>
        </w:tabs>
        <w:spacing w:before="0" w:after="280"/>
        <w:rPr/>
      </w:pPr>
      <w:r>
        <w:rPr/>
        <w:t>На полянке у реки</w:t>
        <w:br/>
        <w:t>Жили майские жуки.</w:t>
        <w:br/>
        <w:t>Дочка, сын, отец и мать.</w:t>
        <w:br/>
        <w:t>Кто успел их сосчитать? (4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00" w:leader="none"/>
        </w:tabs>
        <w:spacing w:before="0" w:after="280"/>
        <w:rPr/>
      </w:pPr>
      <w:r>
        <w:rPr/>
        <w:t>На полянке у дубка</w:t>
        <w:br/>
        <w:t>Крот увидел два грибка.</w:t>
        <w:br/>
        <w:t>А подальше у осин</w:t>
        <w:br/>
        <w:t>Он нашел еще один,</w:t>
        <w:br/>
        <w:t>Ну-ка, кто сказать готов,</w:t>
        <w:br/>
        <w:t>Сколько крот нашел грибов? (3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00" w:leader="none"/>
        </w:tabs>
        <w:spacing w:before="0" w:after="280"/>
        <w:rPr/>
      </w:pPr>
      <w:r>
        <w:rPr/>
        <w:t>Три ромашки-желтоглазки,</w:t>
        <w:br/>
        <w:t>Два веселых василька</w:t>
        <w:br/>
        <w:t>Подарили маме дети.</w:t>
        <w:br/>
        <w:t>Сколько же цветов в букете? (5)</w:t>
      </w:r>
    </w:p>
    <w:p>
      <w:pPr>
        <w:pStyle w:val="Style17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  <w:t>Вопросы:</w:t>
      </w:r>
    </w:p>
    <w:p>
      <w:pPr>
        <w:pStyle w:val="Style17"/>
        <w:tabs>
          <w:tab w:val="clear" w:pos="708"/>
          <w:tab w:val="left" w:pos="9900" w:leader="none"/>
        </w:tabs>
        <w:ind w:left="360" w:hanging="0"/>
        <w:rPr/>
      </w:pPr>
      <w:r>
        <w:rPr/>
        <w:t>1.    Сколько хвостов у семи котов? (7)</w:t>
      </w:r>
    </w:p>
    <w:p>
      <w:pPr>
        <w:pStyle w:val="Style17"/>
        <w:tabs>
          <w:tab w:val="clear" w:pos="708"/>
          <w:tab w:val="left" w:pos="9900" w:leader="none"/>
        </w:tabs>
        <w:ind w:left="360" w:hanging="0"/>
        <w:rPr/>
      </w:pPr>
      <w:r>
        <w:rPr/>
        <w:t xml:space="preserve">2.    Сколько носов у двух псов? (2) </w:t>
      </w:r>
    </w:p>
    <w:p>
      <w:pPr>
        <w:pStyle w:val="Style17"/>
        <w:tabs>
          <w:tab w:val="clear" w:pos="708"/>
          <w:tab w:val="left" w:pos="9900" w:leader="none"/>
        </w:tabs>
        <w:ind w:left="360" w:hanging="0"/>
        <w:rPr/>
      </w:pPr>
      <w:r>
        <w:rPr/>
        <w:t>3.   Сколько пальчиков у двух мальчиков? (40)</w:t>
      </w:r>
    </w:p>
    <w:p>
      <w:pPr>
        <w:pStyle w:val="Style17"/>
        <w:tabs>
          <w:tab w:val="clear" w:pos="708"/>
          <w:tab w:val="left" w:pos="9900" w:leader="none"/>
        </w:tabs>
        <w:ind w:left="360" w:hanging="0"/>
        <w:rPr/>
      </w:pPr>
      <w:r>
        <w:rPr/>
        <w:t>4.    Сколько ушей у двух малышей? (4)</w:t>
      </w:r>
    </w:p>
    <w:p>
      <w:pPr>
        <w:pStyle w:val="Style17"/>
        <w:tabs>
          <w:tab w:val="clear" w:pos="708"/>
          <w:tab w:val="left" w:pos="9900" w:leader="none"/>
        </w:tabs>
        <w:ind w:left="360" w:hanging="0"/>
        <w:rPr/>
      </w:pPr>
      <w:r>
        <w:rPr/>
        <w:t>5.    Сколько ушек у трех старушек? (6)</w:t>
      </w:r>
    </w:p>
    <w:p>
      <w:pPr>
        <w:pStyle w:val="Style17"/>
        <w:tabs>
          <w:tab w:val="clear" w:pos="708"/>
          <w:tab w:val="left" w:pos="9900" w:leader="none"/>
        </w:tabs>
        <w:rPr/>
      </w:pPr>
      <w:r>
        <w:rPr>
          <w:i/>
        </w:rPr>
        <w:t>Старуха  Шапокляк:</w:t>
      </w:r>
      <w:r>
        <w:rPr/>
        <w:t xml:space="preserve"> Ну, а теперь самая трудная.</w:t>
      </w:r>
    </w:p>
    <w:p>
      <w:pPr>
        <w:pStyle w:val="Style17"/>
        <w:tabs>
          <w:tab w:val="clear" w:pos="708"/>
          <w:tab w:val="left" w:pos="9900" w:leader="none"/>
        </w:tabs>
        <w:rPr/>
      </w:pPr>
      <w:r>
        <w:rPr/>
        <w:t>15 мальчиков дёрнули за косички 10 девочек. 5 дёрнутых заревели, а остальные  дали сдачи. Сколько девочек дали сдачи?</w:t>
      </w:r>
    </w:p>
    <w:p>
      <w:pPr>
        <w:pStyle w:val="Style17"/>
        <w:tabs>
          <w:tab w:val="clear" w:pos="708"/>
          <w:tab w:val="left" w:pos="9900" w:leader="none"/>
        </w:tabs>
        <w:rPr>
          <w:b/>
          <w:b/>
          <w:i/>
          <w:i/>
        </w:rPr>
      </w:pPr>
      <w:r>
        <w:rPr>
          <w:i/>
        </w:rPr>
        <w:t>Старуха  Шапокляк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Вы в математике сильны –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Все задачки решены!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Ну что министру я скажу?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Как обстановку доложу?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 xml:space="preserve">Скажу ему: грызут науки,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 xml:space="preserve">Но могут умереть от скуки! 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>
          <w:i/>
        </w:rPr>
        <w:t>Звучит мелодия песни  Старухи Шапокляк из мультфильма «Чебурашка», музыка Г.Гладкова, под которую девочка  уходит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i/>
          <w:i/>
        </w:rPr>
      </w:pPr>
      <w:r>
        <w:rPr>
          <w:i/>
        </w:rPr>
        <w:t>Первоклассник: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>Конечно, важно знать науки,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/>
      </w:pPr>
      <w:r>
        <w:rPr/>
        <w:t xml:space="preserve">Но не умрем мы и от скуки!   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>
          <w:i/>
        </w:rPr>
        <w:t>Дети выстраиваются на середину класса и хором   исполняют песню с движением «Осень наступила», музыка и слова С. Насауленко. После исполнения садятся на места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rPr>
          <w:i/>
          <w:i/>
        </w:rPr>
      </w:pPr>
      <w:r>
        <w:rPr>
          <w:i/>
        </w:rPr>
        <w:t>Учитель предлагает детям поиграть в игры.</w:t>
      </w:r>
    </w:p>
    <w:p>
      <w:pPr>
        <w:pStyle w:val="Abz"/>
        <w:tabs>
          <w:tab w:val="clear" w:pos="708"/>
          <w:tab w:val="left" w:pos="9900" w:leader="none"/>
        </w:tabs>
        <w:rPr/>
      </w:pPr>
      <w:r>
        <w:rPr/>
        <w:t xml:space="preserve">Игра "Собери портфель" </w:t>
        <w:br/>
        <w:br/>
        <w:t xml:space="preserve">Если я назову предмет, который нужно взять в школу, вы хлопаете в ладоши. Если этот предмет не нужен в школе, вы топаете ногами. </w:t>
        <w:br/>
        <w:t xml:space="preserve">Учебники и книжки, </w:t>
        <w:br/>
        <w:t xml:space="preserve">Игрушечная мышка, </w:t>
        <w:br/>
        <w:t xml:space="preserve">Паровозик заводной, </w:t>
        <w:br/>
        <w:t xml:space="preserve">Пластилин цветной, </w:t>
        <w:br/>
        <w:t xml:space="preserve">Кисточки и краски, </w:t>
        <w:br/>
        <w:t xml:space="preserve">Новогодние маски, </w:t>
        <w:br/>
        <w:t xml:space="preserve">Ластик и закладки, </w:t>
        <w:br/>
        <w:t xml:space="preserve">Степлер и тетрадки, </w:t>
        <w:br/>
        <w:t xml:space="preserve">Расписание, дневник. </w:t>
        <w:br/>
        <w:t xml:space="preserve">Собран в школу ученик! </w:t>
      </w:r>
    </w:p>
    <w:p>
      <w:pPr>
        <w:pStyle w:val="Abz"/>
        <w:tabs>
          <w:tab w:val="clear" w:pos="708"/>
          <w:tab w:val="left" w:pos="9900" w:leader="none"/>
        </w:tabs>
        <w:rPr/>
      </w:pPr>
      <w:r>
        <w:rPr/>
        <w:t>Игра   «Не зевай!»</w:t>
      </w:r>
    </w:p>
    <w:p>
      <w:pPr>
        <w:pStyle w:val="Abz"/>
        <w:tabs>
          <w:tab w:val="clear" w:pos="708"/>
          <w:tab w:val="left" w:pos="9900" w:leader="none"/>
        </w:tabs>
        <w:rPr/>
      </w:pPr>
      <w:r>
        <w:rPr/>
        <w:t>Если вы считаете, что названное мною слово подходит к заданному, повторяете его хором. Если слово не соответствует по смыслу, дети должны промолчать.</w:t>
      </w:r>
    </w:p>
    <w:p>
      <w:pPr>
        <w:pStyle w:val="Abz"/>
        <w:tabs>
          <w:tab w:val="clear" w:pos="708"/>
          <w:tab w:val="left" w:pos="9900" w:leader="none"/>
        </w:tabs>
        <w:rPr/>
      </w:pPr>
      <w:r>
        <w:rPr/>
        <w:t xml:space="preserve">ЛЕТИТ / самолёт, попугай, ворона, корова, гусь, воробей, лягушка, пингвин, утка, вертолёт, пароход, курица, шапка, стрела. </w:t>
      </w:r>
    </w:p>
    <w:p>
      <w:pPr>
        <w:pStyle w:val="Abz"/>
        <w:tabs>
          <w:tab w:val="clear" w:pos="708"/>
          <w:tab w:val="left" w:pos="9900" w:leader="none"/>
        </w:tabs>
        <w:rPr/>
      </w:pPr>
      <w:r>
        <w:rPr/>
        <w:t>ЕДЕТ / машина, поезд, пароход, корова, велосипед, санки, мотоцикл, дом, метро, такси, крыша, эскалатор, лыжи, печка.</w:t>
      </w:r>
    </w:p>
    <w:p>
      <w:pPr>
        <w:pStyle w:val="Abz"/>
        <w:tabs>
          <w:tab w:val="clear" w:pos="708"/>
          <w:tab w:val="left" w:pos="9900" w:leader="none"/>
        </w:tabs>
        <w:rPr/>
      </w:pPr>
      <w:r>
        <w:rPr/>
        <w:t>ПЛЫВЕТ / пароход, портфель, утка, лебедь, топор, крокодил, кит, облако, камень, бревно, льдина, жираф, дельфин, лодка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Музыкальная игра «Кто скорей возьмет грибок?»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Группа детей образует круг, в центре которого находятся   кегли-«грибы». Дети иду по кругу, поют и выполняют движения. С окончанием пения должны схватить  кеглю.  Ученик, которому не хватило  «грибочка», выбывает из игры. Игра повторятся.  </w:t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  <w:t>Выходит 4 группа первоклассников, читают стихотворения.</w:t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  <w:t>1-й   ученик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"Скоро в школу я пойду!" - </w:t>
        <w:br/>
        <w:t xml:space="preserve">Я всем об этом говорю. </w:t>
        <w:br/>
        <w:t xml:space="preserve">Прохожему на улице, </w:t>
        <w:br/>
        <w:t xml:space="preserve">Петуху и курице, </w:t>
        <w:br/>
        <w:t xml:space="preserve">Бабушке на лавочке и сестрёнке Галочке. </w:t>
        <w:br/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  <w:t>2-й  ученик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«Мне уже портфель купили, </w:t>
        <w:br/>
        <w:t xml:space="preserve">Ручки и тетради. </w:t>
        <w:br/>
        <w:t xml:space="preserve">Позаботились мы с мамой </w:t>
        <w:br/>
        <w:t xml:space="preserve">Даже о наряде! </w:t>
        <w:br/>
        <w:t xml:space="preserve">С нетерпеньем жду тот час, </w:t>
        <w:br/>
        <w:t xml:space="preserve">Когда пойду я в первый класс! </w:t>
        <w:br/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  <w:t>3-й ученик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Хотя почти я ученик, </w:t>
        <w:br/>
        <w:t xml:space="preserve">Но к школе всё же не привык. </w:t>
        <w:br/>
        <w:t xml:space="preserve">Всё для меня тут непривычно новое, </w:t>
        <w:br/>
        <w:t>Чужое, незнакомое…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i/>
        </w:rPr>
        <w:t xml:space="preserve">4-й ученик: </w:t>
        <w:br/>
      </w:r>
      <w:r>
        <w:rPr/>
        <w:t xml:space="preserve">Но я совсем и не боюсь </w:t>
        <w:br/>
        <w:t xml:space="preserve">Я улыбаюсь и храбрюсь </w:t>
        <w:br/>
        <w:t xml:space="preserve">И знаю лишь одно - </w:t>
        <w:br/>
        <w:t xml:space="preserve">Всё будет хо-ро-шо! </w:t>
        <w:b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                    </w:t>
      </w:r>
      <w:r>
        <w:rPr/>
        <w:t>Текст наказа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</w:t>
      </w:r>
      <w:r>
        <w:rPr>
          <w:lang w:val="en-US"/>
        </w:rPr>
        <w:t xml:space="preserve">  </w:t>
      </w:r>
      <w:r>
        <w:rPr/>
        <w:t>Мальчишки и девчонки!</w:t>
      </w:r>
    </w:p>
    <w:p>
      <w:pPr>
        <w:pStyle w:val="Normal"/>
        <w:tabs>
          <w:tab w:val="clear" w:pos="708"/>
          <w:tab w:val="left" w:pos="9900" w:leader="none"/>
        </w:tabs>
        <w:rPr>
          <w:lang w:val="en-US"/>
        </w:rPr>
      </w:pPr>
      <w:r>
        <w:rPr/>
        <w:t xml:space="preserve">                        </w:t>
      </w:r>
      <w:r>
        <w:rPr/>
        <w:t xml:space="preserve">Доброго вам пути в мире знаний,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</w:t>
      </w:r>
      <w:r>
        <w:rPr/>
        <w:t>а чтобы вы успешно преодолевали все трудности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</w:t>
      </w:r>
      <w:r>
        <w:rPr/>
        <w:t>помните этот наказ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</w:t>
      </w:r>
      <w:r>
        <w:rPr/>
        <w:t>Будь послушным – это раз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</w:t>
      </w:r>
      <w:r>
        <w:rPr/>
        <w:t>Попусту не трать слова – это два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</w:t>
      </w:r>
      <w:r>
        <w:rPr/>
        <w:t>С лучших лишь пример бери – это три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</w:t>
      </w:r>
      <w:r>
        <w:rPr/>
        <w:t>А четыре – знай всегда: жизнь – не радость без труда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</w:t>
      </w:r>
      <w:r>
        <w:rPr/>
        <w:t>Старших надо уважать, малышей не обижать – это пять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</w:t>
      </w:r>
      <w:r>
        <w:rPr/>
        <w:t>Если порученье есть, принимай его за честь – это шесть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                      </w:t>
      </w:r>
      <w:r>
        <w:rPr/>
        <w:t>Будь внимателен ко всем – это семь.</w:t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  <w:t xml:space="preserve">Слово предоставляется гостям праздника, родителям учащихся. Под мелодии  песен о школе  детям вручаются  памятные подарки. </w:t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i/>
        </w:rPr>
        <w:t>Выходит 5 группа первоклассников, читают стихотворения.</w:t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bCs/>
          <w:i/>
        </w:rPr>
        <w:t>1-й ученик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Звенит звонок все громче, все слышней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И радостью душа переполняется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Ты думаешь – распелся соловей?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А вот и нет – уроки начинаются.</w:t>
      </w:r>
    </w:p>
    <w:p>
      <w:pPr>
        <w:pStyle w:val="Normal"/>
        <w:tabs>
          <w:tab w:val="clear" w:pos="708"/>
          <w:tab w:val="left" w:pos="9900" w:leader="none"/>
        </w:tabs>
        <w:rPr>
          <w:i/>
          <w:i/>
        </w:rPr>
      </w:pPr>
      <w:r>
        <w:rPr>
          <w:bCs/>
          <w:i/>
        </w:rPr>
        <w:t>2-й ученик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Звенеть он будет 10 лет подряд,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Его услышав, люди улыбаются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И расцветают лица у ребят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Пришла пора, уроки начинаются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Cs/>
          <w:i/>
        </w:rPr>
        <w:t>3-й ученик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</w:t>
      </w:r>
      <w:r>
        <w:rPr/>
        <w:t>Котенок вырастет кошкой –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Такой же, как все на свете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Cs/>
          <w:i/>
        </w:rPr>
        <w:t>4-й ученик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</w:t>
      </w:r>
      <w:r>
        <w:rPr/>
        <w:t>Птенец превратиться в птицу –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Такую же, как все на свете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Cs/>
          <w:i/>
        </w:rPr>
        <w:t>5-й ученик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</w:t>
      </w:r>
      <w:r>
        <w:rPr/>
        <w:t>А дети читают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А дети мечтают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Cs/>
          <w:i/>
        </w:rPr>
        <w:t>6-й ученик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</w:t>
      </w:r>
      <w:r>
        <w:rPr/>
        <w:t>И даже их папы и мамы не знают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Кем вырастут, кем вырастут дети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Cs/>
          <w:i/>
        </w:rPr>
        <w:t>7-й ученик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</w:t>
      </w:r>
      <w:r>
        <w:rPr/>
        <w:t>А теперь мы не просто дети –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</w:rPr>
      </w:pPr>
      <w:r>
        <w:rPr/>
        <w:t>ХОРОМ:</w:t>
      </w:r>
      <w:r>
        <w:rPr>
          <w:b/>
        </w:rPr>
        <w:t xml:space="preserve"> Мы теперь ученики!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Дети выходят на середину класса и   исполняют песню «Первый раз в первый класс», музыка и слова Н. Тананко. После исполнения под мелодии школьных песен первоклассники выходят из класса.</w:t>
      </w:r>
    </w:p>
    <w:sectPr>
      <w:footerReference w:type="default" r:id="rId3"/>
      <w:type w:val="nextPage"/>
      <w:pgSz w:w="11906" w:h="16838"/>
      <w:pgMar w:left="1418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style20"/>
    <w:basedOn w:val="Style14"/>
    <w:qFormat/>
    <w:rPr/>
  </w:style>
  <w:style w:type="character" w:styleId="Fontstyle23">
    <w:name w:val="fontstyle23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bz">
    <w:name w:val="abz"/>
    <w:basedOn w:val="Normal"/>
    <w:qFormat/>
    <w:pPr>
      <w:spacing w:before="280" w:after="280"/>
    </w:pPr>
    <w:rPr/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15:00Z</dcterms:created>
  <dc:creator>Дудкин Сергей</dc:creator>
  <dc:description/>
  <cp:keywords/>
  <dc:language>en-US</dc:language>
  <cp:lastModifiedBy>Пользователь</cp:lastModifiedBy>
  <dcterms:modified xsi:type="dcterms:W3CDTF">2020-08-13T20:12:00Z</dcterms:modified>
  <cp:revision>20</cp:revision>
  <dc:subject/>
  <dc:title>МУНИЦИПАЛЬНОЕ  ОБРАЗОВАТЕЛЬНОЕ  УЧРЕЖДЕНИЕ</dc:title>
</cp:coreProperties>
</file>