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800" w:hRule="atLeast"/>
        </w:trPr>
        <w:tc>
          <w:tcPr>
            <w:tcW w:w="10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ГОРОДСКОГО ОКРУГА К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 КОМБИНИРОВАННОГО  ВИДА  № 23  «АЛЕНУШКА»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>
                <w:trHeight w:val="1100" w:hRule="atLeast"/>
              </w:trPr>
              <w:tc>
                <w:tcPr>
                  <w:tcW w:w="9852" w:type="dxa"/>
                  <w:tcBorders>
                    <w:top w:val="thinThickSmallGap" w:sz="24" w:space="0" w:color="000000"/>
                    <w:bottom w:val="thinThickSmallGap" w:sz="2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141613, Московская область,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г. Клин, ул. Самодеятельная, д.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тел.: 8(49624)2-35-95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fediukina.nadejda2012@yandex.ru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Конспект  </w:t>
            </w:r>
          </w:p>
          <w:p>
            <w:pPr>
              <w:pStyle w:val="Normal"/>
              <w:spacing w:lineRule="auto" w:line="36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родительского собрания на тему: «Как прекрасен этот мир, </w:t>
            </w:r>
          </w:p>
          <w:p>
            <w:pPr>
              <w:pStyle w:val="Normal"/>
              <w:spacing w:lineRule="auto" w:line="360"/>
              <w:jc w:val="center"/>
              <w:rPr>
                <w:sz w:val="56"/>
                <w:szCs w:val="56"/>
              </w:rPr>
            </w:pPr>
            <w:r>
              <w:rPr>
                <w:sz w:val="72"/>
                <w:szCs w:val="72"/>
              </w:rPr>
              <w:t>посмотри!»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sz w:val="56"/>
                <w:szCs w:val="56"/>
              </w:rPr>
              <w:t xml:space="preserve">                                           </w:t>
            </w:r>
            <w:r>
              <w:rPr>
                <w:sz w:val="36"/>
                <w:szCs w:val="36"/>
              </w:rPr>
              <w:t>Подготовила и провела: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</w:t>
            </w:r>
            <w:r>
              <w:rPr>
                <w:sz w:val="36"/>
                <w:szCs w:val="36"/>
              </w:rPr>
              <w:t>Резанова Т</w:t>
            </w:r>
            <w:r>
              <w:rPr>
                <w:sz w:val="36"/>
                <w:szCs w:val="36"/>
                <w:lang w:val="ru-RU"/>
              </w:rPr>
              <w:t>атьяна</w:t>
            </w:r>
            <w:r>
              <w:rPr>
                <w:sz w:val="36"/>
                <w:szCs w:val="36"/>
                <w:lang w:val="ru-RU"/>
              </w:rPr>
              <w:t xml:space="preserve"> </w:t>
            </w:r>
            <w:r>
              <w:rPr>
                <w:sz w:val="36"/>
                <w:szCs w:val="36"/>
              </w:rPr>
              <w:t>А</w:t>
            </w:r>
            <w:r>
              <w:rPr>
                <w:sz w:val="36"/>
                <w:szCs w:val="36"/>
                <w:lang w:val="ru-RU"/>
              </w:rPr>
              <w:t>натольевна</w:t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 201</w:t>
            </w:r>
            <w:r>
              <w:rPr>
                <w:sz w:val="36"/>
                <w:szCs w:val="36"/>
                <w:lang w:val="ru-RU"/>
              </w:rPr>
              <w:t>9</w:t>
            </w:r>
            <w:r>
              <w:rPr>
                <w:sz w:val="36"/>
                <w:szCs w:val="36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родителей проблемой ознакомления детей с окружающим миром через экспериментальную деятельность с различными предметами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родителей с условиями развития любознательности у детей среднего возраст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общаться с детьми;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исать каждому родителю приглашение выполненное детьми в виде аппликации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ить с детьми на занятии памятки для родителей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То ли ещё будет…»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Мы всегда рады видеть вас за нашим круглым столом.  Спасибо за то, что вы пришли на встречу. Это означает, что нас всех объединяет интерес к теме воспитания детей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у встречу мне хочется начать с таких слов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армонии с природой и с собою,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вете чтобы жили малыши,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йте в детях,  берегите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ите экологию души!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.Луконин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сейчас вместе с вами оку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мся в мир детства.                     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карточки, на которых написаны какие- то необычные слова. Что бы они могли значить? Такие наименования дети дали предметам, проявив словотворчество. Сможете ли вы определить, какой - же предмет получил то или иное названи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уронилась»                                  «собачата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люблюд»                                     «красавлюсь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рдитка»                                    «колоток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утки»                                       «одетка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патка»                                     «поцелул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ювается»                                «спей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уканчик»                                 «летолёт»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Родители высказывают свои предположения, воспитатель комментирует ответ)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ронилась» - упала, «собачата» - щенки, «люблюд» - верблюд, «красавлюсь» - любуюсь, «сердитка»- морщинка,«колоток»- молоток, «обутки»- обувь, «одетка»- одежда, «копатка»- лопатка,«поцелул»- поцеловал, «плювается»- плюется, «спей»- спой, «стуканчик»- тушканчик, «летолёт»- вертолет.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язательно похвалить родителей за проявленную смекалку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я предлагаю вам превратиться в детей и немного поэкспериментировать с различными материалами.  У вас на столах находятся кусочки материи, крупы, нитки, цветная бумага, макароны, бусины,         природный материал,  с помощью которого вам нужно создать художественный образ (например, зимний день).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Родители по подгруппам выполняют задание, в это время   звучит спокойная музыка   для создания эмоционального настроя).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ть родителей придумать название шедевров, презентовать родителям другой подгруппы. Замечательные работы получились!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хвалить родителей за активное участи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немного пожили удивительной, богатой фантазиями жизнью детей, окунулись в атмосферу экспериментальной деятельности, ведь всё что мы сегодня делали - это эксперименты со словом, материалами окружающими нас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есть ли у вас дома обычные вещи, с которыми можно экспериментировать?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лушать рассуждения родителей, похвалить их за смекалку и творчество. Предложить и свои примеры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нно из пуговиц, камешков, крупы и т. д.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экспериментировать с различными предметами : тонет – не тонет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ушать вместе и затем угадать, что как звучит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играть в сладкие, кислые, солёные слов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удет если смешать соль, воду и муку (солёное тесто), полепить из  солёного тест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удет если добавить в воду жидкое мыло, а потом взбить его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чиком или подуть через трубочку  ( мыльная пена, пузыри)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мы с детьми при помощи экспериментирования узнаём что-то новое о том или другом предмете, веществ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 имеет большое значение в умственном развитии ребёнка. Перед ним стоит определённая познавательная задача, требующая самостоятельного решения. Проведение опытов – увлекательное занятие, попробуйте дома поэкспериментировать вместе с ребёнком – сами убедитесь! В процессе проведения эксперимента дети высказывают предположение, используют разные способы проверки, делают выводы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вам дети часто задают вопросы? Хорошо это, или плохо, когда дети задают много вопросов?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 ответы родителей)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вы считаете, на все ли вопросы нужно отвечать сразу? Давайте  задумаемся, может какие – то из них можно было проверить опытным путём, и тогда ответ запомнился – бы лучше. Есть вопросы, на которые не нужно давать готового ответа, можно предложить найти ответ самому, понаблюдав за интересующим его явлением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живём в век компьютерных технологий, когда любая информация легкодоступна. Но очень часто элементарные вещи не понятны нашим детям и только мы можем научить их понимать, осознавать их, находить правильные ответы на вопросы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любознательность детей, необходимо учить их понимать богатство и многообразие взаимосвязей в окружающем мире, объяснять нормы и правила поведения в природ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познавательный интерес являются ценными качествами личности и выражают отношение к окружающему миру, к природ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же такое любознательность?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ния родителей.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- склонность к приобретению новых знаний, пытливость («Толковый словарь русского языка С. Ожегова и Н. Шведовой)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– общая направленность положительного отношения к широкому кругу явлений. Источником для появления и формирования любознательности являются непосредственно воспринимаемые явления жизни. Воспитание любознательности не требует каких – либо специальных занятий и осуществляется на занятиях, в играх, в труде, в общении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очень любознателен по своей натуре. Его интересует всё новое, неизвестное. Каждый день приносит ему массу открытий, многие из которых он черпает в природе: то сосулька растаяла, то ледяная дорожка, посыпанная песком, больше не скользит. С познанием окружающего мира возрастает его любознательность, интерес к незнакомому, который проявляется в его постоянных вопросах.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Всё вокруг интересно!» Именно наблюдения, беседы, игры во время прогулки будут создавать ощущение интереса. Больше гуляйте с детьми, наблюдайте, это даёт возможность ребёнку воспринимать красоту природы и узнавать новое о жизни в природе. Самостоятельные наблюдения повышают интерес к природе, создают условия для применения знаний в новой ситуации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едставим себе следующую ситуацию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чер. После  ужина вся семья собралась в комнате. Дочь  Яна  4 лет подходит к маме со словами: «Мама, а почему  на улице стало темно?»   Мама: «Потому что спать пора, ложись давай!» продолжая разговаривать по телефону. Девочка подходит к папе с тем же вопросом. Папа, сидя у телевизора, в ответ: « Тебе что мама сказала, иди спать, или  лучше книгу посмотри,  которую мы тебе вчера купили.»  Девочка грустная выходит из комнаты.»  Знакомая ситуация? Как  можно было поступить маме и папе?   ( Выслушиваются ответы родителей)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совершенно правы, есть много средств развития любознательности у детей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сейчас закрыть глаза, и мысленно попытаться ощутить: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лёгкое дуновение ветерк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ах мандаринов и новогодней ёлки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ласковые лучи летнего солнц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вкус лимон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тёплый летний дождик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едставьте, что вы погладили котёнка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как пахнет свежеиспеченный хлеб;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едставьте, что вы идёте босиком по травке…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 всё это удалось представить,  потому что вы уже знакомы с этими ощущениями, у вас есть чувственный опыт. Наша с вами задача помочь детям накопить багаж ярких эмоциональных, живых впечатлений, достоверных представлений об окружающем мире. Важно помочь ребёнку открыть для себя окружающий мир, ощутить себя, как  часть его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эффективно любознательность развивается с помощью художественной литературы, загадок, которые развивают наблюдательность, учат многогранно и образно развивать мир. Детская художественная литература о природе воздействует как на сознание ребёнка, так и на его чувства. Яркий образный язык произведений создаёт у детей определённое настроение, повышает интерес к окружающему миру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– же сделаем ребёнку жизнь интереснее и краше, будем стараться, чтобы у детей создавалось представление  о себе как об умеющем, сообразительном, терпеливом. Всё это будет способствовать формированию у ребёнка любознательности самого высокого для дошкольника уровня. А в этом – залог его будущих учебных успехов и творческого отношения к любому делу, с которым он соприкоснётся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я предлагаю вам памятки по развитию любознательности у детей. (Приложение 2.)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Анкета для родителей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ажаемые родители! Цель данной анкеты: выявить отношение родителей к   поисково-исследовательской активности детей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1.Как Вы думаете, в Вашем ребёнке проявляется исследовательская активность?    Если   да, то в чём именно? 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С какими предметами и материалами любит экспериментировать Ваш ребёнок?(с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ой, с мылом, с бумагой, с зеркалом, природным материалом. и т.п. )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ое участие Вы принимаете в экспериментальной деятельности Вашего  ребёнка?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Вы думаете, нужно ли поддерживать в ребёнке желание экспериментировать?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?_______________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колько эмоционально ребенок относится к интересному для него занятию,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язанному с экспериментированием, наблюдением? (очень эмоционально, когда как,  эмоции  ярко не выражены) Другое.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6. Часто ли ребенок задает вопросы? Какие именно?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      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жидается ли ответа на поставленный вопрос? ______________________________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исутствуют ли в речи вопросы-цепочки (за одним вопросом следует другой,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но третий, относящийся к одной теме)_________________________________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</w:t>
      </w:r>
      <w:r>
        <w:rPr>
          <w:b/>
          <w:sz w:val="36"/>
          <w:szCs w:val="36"/>
        </w:rPr>
        <w:t>Памятка для родителей по развитию любознательности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относитесь к детским вопросам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е раздражайтесь из – за них на ребёнка, не запрещайте их задавать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сё время прививайте ребёнку познавательные интересы и мотивы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уйте совместные походы в театры, на выставки, в музе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водите постоянные прогулки на природу: в парк, сквер, к водоёму, в ле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экспериментирование детей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астерите с детьми поделки из природного, бросового, материала, бумаги, картона и т. д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итайте детям природоведческую литературу, беседуйте по её содержанию.</w:t>
      </w:r>
    </w:p>
    <w:p>
      <w:pPr>
        <w:pStyle w:val="Normal"/>
        <w:spacing w:lineRule="auto" w:line="48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37:00Z</dcterms:created>
  <dc:creator>Admin</dc:creator>
  <dc:description/>
  <dc:language>en-US</dc:language>
  <cp:lastModifiedBy>Журавушка</cp:lastModifiedBy>
  <dcterms:modified xsi:type="dcterms:W3CDTF">2020-08-13T11:55:2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