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деятельность в коррекционной шко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пыта работы Феоктистовой Людмилы Никола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едагогов ГКОУ СКОШИ №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сходящие изменения  в нашей жизни, в нашем обществе и  образовании ставят  школьника с особыми возможностями здоровья перед проблемой нахождения себя одновременно в разных видах деятельности и разных типах социальных общностей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ая школа —  школа правильно организованного взросления любого ребе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зработка концепции развития универсальных учебных действий в системе общего образования отвечает новым социальным запросам, отражающим переход России от индустриального к информационному обществу, основанному на знаниях и высоком инновационном потенциале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ю образования становится общекультурное, личностное и познавательное развитие учащихся, обеспечивающее такую ключевую компетенцию, как умение учи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77787B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вая  основная образовательная программа  общего образования  направлена на формирование общей культуры обучающихся, на их духовно-нравственное, социальное, личностное и интеллектуальное развитие.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  <w:r>
        <w:rPr>
          <w:rFonts w:cs="Times New Roman" w:ascii="Times New Roman" w:hAnsi="Times New Roman"/>
          <w:color w:val="77787B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 xml:space="preserve">У выпускника любой современной школы, как и у выпускника, с особыми возможностями здоровья,  должны быть сформированы готовность и способность творчески мыслить, находить нестандартные решения, проявлять инициативу, т.е. выпускник должен быть конкурентоспособным. Для наших детей это наисложнейшая задача, так как им приходится конкурировать  со здоровыми ровесниками, имеющими  большие возмож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овая школа - это институт, соответствующий целям опережающего развития. Ребята должны быть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вая школа - это новые учителя, открытые ко всему новому, понимающие детскую психологию и особенности развития школьников, хорошо знающие свой предмет. Задача учителя - помочь ребятам найти себя в будущем, стать самостоятельными, творческими и уверенными в себе людьми.</w:t>
        <w:br/>
        <w:t xml:space="preserve">    При этом успешность и своевременность формирования  познавательной сферы, качеств и свойств личности связывается с активной позицией учителя, а также с адекватностью построения образовательного процесса,  выбора условий и методик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школа имеет многолетний опыт работы в направлении проектно-исследовательской деятельности.</w:t>
      </w:r>
    </w:p>
    <w:p>
      <w:pPr>
        <w:pStyle w:val="31"/>
        <w:rPr>
          <w:color w:val="C00000"/>
          <w:sz w:val="24"/>
          <w:szCs w:val="24"/>
        </w:rPr>
      </w:pPr>
      <w:r>
        <w:rPr>
          <w:sz w:val="24"/>
          <w:szCs w:val="24"/>
        </w:rPr>
        <w:t>Педагогический коллектив специальной общеобразовательной коррекционной школы-интерната №31 занимается этой проблематикой с  2002 года. И практически каждый год учащиеся школы являются победителями или призерами городских не только фестивалей и конкурсов для обучающихся коррекционных школ, но и среди здоровых сверстников.</w:t>
      </w:r>
      <w:r>
        <w:rPr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озунгом для учителей новаторов нашей школы в освоение проектной деятельности и метода проектов стало высказывание  средневековых гуманистов: </w:t>
      </w:r>
      <w:r>
        <w:rPr>
          <w:rFonts w:cs="Times New Roman" w:ascii="Times New Roman" w:hAnsi="Times New Roman"/>
          <w:b/>
          <w:sz w:val="24"/>
          <w:szCs w:val="24"/>
        </w:rPr>
        <w:t>«Ребёнок – это не сосуд, который надо наполнить, а лампада, которую следует зажечь»,</w:t>
      </w:r>
      <w:r>
        <w:rPr>
          <w:rFonts w:cs="Times New Roman" w:ascii="Times New Roman" w:hAnsi="Times New Roman"/>
          <w:sz w:val="24"/>
          <w:szCs w:val="24"/>
        </w:rPr>
        <w:t xml:space="preserve"> нам кажется, что это остается актуальным и в настоящее время, время серьезных преобразований и качественных переосмыслений в образовании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етод проектов, по мнению педагогов нашей школы, помогает осуществлять индивидуальный подход к каждому ученику, вносит разнообразие в учебную работу,  в развитие интереса к учению, стимулирует  обучающихся к творческому поиску, самостоятельному исследованию,  способствует воспитанию у ребят инициативности, коллективизма, умению ориентироваться в информационном пространстве. А так же  развивает умения и навыки планирования и организации труда, распределения сил и средств, темпа и способов  работы детей и помогает решить вопрос  коррекционных целей и задач школы: </w:t>
      </w:r>
    </w:p>
    <w:p>
      <w:pPr>
        <w:pStyle w:val="31"/>
        <w:numPr>
          <w:ilvl w:val="0"/>
          <w:numId w:val="1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ррекция речевых нарушений, формирование связного   </w:t>
      </w:r>
    </w:p>
    <w:p>
      <w:pPr>
        <w:pStyle w:val="3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казывания, пространственных и временных отношений;</w:t>
      </w:r>
    </w:p>
    <w:p>
      <w:pPr>
        <w:pStyle w:val="31"/>
        <w:numPr>
          <w:ilvl w:val="0"/>
          <w:numId w:val="1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ширение запаса знаний, представлений об окружающем мире;</w:t>
      </w:r>
    </w:p>
    <w:p>
      <w:pPr>
        <w:pStyle w:val="31"/>
        <w:numPr>
          <w:ilvl w:val="0"/>
          <w:numId w:val="1"/>
        </w:numPr>
        <w:ind w:left="0" w:firstLine="54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витие речевой, познавательной активности;</w:t>
      </w:r>
    </w:p>
    <w:p>
      <w:pPr>
        <w:pStyle w:val="31"/>
        <w:numPr>
          <w:ilvl w:val="0"/>
          <w:numId w:val="1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витие активного и позитивного  отношения к жизни;</w:t>
      </w:r>
    </w:p>
    <w:p>
      <w:pPr>
        <w:pStyle w:val="31"/>
        <w:numPr>
          <w:ilvl w:val="0"/>
          <w:numId w:val="1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спитание устойчивых форм поведения в коллективе;</w:t>
      </w:r>
    </w:p>
    <w:p>
      <w:pPr>
        <w:pStyle w:val="31"/>
        <w:numPr>
          <w:ilvl w:val="0"/>
          <w:numId w:val="1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аптация к условиям существования в современном обществе;</w:t>
      </w:r>
    </w:p>
    <w:p>
      <w:pPr>
        <w:pStyle w:val="31"/>
        <w:numPr>
          <w:ilvl w:val="0"/>
          <w:numId w:val="1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фессиональная ориентация;</w:t>
      </w:r>
    </w:p>
    <w:p>
      <w:pPr>
        <w:pStyle w:val="31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витие творческих способностей.</w:t>
      </w:r>
    </w:p>
    <w:p>
      <w:pPr>
        <w:pStyle w:val="31"/>
        <w:ind w:firstLine="720"/>
        <w:rPr/>
      </w:pPr>
      <w:r>
        <w:rPr>
          <w:sz w:val="24"/>
          <w:szCs w:val="24"/>
        </w:rPr>
        <w:t>Главная педагогическая цель любого проекта – формирование различных ключевых компетенций (знания, умения, навыки, комплексные свойства личности, умение и готовность их мобилизовать и применить в необходимой ситуации).  Для достижения этой цели мы для себя выделили наиболее необходимые общеучебные умения и, навыки, формирующиеся  в процессе проектной деятельности в работе с детьми с различными тяжелыми поражениями двигательных функций, речевых дефектов, пространственно-временных представлений, сопровождающиеся также различными осложнениями зрения, слуха, сердечно-сосудистой системы:</w:t>
      </w:r>
    </w:p>
    <w:p>
      <w:pPr>
        <w:pStyle w:val="31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Рефлексивные умения: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мение осмыслить задачу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мение отвечать на вопрос;</w:t>
      </w:r>
    </w:p>
    <w:p>
      <w:pPr>
        <w:pStyle w:val="31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Поисковые (исследовательские умения) умения: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мение выдвигать идею, гипотезу и привлекать знания из различных областей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мение самостоятельно найти недостающую информацию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находить несколько вариантов решения проблемы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мение устанавливать причинно-следственные связи.</w:t>
      </w:r>
    </w:p>
    <w:p>
      <w:pPr>
        <w:pStyle w:val="31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Навыки самостоятельной деятельности: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мение проектировать процесс, планировать, прогнозировать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навыки анализа собственной деятельности.</w:t>
      </w:r>
    </w:p>
    <w:p>
      <w:pPr>
        <w:pStyle w:val="31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Коммуникативные умения: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мение вступать в диалог, задавать вопросы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вести дискуссию, отстаивать свою точку зрения, находить компромисс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мение взаимодействовать с партнером, работать в группе.</w:t>
      </w:r>
    </w:p>
    <w:p>
      <w:pPr>
        <w:pStyle w:val="31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 Презентационные умения: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 навыки монологической речи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уверенно держать себя во время выступления,  не акцентируя внимание на свои физические недостатки, преодоление комплексов неполноценности; 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использовать различные средства нагляд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следование (в широком смысле — как способ освоения нового) является неотъемлемой частью жизни любого человека и, конечно же, с древних времен этот вид познавательной деятельности выделялся как элемент процесса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sz w:val="24"/>
          <w:szCs w:val="24"/>
        </w:rPr>
        <w:t xml:space="preserve">Ценнейшее в жизни качество – вечное юное любопытство, не утоленное  годами и возрождающееся каждое утро. ”– </w:t>
      </w:r>
      <w:r>
        <w:rPr>
          <w:rFonts w:cs="Times New Roman" w:ascii="Times New Roman" w:hAnsi="Times New Roman"/>
          <w:sz w:val="24"/>
          <w:szCs w:val="24"/>
        </w:rPr>
        <w:t>сказал Ромен Рол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 и заявлено в основной образовательной программе, нам необходимо учитывать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 т. д., связанные с возрастными, психологическими и физиологическими индивидуальными особенностями детей коррекционной  шко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 различаем три уровня исследовательского метода обуч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уровень</w:t>
      </w:r>
      <w:r>
        <w:rPr>
          <w:rFonts w:cs="Times New Roman" w:ascii="Times New Roman" w:hAnsi="Times New Roman"/>
          <w:sz w:val="24"/>
          <w:szCs w:val="24"/>
        </w:rPr>
        <w:t xml:space="preserve"> — преподаватель ставит перед учеником проблему и подсказывает пути ее реш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й уровень</w:t>
      </w:r>
      <w:r>
        <w:rPr>
          <w:rFonts w:cs="Times New Roman" w:ascii="Times New Roman" w:hAnsi="Times New Roman"/>
          <w:sz w:val="24"/>
          <w:szCs w:val="24"/>
        </w:rPr>
        <w:t xml:space="preserve"> — преподаватель только ставит проблему, а ученик самостоятельно выбирает метод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уровень</w:t>
      </w:r>
      <w:r>
        <w:rPr>
          <w:rFonts w:cs="Times New Roman" w:ascii="Times New Roman" w:hAnsi="Times New Roman"/>
          <w:sz w:val="24"/>
          <w:szCs w:val="24"/>
        </w:rPr>
        <w:t xml:space="preserve"> — и постановка проблемы, и выбор метода, и само решение осуществляются учеником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b/>
          <w:sz w:val="24"/>
          <w:szCs w:val="24"/>
        </w:rPr>
        <w:t>начальной школы</w:t>
      </w:r>
      <w:r>
        <w:rPr>
          <w:rFonts w:cs="Times New Roman" w:ascii="Times New Roman" w:hAnsi="Times New Roman"/>
          <w:sz w:val="24"/>
          <w:szCs w:val="24"/>
        </w:rPr>
        <w:t xml:space="preserve"> при организации обучения учителя уделяют внимание развитию таких исследовательских умений учащихся как: построение гипотез (используя любые бытовые ситуации, темы из учебных пособий), планирование, организация наблюдений, сбор и обработка информ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– сам» - великолепное стремление младшего школьника, которое необходимо поддерживать и разви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сновная и старшая школа</w:t>
      </w:r>
      <w:r>
        <w:rPr>
          <w:rFonts w:cs="Times New Roman" w:ascii="Times New Roman" w:hAnsi="Times New Roman"/>
          <w:sz w:val="24"/>
          <w:szCs w:val="24"/>
        </w:rPr>
        <w:t>.  Работа с пятиклассниками по своей сути близка к  работе, проводимой в начальной школе. Как правило, это решение изобретательских и исследовательских задач в течение урока, мини–сочинения с постановкой задачи, предполагающей элементы иссле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зданная на начальном этапе  основа образовательной среды исследовательской деятельности, в старшей школе стимулирует ребенка к творческому поиску, а участие в исследовательских конференциях и экспедициях, знакомство с исследовательскими работами сверстников, стимулируют желание попробовать свои силы в различных областях знаний. Возможность формирования собственной образовательной траектории непосредственно учащимися делают такую образовательную среду комфортной для всех участников образовательного процесса, что позволяет эффективно решать стоящие перед школой задачи.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омпьютер – это не только источник необходимой информации, но и возможность систематизировать и обобщить собранную информацию, проводить анализ, выстраивать диаграммы, схемы, создавать презентации в виде определенного набора слайдов, сделать это быстро, красиво и эстетично. Особенно это важно для наших детей, у которых нарушена функции руки, а   качество и техника каллиграфических навыков сильно страдает. Выполняя работу, ребенок развивает свой художественный вкус и дизайнерские способности, а для учащихся с тяжелыми двигательными и речевыми  нарушениями – это еще и способ самоутверждения, самовыражения, возможность быть значимым для детского коллекти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дение исследовательской деятельности учащихся как единой концептуальной платформы дает возможность построения индивидуальной образовательной траектории для каждого ребенка и облегчает изменение ее направления при смене образовательных приоритетов и мотиваций, является фундаментом для самоопределения личности, предпрофильной и профильной подгото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«Всякое знание остается мертвым, если у учащихся не развивается инициатива и самодеятельность, стремление к науке: учащихся нужно приучать не только к мышлению, но и к  хотению»</w:t>
      </w:r>
      <w:r>
        <w:rPr>
          <w:rFonts w:cs="Times New Roman" w:ascii="Times New Roman" w:hAnsi="Times New Roman"/>
          <w:sz w:val="24"/>
          <w:szCs w:val="24"/>
        </w:rPr>
        <w:t xml:space="preserve"> - высказался блестящий физик и математик  Николай Алексеевич Умов.</w:t>
      </w:r>
    </w:p>
    <w:p>
      <w:pPr>
        <w:pStyle w:val="31"/>
        <w:ind w:hanging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 </w:t>
      </w:r>
    </w:p>
    <w:p>
      <w:pPr>
        <w:pStyle w:val="31"/>
        <w:ind w:hanging="0"/>
        <w:rPr/>
      </w:pPr>
      <w:r>
        <w:rPr>
          <w:color w:val="C0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качестве примера я хотела бы представить вашему вниманию некоторые проекты обучающихся нашей школы: </w:t>
      </w:r>
    </w:p>
    <w:p>
      <w:pPr>
        <w:pStyle w:val="31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Элементы проектной деятельности начальной школы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начальной школе требования самые простые – исходи из возможностей ребенка, твори вместе со всем классом! Проекты, созданные ребятами 2-4-х классов: «Шарики», «Ягодное лукошко»,  «Движение – это жизнь», «Страна Витаминия», «Путешествие на Марс», «Мороженое – обыкновенное чудо», «Колобок» и другие. </w:t>
      </w:r>
    </w:p>
    <w:p>
      <w:pPr>
        <w:pStyle w:val="31"/>
        <w:ind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роектная деятельность в средней и старшей школе</w:t>
      </w:r>
    </w:p>
    <w:p>
      <w:pPr>
        <w:pStyle w:val="31"/>
        <w:ind w:hanging="0"/>
        <w:rPr>
          <w:sz w:val="24"/>
          <w:szCs w:val="24"/>
        </w:rPr>
      </w:pPr>
      <w:r>
        <w:rPr>
          <w:color w:val="C00000"/>
          <w:sz w:val="24"/>
          <w:szCs w:val="24"/>
        </w:rPr>
        <w:t xml:space="preserve">          </w:t>
      </w:r>
      <w:r>
        <w:rPr>
          <w:sz w:val="24"/>
          <w:szCs w:val="24"/>
        </w:rPr>
        <w:t>Интересные проекты представляют преподаватели и учащиеся средней и старшей общеобразовательной школы: «Затонувшая история России», «Семейный альбом Деда Мороза», «Красная капуста», «Напитки, которые мы употребляем – польза или вред?» и многие другие.</w:t>
      </w:r>
    </w:p>
    <w:p>
      <w:pPr>
        <w:pStyle w:val="31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едагоги нашей школы стремятся к тому, чтобы в результате  обучения в жизнь вышли активные, инициативные, творческие и самостоятельные люди. Мы помогаем осознать, что знания – это не столько самоцель, сколько необходимое средство, обеспечивающее способность человека грамотно выстраивать свои мыслительные и жизненные стратегии,  принимать решения, адаптироваться в социуме и быть успешным в жизн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Есть только один путь постижения – действовать»  - </w:t>
      </w:r>
      <w:r>
        <w:rPr>
          <w:rFonts w:cs="Times New Roman" w:ascii="Times New Roman" w:hAnsi="Times New Roman"/>
          <w:sz w:val="24"/>
          <w:szCs w:val="24"/>
        </w:rPr>
        <w:t>говорил Пауло Коэльо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ктистова Л.Н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39:00Z</dcterms:created>
  <dc:creator>Феоктистова Людмила Николаевна, Андреева Татьяна Александровна</dc:creator>
  <dc:description/>
  <cp:keywords/>
  <dc:language>en-US</dc:language>
  <cp:lastModifiedBy>Людмила</cp:lastModifiedBy>
  <cp:lastPrinted>2011-08-23T20:11:00Z</cp:lastPrinted>
  <dcterms:modified xsi:type="dcterms:W3CDTF">2020-04-25T13:01:00Z</dcterms:modified>
  <cp:revision>14</cp:revision>
  <dc:subject>Проектная деятельность в коррекционной школе, как одно из актуальных направлений  работы при переходе к новым ФГОС</dc:subject>
  <dc:title>Доклад</dc:title>
</cp:coreProperties>
</file>