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Победы.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 первой категории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ркова Татьяна Веииаминовн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для детей старшей групп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аздник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старших дошкольников гражданской позиции, патриотических чувств, любви к Родине на основе расширения представлений детей о победе в Великой Отечественной войн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аздника бы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знакомить детей с героическими подвигами народа в годы Великой Отечественной войн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асширять представления детей об арми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звивать связную речь, через пересказ текстов, разучивание стихотворений о войне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оспитывать бережное отношение к народной памяти, чувство благодарности к ветеранам Великой Отечественной войн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ь позывные фанфары, в зал входят ведущие (2 человека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9 Мая – светлый, радостный праздник. 70 лет назад в этот день закончилась война с фашистской Германией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Мы с благодарностью вспоминаем наших славных воинов – защитников, отстоявших мир в жестоких битвах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Поздравляем всех с Днём Победы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Всем защитникам мы посвящаем праздничный концерт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</w:rPr>
        <w:t>Гордимся! Помним!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песни «Журавли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входят дети и строят «Клин»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Я знаю от папы, я знаю от деда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пришла к нам Победа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Тот день весь в России народ ожидал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день самым радостным праздником стал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День Победы – праздник всей страны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ой оркестр играет марш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 – праздник седин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прадедов и кто помладш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Даже тех, кто не видал войны – ведь её крылом задет был каждый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Днём Победы мы! Этот день был для России важен!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под фонограмму песни «Тучи в голубом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полукругом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Вспоминают наши деды про былые времена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ют в честь Победы боевые орден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Встань сегодня утром рано, выйди в город – погляди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агают ветераны с орденами на груди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Спасибо милые, родные, нас защитившие тогда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стоявшие Россию ценою ратного труд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грамма «Метроном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Вечный огонь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евочки и встают полукруго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и: 1. </w:t>
      </w:r>
      <w:r>
        <w:rPr>
          <w:rFonts w:cs="Times New Roman" w:ascii="Times New Roman" w:hAnsi="Times New Roman"/>
          <w:sz w:val="28"/>
          <w:szCs w:val="28"/>
        </w:rPr>
        <w:t>Выходила Катюша на высокий берег реки, смотрела вдаль и пела свою любимую песню…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умала – гадала, получил ли солдат её письмецо…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 всей души желала ему быть отважным и смелым…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ечтала, чтобы её песня скорее долетела до него…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Катюша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А сейчас перенесёмся в те военные годы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Посмотрим несколько боевых эпизодов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отворение «Мальчик из села Соповки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ют мальчики – моряки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– моряк 1: </w:t>
      </w:r>
      <w:r>
        <w:rPr>
          <w:rFonts w:cs="Times New Roman" w:ascii="Times New Roman" w:hAnsi="Times New Roman"/>
          <w:sz w:val="28"/>
          <w:szCs w:val="28"/>
        </w:rPr>
        <w:t>Мы ребята – моряки,</w:t>
      </w:r>
    </w:p>
    <w:p>
      <w:pPr>
        <w:pStyle w:val="Normal"/>
        <w:spacing w:lineRule="auto" w:line="360" w:before="0" w:after="0"/>
        <w:ind w:left="2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ки – весельчаки.</w:t>
      </w:r>
    </w:p>
    <w:p>
      <w:pPr>
        <w:pStyle w:val="Normal"/>
        <w:spacing w:lineRule="auto" w:line="360" w:before="0" w:after="0"/>
        <w:ind w:left="212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: </w:t>
      </w:r>
      <w:r>
        <w:rPr>
          <w:rFonts w:cs="Times New Roman" w:ascii="Times New Roman" w:hAnsi="Times New Roman"/>
          <w:sz w:val="28"/>
          <w:szCs w:val="28"/>
        </w:rPr>
        <w:t>Весь Российский славный флот</w:t>
      </w:r>
    </w:p>
    <w:p>
      <w:pPr>
        <w:pStyle w:val="Normal"/>
        <w:spacing w:lineRule="auto" w:line="360" w:before="0" w:after="0"/>
        <w:ind w:left="2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вет горячий шлёт.</w:t>
      </w:r>
    </w:p>
    <w:p>
      <w:pPr>
        <w:pStyle w:val="Normal"/>
        <w:spacing w:lineRule="auto" w:line="360" w:before="0" w:after="0"/>
        <w:ind w:left="212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: </w:t>
      </w:r>
      <w:r>
        <w:rPr>
          <w:rFonts w:cs="Times New Roman" w:ascii="Times New Roman" w:hAnsi="Times New Roman"/>
          <w:sz w:val="28"/>
          <w:szCs w:val="28"/>
        </w:rPr>
        <w:t>Мы покажем вам сейчас</w:t>
      </w:r>
    </w:p>
    <w:p>
      <w:pPr>
        <w:pStyle w:val="Normal"/>
        <w:spacing w:lineRule="auto" w:line="360" w:before="0" w:after="0"/>
        <w:ind w:left="2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тросский перепляс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росский танец под фонограмму «Яблочко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Тяжёлая и кровопролитная была войн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Но бойцы не щадили себя, защищая Родину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мальчики – частушечники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– солдат 1: </w:t>
      </w:r>
      <w:r>
        <w:rPr>
          <w:rFonts w:cs="Times New Roman" w:ascii="Times New Roman" w:hAnsi="Times New Roman"/>
          <w:sz w:val="28"/>
          <w:szCs w:val="28"/>
        </w:rPr>
        <w:t>А солдатом чтобы стать, нужно многое узнать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– солдат 2: </w:t>
      </w:r>
      <w:r>
        <w:rPr>
          <w:rFonts w:cs="Times New Roman" w:ascii="Times New Roman" w:hAnsi="Times New Roman"/>
          <w:sz w:val="28"/>
          <w:szCs w:val="28"/>
        </w:rPr>
        <w:t>Быть проворным и умелым, очень ловким, очень смелым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– солдат 3: </w:t>
      </w:r>
      <w:r>
        <w:rPr>
          <w:rFonts w:cs="Times New Roman" w:ascii="Times New Roman" w:hAnsi="Times New Roman"/>
          <w:sz w:val="28"/>
          <w:szCs w:val="28"/>
        </w:rPr>
        <w:t>Если отдых просят пушки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– солдат 4: </w:t>
      </w:r>
      <w:r>
        <w:rPr>
          <w:rFonts w:cs="Times New Roman" w:ascii="Times New Roman" w:hAnsi="Times New Roman"/>
          <w:sz w:val="28"/>
          <w:szCs w:val="28"/>
        </w:rPr>
        <w:t>Давчат позвать и спеть частушки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енные частушки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Солдаты старались не унывать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В годы войны рождались удивительные песни и танц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с тканью под музыку Роберта Газ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4 долгих года шла самая страшная войн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Победа пришла весной 45-го года. На Красной площади состоялся первый Парад Побед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полукругом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С Дедом на Парад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 xml:space="preserve">День Победы праздник долгожданный, 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ая небес голубизна.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ят на земле народы страны, в этот день закончилась войн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</w:t>
      </w:r>
      <w:r>
        <w:rPr>
          <w:rFonts w:cs="Times New Roman" w:ascii="Times New Roman" w:hAnsi="Times New Roman"/>
          <w:sz w:val="28"/>
          <w:szCs w:val="28"/>
        </w:rPr>
        <w:t>:  Мы по  улице  пройдём,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 Победы  пропоём.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ьтесь и отцы, и  деды – одержали вы  Побед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Вы отечество спасли, вы – защитники земли.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ликую Победу – славьтесь и отцы, и дед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Идут Ветераны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Победа и мир – эти два слова неотделимы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Нам нужен мир тебе и мне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на свете детям.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ен мирным быть рассвет,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завтра встретим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Нам нужен мир, трава в росе,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чивое детство,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ен мир, прекрасный мир,</w:t>
      </w:r>
    </w:p>
    <w:p>
      <w:pPr>
        <w:pStyle w:val="Normal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в наследство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ебёнок: </w:t>
      </w:r>
      <w:r>
        <w:rPr>
          <w:rFonts w:cs="Times New Roman" w:ascii="Times New Roman" w:hAnsi="Times New Roman"/>
          <w:sz w:val="28"/>
          <w:szCs w:val="28"/>
        </w:rPr>
        <w:t>А как вы представляете, что такое мир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Ребёнок: </w:t>
      </w:r>
      <w:r>
        <w:rPr>
          <w:rFonts w:cs="Times New Roman" w:ascii="Times New Roman" w:hAnsi="Times New Roman"/>
          <w:sz w:val="28"/>
          <w:szCs w:val="28"/>
        </w:rPr>
        <w:t>Мир – это солнечное утро,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Ребёнок: </w:t>
      </w:r>
      <w:r>
        <w:rPr>
          <w:rFonts w:cs="Times New Roman" w:ascii="Times New Roman" w:hAnsi="Times New Roman"/>
          <w:sz w:val="28"/>
          <w:szCs w:val="28"/>
        </w:rPr>
        <w:t>Мир – это золотые поля и цветущие сады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Ребёнок: </w:t>
      </w:r>
      <w:r>
        <w:rPr>
          <w:rFonts w:cs="Times New Roman" w:ascii="Times New Roman" w:hAnsi="Times New Roman"/>
          <w:sz w:val="28"/>
          <w:szCs w:val="28"/>
        </w:rPr>
        <w:t>Мир – это когда папа, мама и я рядом,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Мир – это жизнь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Люблю тебя моя Россия,</w:t>
      </w:r>
    </w:p>
    <w:p>
      <w:pPr>
        <w:pStyle w:val="Normal"/>
        <w:spacing w:lineRule="auto" w:line="360" w:before="0" w:after="0"/>
        <w:ind w:left="14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сный свет твоих очей, за ум,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За подвиги святые,</w:t>
      </w:r>
    </w:p>
    <w:p>
      <w:pPr>
        <w:pStyle w:val="Normal"/>
        <w:spacing w:lineRule="auto" w:line="360" w:before="0" w:after="0"/>
        <w:ind w:left="14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лос звонкий, как ручей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Моя Россия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683125" cy="2852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графия с ветераном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70755" cy="2894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5:00Z</dcterms:created>
  <dc:creator>USER</dc:creator>
  <dc:description/>
  <dc:language>en-US</dc:language>
  <cp:lastModifiedBy>User</cp:lastModifiedBy>
  <cp:lastPrinted>2015-09-14T12:04:00Z</cp:lastPrinted>
  <dcterms:modified xsi:type="dcterms:W3CDTF">2017-02-28T12:05:00Z</dcterms:modified>
  <cp:revision>2</cp:revision>
  <dc:subject/>
  <dc:title/>
</cp:coreProperties>
</file>