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в разных группах имеют свои особен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второй младшей группе</w:t>
      </w:r>
      <w:r>
        <w:rPr>
          <w:sz w:val="28"/>
          <w:szCs w:val="28"/>
        </w:rPr>
        <w:t xml:space="preserve"> дети еще не умеют заниматься в коллективе, не относят к себе речь, обращенную ко всей группе. Они не умеют слушать товарищей, сильным раздражителем, способным привлечь внимание детей, является речь педагога. В этой группе требуются широкое применение наглядности, эмоциональных приемов обучения, в основных игровых, сюрпризных моментов. Первое время от детей не требуют индивидуальных ответов, на вопросы воспитателя отвечают те,  кто захоче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редней группе</w:t>
      </w:r>
      <w:r>
        <w:rPr>
          <w:sz w:val="28"/>
          <w:szCs w:val="28"/>
        </w:rPr>
        <w:t xml:space="preserve"> характер учебной деятельности несколько меняется. Дети начинают осознавать особенности своей речи, например особенности звукопроизношения. Усложняется содержаний занятий. Появляется новые виды занятий: экскурсии, обучению рассказывания, заучиванию стихо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нсорное развитие</w:t>
      </w:r>
      <w:r>
        <w:rPr>
          <w:sz w:val="28"/>
          <w:szCs w:val="28"/>
        </w:rPr>
        <w:t xml:space="preserve"> представляет собой – развитие восприятия. Создание условий для ознакомления детей с цветом, формой, величиной, осязаемыми свойствами предметов ( теплый, холодный, твердый, мягкий, пушистый ). Развитие умение воспринимать звучание различных музыкальных инструментов, родной р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 умения выделять цвет, форму, величину как особые свойства предметов; группировать однородные предметы по нескольким сенсорным признакам: величине, форме, цв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редней группе сенсорное развитие</w:t>
      </w:r>
      <w:r>
        <w:rPr>
          <w:sz w:val="28"/>
          <w:szCs w:val="28"/>
        </w:rPr>
        <w:t xml:space="preserve"> приобретает более широкий характер в разных видах деятельности. Совершенствования восприятия детей путем активного использования всех органов чувств ( осязания, зрение, слух, вкус 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щрение попыток детей самостоятельно обследовать предметы, используя знакомые и новые способы; сравнивать, группировать и классифицировать предметы по цвету, форме и величин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тие познавательно- исследовательской и продуктивной ( конструктивной ) деятельности</w:t>
      </w:r>
      <w:r>
        <w:rPr>
          <w:sz w:val="28"/>
          <w:szCs w:val="28"/>
        </w:rPr>
        <w:t xml:space="preserve"> представляет собой в виде поощрения исследовательского интереса, проведение простейших наблюдений. Знакомство со способами обследования предметов, включая простейшие опыты ( тонет – не тонет, рвется – не рвется ). Закрепление умения различать, называть и использовать основные строительные детали ( кубики, кирпичики, конструктор ), использовать в постройках детали разного цвета. Поддержание чувства радости, возникающего при создании удачной построй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желания сооружать постройки по собственному замыслу. Формирование умения обыгрывать постройки, объединять их по сюжету: дорожка и дома – улица, стол, стул, диван – мебель для кукол. Формирование у детей привычки после аккуратно складывать детали в короб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родуктивной деятельности, рассматривание, обсуждение ее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средней группе </w:t>
      </w:r>
      <w:r>
        <w:rPr>
          <w:sz w:val="28"/>
          <w:szCs w:val="28"/>
        </w:rPr>
        <w:t>эта деятельность отличается тем, что привлекается внимание детей к различным зданиям и сооружениям вокруг их домов, детского сада. На прогулках в процессе игр рассматривание с детьми машин, автобусов, выделение их частей, называя их форму. Развитие умения самостоятельно измерять постройки ( по высоте, длине и ширине ), сооружение детьми построек из мелкого и крупного строительного материала, использование деталей разных цветов для создания и украшения постро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комство с приемами конструирования из бумаги: сгибанием прямоугольного листа бумаги пополам, совмещая стороны и углы ( альбом, поздравительная открытка ), приклеиванием к основной форме детали ( к дому – окна, двери; к автобусу – двер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бщение детей к изготовлению поделок из природного материала: коры, веток, листьев, шишек. Формирование умения использовать для закрепления частей клей, пластили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следовательская деятельност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исследовательской деятельности детей, оказание помощи в оформлении ее результатов и создание условий для ее презентации сверстникам. Привлечение родителей к участию в исследовательской деятельности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целостной картины мира, расширение кругоз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умения сосредотачивать внимание на предметах и явлениях предметно- пространственной развивающей среды, устанавливать простейшие связи между предметами и явлениями, делать простейшие обобщения. Расширение представлений  детей о растениях и животных. Знакомство с домашними и дикими животными, их детенышами. Сезонные наблюдения, представления о взаимосвязях с живой и неживой природой. Формирование элементарных представлений о садовых и огородных растения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редней группе </w:t>
      </w:r>
      <w:r>
        <w:rPr>
          <w:sz w:val="28"/>
          <w:szCs w:val="28"/>
        </w:rPr>
        <w:t>продолжают знакомить с признаками предметов, совершенствование умения определять их цвет, форму, величину, вес. Рассказы детям о материалах, из которых сделаны предметы, об их свойствах и качествах. Расширение представлений детей о природе. Сезонные наблюдения носят более определенный характ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свободного общения с взрослыми и деть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йствие общению детей со знакомыми взрослыми и сверстниками посредством поручений ( спроси, выясни, предложи помощь, поблагодари). Напоминание детям образцов обращения к взрослым, зашедшим в группу. Содействие доброжелательного общению друг с другом. Формирование потребности делиться своими впечатлениями с воспитателями и родителями. Поощрение стремления задавать вопросы воспитателю и сверстника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ширение и активизация словарного запаса детей на основе обогащения представлений о ближайшем окружении. Уточнений названий и назначения предметов одежды, обуви, посуды, видов транспорта. Совершенствования умения детей внятно произносить слова и звуки. Выработка правильного темпа речи, интонаци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редней группе  </w:t>
      </w:r>
      <w:r>
        <w:rPr>
          <w:sz w:val="28"/>
          <w:szCs w:val="28"/>
        </w:rPr>
        <w:t>обсуждение с детьми о предметах, явлениях, событиях, выходящих за пределы привычного им ближайщего окружения. Развитие любознательности. Формирование умения выражать свою точку зрения, обсуждать со сверстниками различные ситуации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50:00Z</dcterms:created>
  <dc:creator>User</dc:creator>
  <dc:description/>
  <cp:keywords/>
  <dc:language>en-US</dc:language>
  <cp:lastModifiedBy>User</cp:lastModifiedBy>
  <cp:lastPrinted>2014-02-02T13:19:00Z</cp:lastPrinted>
  <dcterms:modified xsi:type="dcterms:W3CDTF">2014-02-02T10:20:00Z</dcterms:modified>
  <cp:revision>7</cp:revision>
  <dc:subject/>
  <dc:title>Занятия в разных группах имеют свои особенности:</dc:title>
</cp:coreProperties>
</file>