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303"/>
      </w:tblGrid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предмет</w:t>
            </w:r>
          </w:p>
        </w:tc>
        <w:tc>
          <w:tcPr>
            <w:tcW w:w="1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Школа России»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читание вида: 50 -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и деятельности учителя</w:t>
            </w:r>
          </w:p>
        </w:tc>
        <w:tc>
          <w:tcPr>
            <w:tcW w:w="1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иёмом вычитания 50 - 2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выполнять вычисления вида 50-2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е навыки, умение решать текстовые задачи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  <w:tab/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познакомить с новым приёмом вычитания;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формировать умение самостоятельно применять полученные знания;</w:t>
            </w:r>
          </w:p>
          <w:p>
            <w:pPr>
              <w:pStyle w:val="Style16"/>
              <w:rPr/>
            </w:pPr>
            <w:r>
              <w:rPr>
                <w:i/>
              </w:rPr>
              <w:t>Личностные: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170E02"/>
              </w:rPr>
              <w:t xml:space="preserve">- </w:t>
            </w:r>
            <w:r>
              <w:rPr>
                <w:rStyle w:val="C6"/>
                <w:color w:val="000000"/>
                <w:shd w:fill="FFFFFF" w:val="clear"/>
              </w:rPr>
              <w:t>способствовать</w:t>
            </w:r>
            <w:r>
              <w:rPr>
                <w:rStyle w:val="C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развитию</w:t>
            </w:r>
            <w:r>
              <w:rPr>
                <w:rStyle w:val="C6"/>
                <w:color w:val="000000"/>
                <w:shd w:fill="FFFFFF" w:val="clear"/>
              </w:rPr>
              <w:t xml:space="preserve"> интереса к математике, формированию мотивационной основы учебной деятельности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  <w:shd w:fill="FFFFFF" w:val="clear"/>
              </w:rPr>
              <w:t>- расширение кругозора учащихс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формированию умения работать в  паре, в группе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2837"/>
        <w:gridCol w:w="12"/>
        <w:gridCol w:w="2538"/>
      </w:tblGrid>
      <w:tr>
        <w:trPr>
          <w:trHeight w:val="70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68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аждый день - всегда, везде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 занятиях, в игре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Громко, четко говорим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 тихонечко сидим.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Начинаем наш урок. Я прошу вас, ребята, быть внимательными и активными.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читайте на доске девиз нашего урока: «Знаешь – говори, не знаешь – слушай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Настраиваются на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хором девиз урок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а нас ждёт, начинаем 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ем в парах. У вас на парте лежат листочки с заданием. Соедините карандашом каждый пример со своим ответом. Соединяйте пример с ответом по линейке, чтобы было акку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упайте к выполнению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4 + 11   50 –  2     20 – 8    38 + 7   24 + 26   72 – 20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          52        75           45        48         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то готов, покажите готовность пары, подняв руки вмес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ем работу по образцу. Внимание на экран доск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то не допустил ни одной ошибки – встаньте. Для вас звучат сдержанные аплодисме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над задач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ушаем внимательно, работаем стар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готовьте сигналы. Устное 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 коробке было 20 шариков трёх цветов. Красных было 7, синих 9, остальные зелёные. Сколько было зелёных шар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В гараже было 19 машин. Когда несколько уехало, в гараже осталось 8 машин. Сколько машин уехал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Бабушка связала 6 пар рукавичек. Сколько рукавичек на левую руку связала бабуш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Купили 6 кг риса и 7 кг гречки, а манки – столько, сколько гречки и риса вместе. Сколько манки куп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В куске ткани было 42 м. Утром продали 12 м, а вечером – 10 м. Сколько метров остало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лодцы! Устно вы поработали хорошо! Но и письменно вы должны тоже работать быстро, правильно и аккура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выражения, результаты соединяют с нужным примером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 по образцу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устно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: аргументация своего мн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зи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отовность 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способность к саморазвитию и</w:t>
              <w:br/>
              <w:t>мотивация к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познанию нов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</w:tc>
      </w:tr>
      <w:tr>
        <w:trPr>
          <w:trHeight w:val="28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. Формулирование темы и целей уро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сегодняшнюю дату, «Классная работа»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ими числами мы работаем на наших уроках математик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-100)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умеете делать с числами в пределах 100? (умеем сравнивать, вычитать, складывать устно и столбиком, делать проверку)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 наши умения. Прежде чем найти значения выражений, записанных на доске, составьте алгоритм вычитания. Карточки алгоритма рассыпались на доск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алгоритма вычитания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составляет алгоритм вычитания на доске, остальные – проверяют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ишу; вычитаю единицы; вычитаю десятки; читаю ответ)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 составленный алгоритм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найти значения выражений, записанных на доск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12     88-67    56-11   50-24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будем вычисля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толбик)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ам помогает при вычислении чисел в столбик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лгоритм)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ступаем к вычислению выражений, используя алгоритм письменного вычитания в пределах 100.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Решили первые три примера. Что заметил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твертый пример 50-24, мы таких не решали)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нас возникла проблем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83185</wp:posOffset>
                      </wp:positionV>
                      <wp:extent cx="133350" cy="76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pt;margin-top:6.55pt;width:10.4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вешивает знак – проблема -     !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уже догадался над чем будем работать на урок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ем учиться вычитать из круглых чисел двузначное число)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улируйте тему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Вычитание из круглого числа двузначных чисел)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ткрывает на доске тему урока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цели поставим на уроке? Чему будем учиться?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иться вычитать из круглого числа двузначное число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вершенствовать вычислительный навык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шать задачи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вивать внимание и логическое мышлени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знать что-то ново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ктивно работать на урок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ие цели вы поставите лично для себя?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енка знаний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ите простой карандаш, на полях тетради нарисуйте «Лесенку знаний». Отметьте звёздочкой свои знания по новой теме. Мы сейчас находимся в самом начале изучения т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 вычитания. Ученик составляет на доске, остальные – проверяют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вычисляет у доски, остальные – в тетради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ываются о теме урока, формулируют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формулируют цели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ткрывает карточки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учеников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формирование интереса к новому учебному материалу, к способам решения новых учебных задач, исследовательск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ткрытие нового зн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ернёмся к нашему выражению 50 - 24. Предлагаю вычислить данный пример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слайде запись: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50-2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50-20)-4=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к устно объясняет устный способ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Это устный способ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апишите пример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 какой трудностью столкну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Чем этот пример не похож на те, которые мы решали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в разряде единиц нули, из нуля вычесть нельз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акой возникает вопрос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как вычесть двузначное число из круглого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 xml:space="preserve">Вопро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 xml:space="preserve">«Как вычесть двузначное число из круглого?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учитель фиксирует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Я вам покажу, как выполняется решение таких выражений письменно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ботаем вместе со мной «шаг в шаг». Используем алгорит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будем считать? С какого разряда начнем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 единиц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единиц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будем делать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озьмем один десято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ужно сделать, чтобы не забыть, что мы взяли десяток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тавить над десятками точк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теперь у нас единиц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1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перь сможем вычесть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а, 10 – 4 = 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де запишем цифру 6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 единиц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ожете сказать о десятках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х было 5, но 1 десяток взяли, осталось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чит, из какого числа вычтем 2 десятка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з 4 десят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получили ответ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ответы, полученные при вычислениях разными способами. Что вы можете сказать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(Ответы одинаковы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кой способ удобнее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тор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Работа с учебником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Откройте учебник на стр.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равните наши рассуждения с алгоритмом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 1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а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ник читает алгорит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ы рассуждали так ж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чем особенность вычитания из круглых чисел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бник, с. 19 № 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аботаем по учебник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е два выражения выполняем коллективно с объяснением и записью на доске, остальные комментируются с мест по цепоч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кой цели урока достиг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Какие средства помогли достичь эту цель? Кто/что помогло?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итель, ответы одноклассников, учебник, наш жизненный опыт,.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Где мы находимся на «Лесенке знаний»? Отметь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шагаем друг за друг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м и зелёным лугом. (ходьб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лья пёстрые мелька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ле бабочки летают. (взмахи ру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тели, закружились. (кружится вокруг себ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Молодцы! Отдохнули, теперь продолжаем рабо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ыражение, разбирают е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объяс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писывают пример столбиком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Сравнивают рассуждения с алгоритмом в учебнике, выявляют особенности. Решают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звездочкой свои достижения на «Лесенке знан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за учителем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азнообразные учебно-познавательные задачи и инструкции, проговаривают вслух последовательность производимых действий, составляющих основу осваиваемой деятельности; выполняют учебные действ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интез, сравнение, обобщение, ана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 при обсуждении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бы не забыть, чему мы учились, нам нужно что сделать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закрепить свои знания и ум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йчас вы поработаете самостоятельно. Решите примеры, записанные на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записаны на слай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30      _60     _80    _4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заимопроверка. Поменяйтесь тетрадями. Пол образцу проверьте работу. Если ваш сосед не допустил ни одной ошибки, то поставьте ему на полях знак «+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таньте те ребята, которые получили «+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держанные аплодисменты этим учени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чём особенность вычитания из круглых чисе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то понял, почему в таких примерах ставится над десятками точ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по учебнику. Решение задачи. № 2, с. 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тайте условие зада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 чем говорится в задаче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О платьях, костюмах, брюк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сказано о платьях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их 2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сказано о костюмах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на 4 больше, чем платье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сказано о брюках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на 10 меньше, чем костюм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главный вопрос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ьте краткую запись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ученик записывает краткую запись у до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яем. Всё вер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ому понятна задача, самостоятельно запишите реш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 на оборотной доске записывает решен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детьми, у которых возникают трудности, проводится дополнительный разбор и выполняется схем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ка решения задачи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кой цели урока достиг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Какие средства помогли достичь эту цель? Кто/что помогло?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итель, ответы одноклассников, учебник, наш жизненный опыт..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Где мы находимся на «Лесенке знаний»? Отметь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взаимопровер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ую запись. Сверяют с образцом на доске. Решают задачу самостоятельно. Находят значение выражений по действиям. 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звездочкой свои достижения на «Лесенке зн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абатывание полученной информа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исуночных и простых символических вариантов математической записи; формирование умений на основе анализа объектов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ют с товарищами и выслушивают партнера, сравнивают полученные результаты, корректно сообщают товарищу об ошибк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. Группов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капитан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работаем в группах. Вспомните правила работы в группе. (слайд)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итесь в группы. Внимательно прочитайте задание в конверте и приступайте к его выполнению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читает задание в конверте: «Вычисли значение каждого выражения и запиши соответствующую ему букву в таблице. Расшифруй пословицу.»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КАЖДОЙ ГРУППЫ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+ 9 =    __  У                        62 + 8 = __  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– 9 = __   Д                           6 + 6 = __   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– 8 = __  Р                            17 – 8 = __  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+ 7 = __ С                               9 + 6 = __ Б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-  5 = __ О                            50 + 4 = __ 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– 20 = __ Е                          80 – 30 = __ 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– 5 = __ А</w:t>
            </w:r>
          </w:p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6"/>
              <w:gridCol w:w="425"/>
              <w:gridCol w:w="425"/>
              <w:gridCol w:w="284"/>
              <w:gridCol w:w="425"/>
              <w:gridCol w:w="425"/>
              <w:gridCol w:w="425"/>
              <w:gridCol w:w="284"/>
              <w:gridCol w:w="283"/>
              <w:gridCol w:w="284"/>
              <w:gridCol w:w="425"/>
              <w:gridCol w:w="425"/>
              <w:gridCol w:w="426"/>
              <w:gridCol w:w="283"/>
              <w:gridCol w:w="425"/>
              <w:gridCol w:w="426"/>
              <w:gridCol w:w="425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50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 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0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ы покажите свою готовность. (объединить руки)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 пословицу, которая у вас получилась нельзя говорить вслух. Это тайна.</w:t>
            </w:r>
          </w:p>
          <w:p>
            <w:pPr>
              <w:pStyle w:val="Style15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задание для капитанов. Вам надо не глядя вытянуть карточку и составить пословицу, которую вы расшифровали в групповом задании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ньте с карточками так, чтобы мы смогли её прочес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пословица у вас получилас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УД ВСЁ ПОБЕЖДАЕТ!)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все вместе. Как вы понимаете смысл этой пословицы?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х ли целей вы достигли на уроке?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науч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где сейчас вы находитесь на «Лесенке знаний»? Отметьте. Кто продвинулся вперед? Поднимите руку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слайде закончите предлож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мог мне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этом уроке я похвалил бы себя за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е понравилось 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меня было сложным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Вы справились со всеми заданиями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смайликов покажите с каким настроением вы заканчиваете урок матема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Т стр. 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пасибо вам за работу на уроке, вы замечательно потрудилис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авила работы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ются в группы по 5-6 человек. Читают задание и выполня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ные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Рассказывают, что узнали, каких результатов достигли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очерёдность действий, сравнивают полученные результаты; рассуждают; высказывают своё мнение; следят за действиями других учеников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4">
    <w:name w:val="c4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2"/>
    <w:qFormat/>
    <w:rPr/>
  </w:style>
  <w:style w:type="character" w:styleId="C22">
    <w:name w:val="c2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22:39:00Z</dcterms:created>
  <dc:creator>user222</dc:creator>
  <dc:description/>
  <cp:keywords/>
  <dc:language>en-US</dc:language>
  <cp:lastModifiedBy>Виктор</cp:lastModifiedBy>
  <cp:lastPrinted>2016-04-09T23:50:00Z</cp:lastPrinted>
  <dcterms:modified xsi:type="dcterms:W3CDTF">2020-08-13T22:40:00Z</dcterms:modified>
  <cp:revision>49</cp:revision>
  <dc:subject/>
  <dc:title/>
</cp:coreProperties>
</file>