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Средняя школа № 34</w:t>
      </w:r>
    </w:p>
    <w:p>
      <w:pPr>
        <w:pStyle w:val="Normal"/>
        <w:spacing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 углубленным изучением отдельных предметов»</w:t>
      </w:r>
    </w:p>
    <w:p>
      <w:pPr>
        <w:pStyle w:val="Normal"/>
        <w:spacing w:before="0" w:after="200"/>
        <w:jc w:val="center"/>
        <w:rPr/>
      </w:pPr>
      <w:r>
        <w:rPr/>
        <w:t>Петропавловск – Камчатского городского округа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480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Учебно-методическая разработка плана-конспекта урока</w:t>
      </w:r>
    </w:p>
    <w:p>
      <w:pPr>
        <w:pStyle w:val="Normal"/>
        <w:spacing w:lineRule="auto" w:line="480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 окружающему миру «Посмотри вокруг»</w:t>
      </w:r>
    </w:p>
    <w:p>
      <w:pPr>
        <w:pStyle w:val="Normal"/>
        <w:spacing w:lineRule="auto" w:line="480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2 класс, УМК «Школа России»</w:t>
      </w:r>
    </w:p>
    <w:p>
      <w:pPr>
        <w:pStyle w:val="Normal"/>
        <w:spacing w:lineRule="auto" w:line="48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48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пект составил учитель начальных классов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ркова Наталья Васильевна</w:t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г. Петропавловск – Камчатский</w:t>
      </w:r>
    </w:p>
    <w:p>
      <w:pPr>
        <w:pStyle w:val="Normal"/>
        <w:spacing w:before="0" w:after="200"/>
        <w:jc w:val="center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2020 г.</w:t>
      </w:r>
    </w:p>
    <w:p>
      <w:pPr>
        <w:pStyle w:val="Normal"/>
        <w:spacing w:before="0" w:after="200"/>
        <w:jc w:val="center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урока: </w:t>
      </w:r>
      <w:r>
        <w:rPr>
          <w:i/>
          <w:iCs/>
          <w:color w:val="000000"/>
          <w:sz w:val="28"/>
          <w:szCs w:val="28"/>
        </w:rPr>
        <w:t>«Посмотри вокруг» (2 класс, УМК «Школа России»)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Цель урока:</w:t>
      </w:r>
      <w:r>
        <w:rPr>
          <w:color w:val="000000"/>
          <w:sz w:val="28"/>
          <w:szCs w:val="28"/>
        </w:rPr>
        <w:t> формирование представлений о горизонте и линии горизонта;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> познакомить со сторонами горизонта (основными и промежуточными), учить обозначать стороны горизонта на схеме, дать представление об умении ориентироваться - находить главные направления: север, юг, запад, восток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образовательные результаты: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: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ого интереса и мотивов, направленных на изучение данной темы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сотрудничества с взрослыми и сверстниками, умение не создавать конфликтов и находить выходы из спорных ситуаций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осознания необходимости в изучении данной темы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е: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гулятивные УУД: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находить и формировать проблему урока вместе с учителем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слушать, наблюдать и делать самостоятельные выводы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знавательные УУД: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в учебнике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ывать новые знания, используя учебник и информацию, полученную на уроке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логическими действиями сравнения, анализа, синтеза, обобщения, построения рассуждений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пособностей к творческому мышлению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ммуникативные УУД: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сти свою позицию до других, оформлять свою мысль в устной речи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 договариваться о правилах работы в группе, в паре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лушать и понимать других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: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ого интереса, воображения, творческой деятельности учащихся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представление о горизонте и линии горизонта; познакомить со сторонами горизонта (основными и промежуточными).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ПК, мультимедийный проектор, карточки с заданиями для групповой работы.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амоопределение к деятельности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 Начинается урок,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йдет ребятам впрок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всё понять,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-то новое узнать!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инаем наш урок окружающего мира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color w:val="000000"/>
          <w:sz w:val="28"/>
          <w:szCs w:val="28"/>
        </w:rPr>
        <w:t>2. Целеполагание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 Ребята, в конце учебного года, в мае, мы планируем с вами, сходить в поход. Но чтобы в походе нам не заблудиться, не сбиться с пути, дойти до нужной цели, нам нужны определенные знания.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Актуализация знаний и мотивация на урок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Какие знания и умения нам понадобятся в походе?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1)  - Отгадайте загадку-помощницу: </w:t>
      </w:r>
    </w:p>
    <w:p>
      <w:pPr>
        <w:pStyle w:val="C7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ланета голубая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Любимая, родная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Она твоя, она моя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А называется…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) Постановка учебной задачи. Формулирование темы и цели урока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(На доске ребусы - горизонт, компас, юг, восток, север.)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усы помогут вам определить тему и цели урока. Отгадайте их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, справились с заданием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Как вы думаете, а чему самому главному, мы должны будем научиться?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робуйте сформулировать тему нашего урока. (Высказывания детей)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акова же цель нашего урока? Ваши предположения.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по учебнику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 Откройте учебник на стр. 70. Прочитайте какие цели ставит перед нами Муравьишка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Узнать, что такое горизонт и линия горизонта.</w:t>
      </w:r>
    </w:p>
    <w:p>
      <w:pPr>
        <w:pStyle w:val="Style17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Узнать стороны горизонта.</w:t>
      </w:r>
    </w:p>
    <w:p>
      <w:pPr>
        <w:pStyle w:val="Style17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аучиться обозначать стороны горизонта на схеме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открывает на доске карточки-цели.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) Открытие новых знаний. Использование презентации.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айд 1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 древности мудрецы думали, что Земля – плоский остров. Он лежит на спинах больших слонов, которые стоят на панцире огромной черепахи, плавающей в океане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правы ли были мудрецы?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ую же форму имеет Земля?</w:t>
      </w:r>
    </w:p>
    <w:p>
      <w:pPr>
        <w:pStyle w:val="Style17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умайте, как, какими способами люди могли исследовать Землю и убедится, что она имеет форму шара? </w:t>
      </w:r>
      <w:r>
        <w:rPr>
          <w:i/>
          <w:color w:val="000000"/>
          <w:sz w:val="28"/>
          <w:szCs w:val="28"/>
        </w:rPr>
        <w:t>(Предположения детей.)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айд 2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юди научились строить парусные корабли и стали плавать по морям, 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3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они заметили одну интересную особенность: когда мореплаватели встречали другой корабль, то вначале они видели лишь флаг на верхушке мачты, затем мачту корабля, а лишь потом и весь корабль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почему так происходило?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4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 Почти пять веков назад отважный капитан Фернан Магеллан снарядил пять судов. Они должны были выйти из порта и плыть постоянно в одном и том же направлении, чтобы вернуться в этот же порт. Долгие месяцы плыли корабли. Один из парусников разбился о скалы, другой вернулся домой с полпути, третий сожгли, четвёртый попал в плен. Погиб Магеллан. И только одно маленькое судно под названием «Виктория» вернулось обратно в порт только через три года с противоположной стороны.</w:t>
      </w:r>
    </w:p>
    <w:p>
      <w:pPr>
        <w:pStyle w:val="Style17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- Что доказало это путешествие? какой вывод о форме Земли можно сделать после этого путешествия? 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shd w:fill="FFFFFF" w:val="clear"/>
        </w:rPr>
        <w:t>Это стало еще одним доказательством шарообразной формы Земли.) 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абота с учебником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C7"/>
        <w:spacing w:lineRule="auto" w:line="276" w:before="0" w:after="0"/>
        <w:rPr/>
      </w:pPr>
      <w:r>
        <w:rPr>
          <w:rStyle w:val="C6"/>
          <w:color w:val="000000"/>
          <w:sz w:val="28"/>
          <w:szCs w:val="28"/>
        </w:rPr>
        <w:t xml:space="preserve">- Откройте учебник стр. 72- 73 </w:t>
      </w:r>
    </w:p>
    <w:p>
      <w:pPr>
        <w:pStyle w:val="C7"/>
        <w:spacing w:lineRule="auto" w:line="276" w:before="0" w:after="0"/>
        <w:rPr/>
      </w:pPr>
      <w:r>
        <w:rPr>
          <w:rStyle w:val="C6"/>
          <w:color w:val="000000"/>
          <w:sz w:val="28"/>
          <w:szCs w:val="28"/>
        </w:rPr>
        <w:t xml:space="preserve">- Прочитайте рассказ «Как выглядит Земля». </w:t>
      </w:r>
    </w:p>
    <w:p>
      <w:pPr>
        <w:pStyle w:val="C7"/>
        <w:spacing w:lineRule="auto" w:line="276" w:before="0" w:after="0"/>
        <w:rPr/>
      </w:pPr>
      <w:r>
        <w:rPr>
          <w:rStyle w:val="C6"/>
          <w:color w:val="000000"/>
          <w:sz w:val="28"/>
          <w:szCs w:val="28"/>
        </w:rPr>
        <w:t>- Так какую же форму имеет Земля?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слайд 5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учебником стр. 70</w:t>
      </w:r>
    </w:p>
    <w:p>
      <w:pPr>
        <w:pStyle w:val="C7"/>
        <w:spacing w:lineRule="auto" w:line="276" w:before="0" w:after="0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-Откройте страницу 70 и посмотрите на фотографии. -- -----    </w:t>
      </w:r>
    </w:p>
    <w:p>
      <w:pPr>
        <w:pStyle w:val="C7"/>
        <w:spacing w:lineRule="auto" w:line="276" w:before="0" w:after="0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-Подумайте, чем они различаются? </w:t>
      </w:r>
    </w:p>
    <w:p>
      <w:pPr>
        <w:pStyle w:val="C7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 Что между ними общего?</w:t>
      </w:r>
    </w:p>
    <w:p>
      <w:pPr>
        <w:pStyle w:val="C7"/>
        <w:spacing w:lineRule="auto" w:line="276" w:before="0" w:after="0"/>
        <w:rPr/>
      </w:pPr>
      <w:r>
        <w:rPr>
          <w:rStyle w:val="C6"/>
          <w:color w:val="000000"/>
          <w:sz w:val="28"/>
          <w:szCs w:val="28"/>
        </w:rPr>
        <w:t>- Поверхность Земли велика, и человек видит лишь малую ее часть. При взгляде вдаль в любом направлении, даже на ровном месте наш взгляд упирается в какую-то преграду, где земля сливается с небом. Дальше мы не видим.</w:t>
      </w:r>
    </w:p>
    <w:p>
      <w:pPr>
        <w:pStyle w:val="C7"/>
        <w:spacing w:lineRule="auto" w:line="276" w:before="0" w:after="0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7"/>
        <w:spacing w:lineRule="auto" w:line="276" w:before="0" w:after="0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Как вы думаете, как называется земная поверхность, которую мы видим вокруг себя? (высказывания)</w:t>
      </w:r>
    </w:p>
    <w:p>
      <w:pPr>
        <w:pStyle w:val="C7"/>
        <w:spacing w:lineRule="auto" w:line="276" w:before="0" w:after="0"/>
        <w:rPr/>
      </w:pPr>
      <w:r>
        <w:rPr>
          <w:rStyle w:val="C6"/>
          <w:color w:val="000000"/>
          <w:sz w:val="28"/>
          <w:szCs w:val="28"/>
        </w:rPr>
        <w:t>- Обратимся к словарю Ожегова.</w:t>
      </w:r>
    </w:p>
    <w:p>
      <w:pPr>
        <w:pStyle w:val="C7"/>
        <w:spacing w:lineRule="auto" w:line="276" w:before="0" w:after="0"/>
        <w:rPr>
          <w:rStyle w:val="C6"/>
          <w:b/>
          <w:b/>
          <w:color w:val="000000"/>
          <w:sz w:val="28"/>
          <w:szCs w:val="28"/>
          <w:u w:val="single"/>
        </w:rPr>
      </w:pPr>
      <w:r>
        <w:rPr>
          <w:rStyle w:val="C6"/>
          <w:b/>
          <w:color w:val="000000"/>
          <w:sz w:val="28"/>
          <w:szCs w:val="28"/>
          <w:u w:val="single"/>
        </w:rPr>
        <w:t>Слайд 6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Горизонт - видимая граница неба и земной или водной поверхности, а также пространство неба над этой границей»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Горизонт</w:t>
      </w:r>
      <w:r>
        <w:rPr>
          <w:color w:val="000000"/>
          <w:sz w:val="28"/>
          <w:szCs w:val="28"/>
        </w:rPr>
        <w:t xml:space="preserve"> в переводе от греческого означает «кругозор», т.е. то, что мы видим вокруг себя. </w:t>
      </w:r>
    </w:p>
    <w:p>
      <w:pPr>
        <w:pStyle w:val="C7"/>
        <w:spacing w:lineRule="auto" w:line="276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айд 7</w:t>
      </w:r>
    </w:p>
    <w:p>
      <w:pPr>
        <w:pStyle w:val="C7"/>
        <w:spacing w:lineRule="auto" w:line="276" w:before="0" w:after="0"/>
        <w:rPr/>
      </w:pPr>
      <w:r>
        <w:rPr>
          <w:rStyle w:val="C6"/>
          <w:color w:val="000000"/>
          <w:sz w:val="28"/>
          <w:szCs w:val="28"/>
        </w:rPr>
        <w:t>-</w:t>
      </w:r>
      <w:r>
        <w:rPr>
          <w:rStyle w:val="C38"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Земную поверхность, которую они увидели вокруг себя, люди стали называть горизонтом.</w:t>
      </w:r>
    </w:p>
    <w:p>
      <w:pPr>
        <w:pStyle w:val="C7"/>
        <w:spacing w:lineRule="auto" w:line="276" w:before="0" w:after="0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- Предположите, что такое </w:t>
      </w:r>
      <w:r>
        <w:rPr>
          <w:rStyle w:val="C6"/>
          <w:b/>
          <w:color w:val="000000"/>
          <w:sz w:val="28"/>
          <w:szCs w:val="28"/>
        </w:rPr>
        <w:t>линия горизонта</w:t>
      </w:r>
      <w:r>
        <w:rPr>
          <w:rStyle w:val="C6"/>
          <w:color w:val="000000"/>
          <w:sz w:val="28"/>
          <w:szCs w:val="28"/>
        </w:rPr>
        <w:t>? Хочу услышать ваше мнение.</w:t>
      </w:r>
    </w:p>
    <w:p>
      <w:pPr>
        <w:pStyle w:val="C7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Прочитаем определения в учебнике. Стр. 70 внизу  </w:t>
      </w:r>
    </w:p>
    <w:p>
      <w:pPr>
        <w:pStyle w:val="C7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- </w:t>
      </w:r>
      <w:r>
        <w:rPr>
          <w:rStyle w:val="C14"/>
          <w:b/>
          <w:bCs/>
          <w:color w:val="000000"/>
          <w:sz w:val="28"/>
          <w:szCs w:val="28"/>
        </w:rPr>
        <w:t xml:space="preserve">Линия горизонта </w:t>
      </w:r>
      <w:r>
        <w:rPr>
          <w:rStyle w:val="C6"/>
          <w:color w:val="000000"/>
          <w:sz w:val="28"/>
          <w:szCs w:val="28"/>
        </w:rPr>
        <w:t>— это граница горизонта, где небо как бы сходится с земной поверхностью.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8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же называют горизонтом? 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чему на земле существует горизонт? (Горизонт существует на Земле потому, что она имеет форму шара.)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color w:val="000000"/>
          <w:sz w:val="28"/>
          <w:szCs w:val="28"/>
        </w:rPr>
        <w:t xml:space="preserve">Учебник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кажите еще раз друг другу в парах линию горизонта на фотографиях в учебнике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- Как вы думаете, можно ли добраться до линии горизонта?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чему нельзя? (Земля имеет форму шара), это воображаемая линия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В какой местности можно лучше увидеть линию горизонта? 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  <w:shd w:fill="FFFFFF" w:val="clear"/>
        </w:rPr>
        <w:t>(На открытых поверхностях Земли</w:t>
      </w:r>
      <w:r>
        <w:rPr>
          <w:color w:val="000000"/>
          <w:sz w:val="28"/>
          <w:szCs w:val="28"/>
        </w:rPr>
        <w:t xml:space="preserve">) 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Сделайте вывод:</w:t>
      </w:r>
      <w:r>
        <w:rPr>
          <w:color w:val="000000"/>
          <w:sz w:val="28"/>
          <w:szCs w:val="28"/>
        </w:rPr>
        <w:t xml:space="preserve"> Можно ли дойти до линии горизонта? </w:t>
      </w:r>
    </w:p>
    <w:p>
      <w:pPr>
        <w:pStyle w:val="Style17"/>
        <w:shd w:fill="FFFFFF" w:val="clear"/>
        <w:spacing w:lineRule="auto" w:line="276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ушайте сказку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казка о горизонте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человек отправился догонять горизонт. Он шел, а горизонт уходил. Он делал шаг, и горизонт делал шаг от него. Он бежал, и горизонт убегал вперед. Человек скакал на коне, мчался на машине, летел в самолете, а горизонт оставался все таким же далеким, как и в начале пути. Человек был уверен, что в горизонте заключена какая-то загадочная тайна, которую природа еще никому не открыла. Человек встретил на своем пути много мудрых людей. Многое узнал и понял. Много тайн постиг, но горизонт не приблизился к нему, ни на шаг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ря только тратишь время и силы, - говорили человеку самые мудрые люди. - Горизонт не покорился даже самым могучим волшебникам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человек не сдавался. Прошли годы. Человек обошел всю землю и вернулся туда, откуда начал свой путь. Он остановился на холме, где часто играл в детстве, где впервые увидел горизонт. И вдруг все понял. Горизонт всюду! На каждом шагу. И сразу услышал у самого уха его тревожный, манящий в неведомые дали голос. Человек счастливо улыбнулся, закрыл глаза, вытянул руки вперед и почувствовал, как на ладони ему легла легкая, прохладная, трепещущая на ветру нить. Теперь он ясно понимал: все прекрасное, необыкновенное и сказочное было всегда рядом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 как бы я все это понял, если бы сидел на месте? - сказал человек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ой цели урока достигли. 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/что помог нам достичь этой цели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color w:val="000000"/>
          <w:sz w:val="28"/>
          <w:szCs w:val="28"/>
        </w:rPr>
        <w:t>4) Физкультминутка: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сейчас все дружно встанем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много отдохнём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, влево повернитесь,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итесь, поклонитесь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вверх и руки вбок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месте прыг да скок!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бегом вприпрыжку,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вы, ребятишки!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) Первичное закрепление во внешней речи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 Все чаще жители древних стран надолго уплывали от своей родины, отправляясь в далекие путешествия по Земле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- Как в старину мореходам удавалось плыть всё время в нужном направлении, не сбиваясь с пути?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-Как же они находили дорогу домой?  </w:t>
      </w:r>
      <w:r>
        <w:rPr>
          <w:color w:val="000000"/>
          <w:sz w:val="28"/>
          <w:szCs w:val="28"/>
        </w:rPr>
        <w:br/>
        <w:t>Оказывается, они были очень наблюдательны и умели ориентироваться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Не заблудиться им помогало </w:t>
      </w:r>
      <w:r>
        <w:rPr>
          <w:b/>
          <w:color w:val="000000"/>
          <w:sz w:val="28"/>
          <w:szCs w:val="28"/>
        </w:rPr>
        <w:t>Солнце.</w:t>
      </w:r>
      <w:r>
        <w:rPr>
          <w:color w:val="000000"/>
          <w:sz w:val="28"/>
          <w:szCs w:val="28"/>
        </w:rPr>
        <w:t xml:space="preserve"> Ведь оно каждое утро восходит с одной стороны, а закатывается, садится с противоположной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умайте, как будет называться та сторона, где солнце восходит? (восток)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заходит? (запад)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щё в глубокой древности люди научились определять по Солнцу две стороны света – восток и запад, а со временем ещё две – север и юг. 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9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То направление, где Солнце поднимается выше всего и сильнее греет, они назвали </w:t>
      </w:r>
      <w:r>
        <w:rPr>
          <w:b/>
          <w:bCs/>
          <w:color w:val="000000"/>
          <w:sz w:val="28"/>
          <w:szCs w:val="28"/>
        </w:rPr>
        <w:t>югом.</w:t>
      </w:r>
      <w:r>
        <w:rPr>
          <w:color w:val="000000"/>
          <w:sz w:val="28"/>
          <w:szCs w:val="28"/>
        </w:rPr>
        <w:t xml:space="preserve"> Оттуда ветер чаще приносит теплый воздух. 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color w:val="000000"/>
          <w:sz w:val="28"/>
          <w:szCs w:val="28"/>
        </w:rPr>
        <w:t>(Щелчок</w:t>
      </w:r>
      <w:r>
        <w:rPr>
          <w:color w:val="000000"/>
          <w:sz w:val="28"/>
          <w:szCs w:val="28"/>
        </w:rPr>
        <w:t>)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Противоположное направление, где Солнце никогда не появляется, и откуда дуют холодные ветры, назвали </w:t>
      </w:r>
      <w:r>
        <w:rPr>
          <w:b/>
          <w:bCs/>
          <w:color w:val="000000"/>
          <w:sz w:val="28"/>
          <w:szCs w:val="28"/>
        </w:rPr>
        <w:t>севером. 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ли четыре основных направления, которые называли «сторонами света». Сейчас мы называем их «сторонами горизонта». Всё это объединили в схему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Щелчок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на схемах и картах всегда север обозначать вверху, юг – внизу, запад – слева, восток – справа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-Это четыре основных направления, их называют </w:t>
      </w:r>
      <w:r>
        <w:rPr>
          <w:b/>
          <w:color w:val="000000"/>
          <w:sz w:val="28"/>
          <w:szCs w:val="28"/>
        </w:rPr>
        <w:t>стороны света или стороны горизонта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смотрите на </w:t>
      </w:r>
      <w:r>
        <w:rPr>
          <w:b/>
          <w:color w:val="000000"/>
          <w:sz w:val="28"/>
          <w:szCs w:val="28"/>
        </w:rPr>
        <w:t>схему (доска)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хемах и картах север всегда вверху, юг – внизу, запад – слева, восток – справа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Как обозначаются названия сторон горизонта на русском языке? 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вы думаете, какая из сторон горизонта важнее?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) Инсценировка сказки (заранее подготовленные ученики)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Послушайте сказку. </w:t>
      </w:r>
      <w:r>
        <w:rPr>
          <w:b/>
          <w:bCs/>
          <w:color w:val="000000"/>
          <w:sz w:val="28"/>
          <w:szCs w:val="28"/>
        </w:rPr>
        <w:t>Сказка про Север, Юг, Запад, Восток</w:t>
      </w:r>
      <w:r>
        <w:rPr>
          <w:color w:val="000000"/>
          <w:sz w:val="28"/>
          <w:szCs w:val="28"/>
        </w:rPr>
        <w:t>. (инсценированние сказки)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- Как-то раз встретились Север, Юг, Запад и Восток, чтобы решить, кто из них важнее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Север:</w:t>
      </w:r>
      <w:r>
        <w:rPr>
          <w:color w:val="000000"/>
          <w:sz w:val="28"/>
          <w:szCs w:val="28"/>
        </w:rPr>
        <w:t> - Я холодными ветрами управляю, льдами да снегами. Я - самый важный и самый главный! Я всех заморозить могу!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Юг:</w:t>
      </w:r>
      <w:r>
        <w:rPr>
          <w:color w:val="000000"/>
          <w:sz w:val="28"/>
          <w:szCs w:val="28"/>
        </w:rPr>
        <w:t> - А вот и не всех. Меня ты не заморозишь - такой я тёплый. Я твои льды своими тёплыми ветрами растопить могу. Я – самый важный! Я тёплыми морями управляю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Восток:</w:t>
      </w:r>
      <w:r>
        <w:rPr>
          <w:color w:val="000000"/>
          <w:sz w:val="28"/>
          <w:szCs w:val="28"/>
        </w:rPr>
        <w:t> - Откуда тепло исходит? От Солнца! А где оно встаёт? На востоке. Выходит, что самый главный из вас – я!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Запад:</w:t>
      </w:r>
      <w:r>
        <w:rPr>
          <w:color w:val="000000"/>
          <w:sz w:val="28"/>
          <w:szCs w:val="28"/>
        </w:rPr>
        <w:t> - Встаёт-то оно на востоке, да вот потом на закате ко мне на запад уходит. Значит, больше ему там нравится. Поэтому самый важный – я!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- Но тут Солнце, которое за их спором с неба следило, улыбнулось и говорит: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Солнце:</w:t>
      </w:r>
      <w:r>
        <w:rPr>
          <w:color w:val="000000"/>
          <w:sz w:val="28"/>
          <w:szCs w:val="28"/>
        </w:rPr>
        <w:t> - Все вы одинаково хороши и важны – вы людям правильный путь находить помогаете!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делайте вывод: какая из сторон горизонта важнее?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Какие стороны горизонта вы узнали? 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Зачем нужно их знать?</w:t>
      </w:r>
      <w:r>
        <w:rPr>
          <w:color w:val="000000"/>
          <w:sz w:val="28"/>
          <w:szCs w:val="28"/>
          <w:shd w:fill="FFFFFF" w:val="clear"/>
        </w:rPr>
        <w:t> (Чтобы правильно определять свое местонахождение и найти путь домой) </w:t>
      </w:r>
    </w:p>
    <w:p>
      <w:pPr>
        <w:pStyle w:val="Style17"/>
        <w:shd w:fill="FFFFFF" w:val="clear"/>
        <w:spacing w:lineRule="auto" w:line="276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- Какой цели урока достигли. </w:t>
      </w:r>
    </w:p>
    <w:p>
      <w:pPr>
        <w:pStyle w:val="Style17"/>
        <w:shd w:fill="FFFFFF" w:val="clear"/>
        <w:spacing w:lineRule="auto" w:line="276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Кто/что помог нам достичь этой цели.</w:t>
      </w:r>
    </w:p>
    <w:p>
      <w:pPr>
        <w:pStyle w:val="Style17"/>
        <w:shd w:fill="FFFFFF" w:val="clear"/>
        <w:spacing w:lineRule="auto" w:line="276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) Включение в систему знаний. Работа в малых группах.</w:t>
      </w:r>
    </w:p>
    <w:p>
      <w:pPr>
        <w:pStyle w:val="Style17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Слайд 10     </w:t>
      </w:r>
      <w:r>
        <w:rPr>
          <w:i/>
          <w:color w:val="000000"/>
          <w:sz w:val="28"/>
          <w:szCs w:val="28"/>
          <w:shd w:fill="FFFFFF" w:val="clear"/>
        </w:rPr>
        <w:t xml:space="preserve">Работа в малых группах 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50670" cy="161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бы в буквах не заблудиться, нужно двигаться строго по маршруту, указанному ниже. Один шаг – одна клетка. Движение начинайте от стрелки вверху таблицы.</w:t>
      </w:r>
    </w:p>
    <w:p>
      <w:pPr>
        <w:pStyle w:val="Style17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 Какое слово у вас получилось? (горизонт)</w:t>
      </w:r>
    </w:p>
    <w:p>
      <w:pPr>
        <w:pStyle w:val="Style17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uto" w:line="276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) Включение в систему знаний. Закрепление. Групповая работа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тояние от одной стороны горизонта до другой довольно велико. Это создавало трудности в ориентировании. Тогда люди договорились дать названия промежуточным сторонам и обозначить их двумя словами и буквами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ая работа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значьте основные стороны горизонта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А потом подумайте, какая сторона горизонта будет находиться между севером и западом, севером и востоком, югом и западом, югом и востоком?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СЗ – северо-запад     ЮЗ - юго-запад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СВ – северо-восток       ЮВ – юго-восток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 образцу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1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Это промежуточные стороны горизонта. Подробнее вы будете их изучать на уроках географии в старших классах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color w:val="000000"/>
          <w:sz w:val="28"/>
          <w:szCs w:val="28"/>
        </w:rPr>
        <w:t xml:space="preserve">9) Итог урока. 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чите вслед за мной предложения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>Земная поверхность, которую мы видим вокруг, называется -                         (горизонт) 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Воображаемая граница, где небо сходится с землей, называется ….. (линией горизонта)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Можно ли доехать или дойти до линии горизонта?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Основные стороны горизонта называются … (север, юг, запад, восток)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Земля имеет форму (шара)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Это </w:t>
      </w:r>
      <w:r>
        <w:rPr>
          <w:color w:val="000000"/>
          <w:sz w:val="28"/>
          <w:szCs w:val="28"/>
        </w:rPr>
        <w:t>доказал - … (Ф. Магеллан)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сех ли целей вы достигли на уроке?</w:t>
      </w:r>
    </w:p>
    <w:p>
      <w:pPr>
        <w:pStyle w:val="Normal"/>
        <w:shd w:fill="FFFFFF" w:val="clear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ему научились?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10)</w:t>
      </w:r>
      <w:r>
        <w:rPr>
          <w:b/>
          <w:color w:val="000000"/>
          <w:sz w:val="28"/>
          <w:szCs w:val="28"/>
        </w:rPr>
        <w:t xml:space="preserve"> Рефлексия деяте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На слайде закончите предложения: </w:t>
      </w:r>
    </w:p>
    <w:p>
      <w:pPr>
        <w:pStyle w:val="Normal"/>
        <w:shd w:fill="FFFFFF" w:val="clea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Урок помог мне…</w:t>
      </w:r>
    </w:p>
    <w:p>
      <w:pPr>
        <w:pStyle w:val="Normal"/>
        <w:shd w:fill="FFFFFF" w:val="clea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не понравилось ….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ля меня было сложным …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>- С помощью смайликов покажите с каким настроением вы заканчиваете урок.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машнее задание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ма прочитайте статью в учебнике (стр. 70 – 73)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думаю, что в конце учебного года мы можем смело отправляться в поход. Ведь у нас в классе много ребят, которые показали на уроке, что они внимательные, наблюдательные, знают и умеют определять стороны горизонта, прокладывать маршрут движения.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4">
    <w:name w:val="c14"/>
    <w:basedOn w:val="Style14"/>
    <w:qFormat/>
    <w:rPr/>
  </w:style>
  <w:style w:type="character" w:styleId="C38">
    <w:name w:val="c38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6">
    <w:name w:val="c16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41:00Z</dcterms:created>
  <dc:creator>Виктор</dc:creator>
  <dc:description/>
  <cp:keywords/>
  <dc:language>en-US</dc:language>
  <cp:lastModifiedBy>Виктор</cp:lastModifiedBy>
  <dcterms:modified xsi:type="dcterms:W3CDTF">2020-07-31T06:58:00Z</dcterms:modified>
  <cp:revision>43</cp:revision>
  <dc:subject/>
  <dc:title/>
</cp:coreProperties>
</file>