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79646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7964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55545</wp:posOffset>
            </wp:positionH>
            <wp:positionV relativeFrom="paragraph">
              <wp:posOffset>-270510</wp:posOffset>
            </wp:positionV>
            <wp:extent cx="12811125" cy="7861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1125" cy="786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816100" cy="1092200"/>
            <wp:effectExtent l="0" t="0" r="22225" b="22225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1144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ДЦП</w:t>
      </w:r>
      <w:r>
        <w:rPr>
          <w:rFonts w:cs="Times New Roman" w:ascii="Times New Roman" w:hAnsi="Times New Roman"/>
          <w:sz w:val="24"/>
          <w:szCs w:val="24"/>
        </w:rPr>
        <w:t xml:space="preserve"> — это сложная патология развития, обусловленная органическим поражением двигательных отделов центральной нервной сис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76225</wp:posOffset>
                </wp:positionH>
                <wp:positionV relativeFrom="paragraph">
                  <wp:posOffset>26670</wp:posOffset>
                </wp:positionV>
                <wp:extent cx="3326130" cy="550227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040" cy="5502240"/>
                        </a:xfrm>
                        <a:custGeom>
                          <a:avLst/>
                          <a:gdLst>
                            <a:gd name="textAreaLeft" fmla="*/ 91800 w 1885680"/>
                            <a:gd name="textAreaRight" fmla="*/ 1793880 w 1885680"/>
                            <a:gd name="textAreaTop" fmla="*/ 91800 h 3119400"/>
                            <a:gd name="textAreaBottom" fmla="*/ 3027600 h 3119400"/>
                          </a:gdLst>
                          <a:ahLst/>
                          <a:rect l="textAreaLeft" t="textAreaTop" r="textAreaRight" b="textAreaBottom"/>
                          <a:pathLst>
                            <a:path w="21600" h="357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129"/>
                              </a:lnTo>
                              <a:arcTo wR="3600" hR="3600" stAng="10800000" swAng="-5400000"/>
                              <a:lnTo>
                                <a:pt x="18000" y="357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ff66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66" stroked="t" o:allowincell="f" style="position:absolute;margin-left:-21.75pt;margin-top:2.1pt;width:261.85pt;height:433.2pt;mso-wrap-style:none;v-text-anchor:middle">
                <v:fill o:detectmouseclick="t" type="solid" color2="#330099"/>
                <v:stroke color="whit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ы ДЦП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color w:val="00B0F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пастическая диплег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уки поражены меньше, чем ноги. Большинство детей имеют благоприятный прогноз в психическом развитии и положительную динамику в физическом разви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Гемипаретическая фор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спастические парезы верхней и нижней конечностей наблюдаются на одной стороне т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 благоприятный и в психическом, и в физическом отнош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Гиперкинетическая фор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ышечная гипотония и гиперкинез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иперкинезы - насильственные движения, выявляются в 4—6 месячном возрасте, возникают непроизвольно, исчезают во сне, усиливаются при движения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ольшинство детей успешно развиваются в психическом отношении, но менее успешно - в моторн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Атонически-астатическая форм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3270250</wp:posOffset>
            </wp:positionH>
            <wp:positionV relativeFrom="margin">
              <wp:posOffset>5820410</wp:posOffset>
            </wp:positionV>
            <wp:extent cx="1784350" cy="1344930"/>
            <wp:effectExtent l="0" t="0" r="17145" b="17145"/>
            <wp:wrapTight wrapText="bothSides">
              <wp:wrapPolygon edited="0">
                <wp:start x="-248" y="-374"/>
                <wp:lineTo x="-248" y="21975"/>
                <wp:lineTo x="22097" y="21975"/>
                <wp:lineTo x="22097" y="-248"/>
                <wp:lineTo x="21931" y="-374"/>
                <wp:lineTo x="-248" y="-374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3620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  <a:effectLst>
                      <a:outerShdw dist="2413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атаксия - нарушением равновесия и гиперметрией - чрезмерной размашистостью движений. Если эта форма не сочетается с другими расстройствами, то дети не имеют отклонений в психическом  развитии, а двигательные расстройства с возрастом компенсирую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3505</wp:posOffset>
                </wp:positionH>
                <wp:positionV relativeFrom="paragraph">
                  <wp:posOffset>-131445</wp:posOffset>
                </wp:positionV>
                <wp:extent cx="3228975" cy="1276350"/>
                <wp:effectExtent l="19685" t="19050" r="1905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127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66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66" stroked="t" o:allowincell="f" style="position:absolute;margin-left:-8.15pt;margin-top:-10.35pt;width:254.2pt;height:100.45pt;mso-wrap-style:none;v-text-anchor:middle">
                <v:fill o:detectmouseclick="t" type="solid" color2="#330099"/>
                <v:stroke color="white" weight="381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Двойная гемиплег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 обширных поражениях головного моз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тетрапарез, при котором руки поражены не менее тяжело, чем но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еобладает ригид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B050"/>
          <w:sz w:val="28"/>
          <w:szCs w:val="24"/>
          <w:u w:val="single"/>
        </w:rPr>
        <w:t>Прогноз развития ребен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виси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а и характера поражения центральной нервной систе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а и характера медико-психолого-педагогической помощи. Большое значение имеет оказание специальной помощи в раннем возраст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B050"/>
          <w:sz w:val="28"/>
          <w:szCs w:val="24"/>
        </w:rPr>
        <w:t>В раннем и дошкольном возрасте можно достичь большей эффективности абилитационных воздейств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руктуры психического развития дошкольников с ДЦП необходимо учесть не только закономерности развития и коррекции первичных и вторичных отклонений, но и социальные фактор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6695440</wp:posOffset>
            </wp:positionH>
            <wp:positionV relativeFrom="margin">
              <wp:posOffset>4572635</wp:posOffset>
            </wp:positionV>
            <wp:extent cx="3441065" cy="2457450"/>
            <wp:effectExtent l="0" t="0" r="0" b="0"/>
            <wp:wrapTight wrapText="bothSides">
              <wp:wrapPolygon edited="0">
                <wp:start x="-69" y="0"/>
                <wp:lineTo x="-69" y="21472"/>
                <wp:lineTo x="21600" y="21472"/>
                <wp:lineTo x="21600" y="0"/>
                <wp:lineTo x="-69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06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В раннем возрасте у многих детей с ДЦП наблюдается значительное отставание в развитии сенсомоторной сферы и интеллекта, но к концу дошкольного периода значительная часть детей приобретает необходимую готовность для усвоения школьной программ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ичности дошкольников с ДЦП в наибольшей степени зависит от социальных условий, в которых растет ребенок.</w:t>
      </w:r>
    </w:p>
    <w:p>
      <w:pPr>
        <w:pStyle w:val="Normal"/>
        <w:spacing w:lineRule="auto" w:line="240" w:before="0" w:after="0"/>
        <w:ind w:right="-814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4"/>
        </w:rPr>
      </w:pPr>
      <w:r>
        <w:rPr>
          <w:rFonts w:cs="Times New Roman" w:ascii="Times New Roman" w:hAnsi="Times New Roman"/>
          <w:b/>
          <w:color w:val="FF0000"/>
          <w:sz w:val="28"/>
          <w:szCs w:val="24"/>
        </w:rPr>
      </w:r>
    </w:p>
    <w:p>
      <w:pPr>
        <w:pStyle w:val="Normal"/>
        <w:spacing w:lineRule="auto" w:line="240" w:before="0" w:after="0"/>
        <w:ind w:right="-814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4"/>
        </w:rPr>
      </w:pPr>
      <w:r>
        <w:rPr>
          <w:rFonts w:cs="Times New Roman" w:ascii="Times New Roman" w:hAnsi="Times New Roman"/>
          <w:b/>
          <w:color w:val="FF0000"/>
          <w:sz w:val="28"/>
          <w:szCs w:val="24"/>
        </w:rPr>
      </w:r>
    </w:p>
    <w:p>
      <w:pPr>
        <w:pStyle w:val="Normal"/>
        <w:spacing w:lineRule="auto" w:line="240" w:before="0" w:after="0"/>
        <w:ind w:right="-81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-62230</wp:posOffset>
                </wp:positionV>
                <wp:extent cx="3543300" cy="425386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253760"/>
                        </a:xfrm>
                        <a:prstGeom prst="rect">
                          <a:avLst/>
                        </a:prstGeom>
                        <a:solidFill>
                          <a:srgbClr val="ffff66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66" stroked="t" o:allowincell="f" style="position:absolute;margin-left:-8.95pt;margin-top:-4.9pt;width:278.95pt;height:334.9pt;mso-wrap-style:none;v-text-anchor:middle">
                <v:fill o:detectmouseclick="t" type="solid" color2="#000099"/>
                <v:stroke color="white" weight="381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28"/>
          <w:szCs w:val="24"/>
        </w:rPr>
        <w:t>Целью образования в дошкольном учреждении</w:t>
      </w:r>
    </w:p>
    <w:p>
      <w:pPr>
        <w:pStyle w:val="Normal"/>
        <w:spacing w:lineRule="auto" w:line="240" w:before="0" w:after="0"/>
        <w:ind w:right="-67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6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ое всестороннее развитие ребенка в соответствии с его возможностями и максимальная адаптация к окружающей действительности с тем, чтобы создать базу для дальнейшего школьного обучения.</w:t>
      </w:r>
    </w:p>
    <w:p>
      <w:pPr>
        <w:pStyle w:val="Normal"/>
        <w:spacing w:lineRule="auto" w:line="240" w:before="0" w:after="0"/>
        <w:ind w:right="-6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6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специального дошкольного образования ребенка подготавливают к следующей ступени - дальнейшему образованию, причем не именно в специальной школе, как ошибочно думают некоторые родители, а в обычной школе.</w:t>
      </w:r>
    </w:p>
    <w:p>
      <w:pPr>
        <w:pStyle w:val="Normal"/>
        <w:spacing w:lineRule="auto" w:line="240" w:before="0" w:after="0"/>
        <w:ind w:right="-6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6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ические технологии работы с дошкольниками с ДЦП строятся, прежде всего, с учетом возрастных потребностей ребенка. При этом не только приспосабливают ребенка к окружающей среде, но и среду используют, а также приспосабливают для абилитацион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79646"/>
          <w:sz w:val="28"/>
          <w:szCs w:val="24"/>
        </w:rPr>
      </w:pPr>
      <w:r>
        <w:rPr>
          <w:rFonts w:cs="Times New Roman" w:ascii="Times New Roman" w:hAnsi="Times New Roman"/>
          <w:b/>
          <w:color w:val="17365D"/>
          <w:sz w:val="28"/>
          <w:szCs w:val="24"/>
        </w:rPr>
        <w:t>При рациональном подходе к воспитанию дети с ДЦП могут развиваться без личностных отклонени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8620</wp:posOffset>
            </wp:positionH>
            <wp:positionV relativeFrom="paragraph">
              <wp:posOffset>-1017905</wp:posOffset>
            </wp:positionV>
            <wp:extent cx="10753725" cy="799909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3725" cy="799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4605" distR="13970" simplePos="0" locked="0" layoutInCell="0" allowOverlap="1" relativeHeight="10">
                <wp:simplePos x="0" y="0"/>
                <wp:positionH relativeFrom="column">
                  <wp:posOffset>-476250</wp:posOffset>
                </wp:positionH>
                <wp:positionV relativeFrom="paragraph">
                  <wp:posOffset>-1017270</wp:posOffset>
                </wp:positionV>
                <wp:extent cx="2661285" cy="21342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48200">
                          <a:off x="0" y="0"/>
                          <a:ext cx="2661120" cy="2134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f" o:allowincell="f" style="position:absolute;margin-left:-37.6pt;margin-top:-80.2pt;width:209.5pt;height:168pt;mso-wrap-style:none;v-text-anchor:middle;rotation:337" type="_x0000_t183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иболее успешно личностное развитие осуществляется в детском коллективе смешанного типа, когда ребенок контактирует и с нормально развивающимися детьми, и с детьми, имеющими аналогичные либо другие проблемы в развит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ы с нормально развивающимися детьми способствуют успешной адаптации в обществе, контакты с детьми, имеющими проблемы в развитии, предотвращают формирование ощущения собственной исключительности и неполноценно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05</wp:posOffset>
            </wp:positionH>
            <wp:positionV relativeFrom="paragraph">
              <wp:posOffset>41275</wp:posOffset>
            </wp:positionV>
            <wp:extent cx="2895600" cy="198183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509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highlight w:val="yellow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3392805</wp:posOffset>
            </wp:positionH>
            <wp:positionV relativeFrom="margin">
              <wp:posOffset>2760345</wp:posOffset>
            </wp:positionV>
            <wp:extent cx="1998345" cy="1741805"/>
            <wp:effectExtent l="0" t="76200" r="76200" b="0"/>
            <wp:wrapSquare wrapText="bothSides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1818005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u w:val="single"/>
          <w:shd w:fill="FFFFFF" w:val="clear"/>
        </w:rPr>
        <w:t>Артём Арефьев</w:t>
      </w:r>
      <w:r>
        <w:rPr>
          <w:rFonts w:cs="Times New Roman" w:ascii="Times New Roman" w:hAnsi="Times New Roman"/>
          <w:color w:val="FF0000"/>
          <w:sz w:val="24"/>
          <w:szCs w:val="24"/>
          <w:highlight w:val="yellow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  <w:highlight w:val="yellow"/>
          <w:shd w:fill="FFFFFF" w:val="clear"/>
        </w:rPr>
        <w:t>родился в 1984 году,  получил родовую травму, как следствие – ДЦП и слабый слух. Боролся с болезнью при активной поддержке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highlight w:val="yellow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highlight w:val="yellow"/>
          <w:shd w:fill="FFFFFF" w:val="clear"/>
        </w:rPr>
        <w:t xml:space="preserve">Окончил школу с золотой медалью, поступил в УрГПУ на физический факультет, на дневное отделение.   Сейчас Артём Арефьев – выдающийся спортсмен. Летом 2004 года бегун Арефьев стал дважды олимпийским чемпионом на XII Паралимпийских Играх в Афинах, победив на дистанциях 400 и 1500 метров и установив мировые рекорды! Достижения Артёма впечатляю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highlight w:val="yellow"/>
          <w:shd w:fill="FFFFFF" w:val="clear"/>
        </w:rPr>
        <w:t>Что же делать родителям детей-инвалидов, чтобы и их дети стали такими же хорошо социализированными и жизнерадостными? И как Артём сам смог выйти за рамки тех стереотипов, что сопровождают жизнь людей с ограниченными возможностями?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highlight w:val="yellow"/>
        </w:rPr>
        <w:t>«Родителям детей-инвалидов я бы посоветовал не ограничивать общение детей только с себе подобными. Общаться надо со всеми, и учиться по возможности в обычных школах. Опыт такого общения — бесценен, он важен для всех – и для здоровых, и для людей и ограниченными возможностями. Благодаря общению они могут найти какие-то новые интересы, будут открыты миру».</w:t>
      </w:r>
    </w:p>
    <w:p>
      <w:pPr>
        <w:pStyle w:val="Normal"/>
        <w:spacing w:before="0" w:after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>«Детский сад «Ромашка»</w:t>
      </w:r>
    </w:p>
    <w:p>
      <w:pPr>
        <w:pStyle w:val="Normal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48"/>
          <w:szCs w:val="48"/>
        </w:rPr>
        <w:t>«В семье ребенок с детским церебральным параличом (ДЦП)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9710</wp:posOffset>
            </wp:positionH>
            <wp:positionV relativeFrom="paragraph">
              <wp:posOffset>264160</wp:posOffset>
            </wp:positionV>
            <wp:extent cx="2781300" cy="2781300"/>
            <wp:effectExtent l="0" t="0" r="0" b="0"/>
            <wp:wrapNone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оветский</w:t>
      </w:r>
    </w:p>
    <w:sectPr>
      <w:type w:val="nextPage"/>
      <w:pgSz w:orient="landscape" w:w="16838" w:h="11906"/>
      <w:pgMar w:left="567" w:right="1134" w:gutter="0" w:header="0" w:top="284" w:footer="0" w:bottom="142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29:00Z</dcterms:created>
  <dc:creator>User</dc:creator>
  <dc:description/>
  <cp:keywords/>
  <dc:language>en-US</dc:language>
  <cp:lastModifiedBy>user</cp:lastModifiedBy>
  <dcterms:modified xsi:type="dcterms:W3CDTF">2020-08-12T14:00:00Z</dcterms:modified>
  <cp:revision>17</cp:revision>
  <dc:subject/>
  <dc:title/>
</cp:coreProperties>
</file>