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СРЕДНЯЯ ОБЩЕОБРАЗОВАТЕЛЬНАЯ ШКОЛ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Сургу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35"/>
        <w:gridCol w:w="3536"/>
      </w:tblGrid>
      <w:tr>
        <w:trPr>
          <w:trHeight w:val="3105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а на заседании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_»__________2016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__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pacing w:lineRule="auto" w:line="240" w:before="0" w:after="0"/>
              <w:ind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242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 № 3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 У.В. Черепинская.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_______________2016г.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ОБЩЕОБРАЗОВАТЕЛЬН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ллектуально-познавательной направлен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Экспериментальная физи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760" w:hanging="4767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озраст учащихся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0-12 лет</w:t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реализации программ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два года</w:t>
      </w:r>
    </w:p>
    <w:p>
      <w:pPr>
        <w:pStyle w:val="Normal"/>
        <w:suppressAutoHyphens w:val="true"/>
        <w:spacing w:lineRule="auto" w:line="240" w:before="0" w:after="0"/>
        <w:ind w:left="5760" w:hanging="4767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часов в год: 76 часов</w:t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760" w:hanging="47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дагог, реализующий программу: </w:t>
      </w:r>
    </w:p>
    <w:p>
      <w:pPr>
        <w:pStyle w:val="Normal"/>
        <w:suppressAutoHyphens w:val="true"/>
        <w:spacing w:lineRule="auto" w:line="240" w:before="0" w:after="0"/>
        <w:ind w:left="5760" w:hanging="47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дагог дополнительного образования</w:t>
      </w:r>
    </w:p>
    <w:p>
      <w:pPr>
        <w:pStyle w:val="Normal"/>
        <w:suppressAutoHyphens w:val="true"/>
        <w:spacing w:lineRule="auto" w:line="240" w:before="0" w:after="0"/>
        <w:ind w:left="5760" w:hanging="47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галец Светлана Генриховна</w:t>
      </w:r>
    </w:p>
    <w:p>
      <w:pPr>
        <w:pStyle w:val="Normal"/>
        <w:suppressAutoHyphens w:val="true"/>
        <w:spacing w:lineRule="auto" w:line="240" w:before="0" w:after="0"/>
        <w:ind w:left="5760" w:hanging="391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РГУ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19-202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ДОПОЛНИТЕЛЬНОЙ ОБЩЕОБРАЗОВАТЕЛЬНОЙ ПРОГРАММЫ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  СОШ № 3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7432"/>
      </w:tblGrid>
      <w:tr>
        <w:trPr>
          <w:trHeight w:val="5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Экспериментальная физ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правленность программы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ллектуально-познавательная </w:t>
            </w:r>
          </w:p>
        </w:tc>
      </w:tr>
      <w:tr>
        <w:trPr>
          <w:trHeight w:val="131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.И.О.педагога,  реализующего дополнительную общеобразовательную программу 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галец Светлана Генриховна</w:t>
            </w:r>
          </w:p>
        </w:tc>
      </w:tr>
      <w:tr>
        <w:trPr>
          <w:trHeight w:val="53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разработк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де, когда и кем утверждена дополнительная общеобразовательная программа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СОШ № 3, 2016-2017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В. Черепинская, директор</w:t>
            </w:r>
          </w:p>
        </w:tc>
      </w:tr>
      <w:tr>
        <w:trPr>
          <w:trHeight w:val="5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наличии рецензи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яя </w:t>
            </w:r>
          </w:p>
        </w:tc>
      </w:tr>
      <w:tr>
        <w:trPr>
          <w:trHeight w:val="5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зовый </w:t>
            </w:r>
          </w:p>
        </w:tc>
      </w:tr>
      <w:tr>
        <w:trPr>
          <w:trHeight w:val="107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формирования интеллектуальных и практических умений в области исследования явлений природы через физический эксперимент, развития творческих способностей</w:t>
            </w:r>
          </w:p>
        </w:tc>
      </w:tr>
      <w:tr>
        <w:trPr>
          <w:trHeight w:val="105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ить учащихся видеть и уметь объяснять наблюдаемые 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ить учащихся применять физические знания на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ить учащихся проводить эксперименты</w:t>
            </w:r>
          </w:p>
        </w:tc>
      </w:tr>
      <w:tr>
        <w:trPr>
          <w:trHeight w:val="105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е результаты освоения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посылок поисковой деятельности, интеллектуальной инициати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определять возможные методы решения проблемы с помощью взрослого, а затем и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именять данные методы, способствующие решению поставленной задачи, с использованием различных вариа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 сравнивать и обобщать собственные наблюдения, делать выводы, связанные с различными природными явлениями, фиксировать полученные результаты своих исследов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 уровня интереса, любознательности, наблюда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ация речи детей, словарный запас пополнился многими понят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ание самостоятельно   делать выводы и выдвигать гипотезы.</w:t>
            </w:r>
          </w:p>
        </w:tc>
      </w:tr>
      <w:tr>
        <w:trPr>
          <w:trHeight w:val="53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года</w:t>
            </w:r>
          </w:p>
        </w:tc>
      </w:tr>
      <w:tr>
        <w:trPr>
          <w:trHeight w:val="5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 в неделю / год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76</w:t>
            </w:r>
          </w:p>
        </w:tc>
      </w:tr>
      <w:tr>
        <w:trPr>
          <w:trHeight w:val="53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учащихс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2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ы занятий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 устные сообщения учащихся с последующей дискуссией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экспериментов с последующим обсуждением,  выпуск стенгазет, проектная работа</w:t>
            </w:r>
          </w:p>
        </w:tc>
      </w:tr>
      <w:tr>
        <w:trPr>
          <w:trHeight w:val="53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тодическое обеспечение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-техническая база кабинета физики, медиатека кабинета физики, «Наглядная физика»</w:t>
            </w:r>
          </w:p>
        </w:tc>
      </w:tr>
      <w:tr>
        <w:trPr>
          <w:trHeight w:val="107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я реализации программы (инвентарь, специальные помещения, ИКТ и др.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проведения занятия: кабинет физ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овая лаборатория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D1D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8"/>
          <w:sz w:val="24"/>
          <w:szCs w:val="24"/>
          <w:lang w:eastAsia="ru-RU"/>
        </w:rPr>
        <w:t xml:space="preserve">Программа «Экспериментальная физика» составлена на основе авторской программы Каниной Л.Н. «Юный исследователь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8"/>
          <w:sz w:val="24"/>
          <w:szCs w:val="24"/>
          <w:lang w:eastAsia="ru-RU"/>
        </w:rPr>
        <w:t xml:space="preserve">Основная цель правительственной стратегии модернизации образования состоит в достижении нового качества образования – качества, отвечающего новым социально-экономическим условиям России и основным направлениям ее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приоритетных задач «Стратегии развития системы образования г. Сургута до 2020 года» является обеспечение непрерывного сопровождения детей с учетом их особенностей, индивидуальных потребностей и способностей.</w:t>
      </w:r>
      <w:r>
        <w:rPr>
          <w:rFonts w:eastAsia="Times New Roman" w:cs="Times New Roman" w:ascii="Times New Roman" w:hAnsi="Times New Roman"/>
          <w:color w:val="1D1D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</w:t>
      </w:r>
      <w:r>
        <w:rPr>
          <w:rFonts w:eastAsia="Times New Roman" w:cs="Times New Roman" w:ascii="Times New Roman" w:hAnsi="Times New Roman"/>
          <w:color w:val="1D1D18"/>
          <w:sz w:val="24"/>
          <w:szCs w:val="24"/>
          <w:lang w:eastAsia="ru-RU"/>
        </w:rPr>
        <w:t xml:space="preserve">создать ту сферу в школе, в которой каждый ребенок может найти свою нишу, буд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собен реализовать свои способности, обогатить себя творчески, интеллектуально и духовн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разнообразные формы дополнительного образования. Одной из таких форм может явиться занятие экспериментальной физи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и экономические условия в быстро меняющемся современном мире требуют, чтобы нынешние выпускники получили целостное компетентностное образование. Успешное формирование компетенций может происходить только в личностно-ориентированном образовательном процессе на основе личностно-деятельностного подхода, когда ребёнок выступает как субъект деятельности, субъект развити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компетенций базируется на опыте деятельности обучающихся и зависит от их активности. Самый высокий уровень активности - творческая активность - предполагает стремление ученика к творческому осмыслению знаний, самостоятельному поиску решения проблем. Именно компетентностно-деятельностный подход может подготовить человека умелого, мобильного, владеющего не набором фактов, а способами и технологиями их получения, легко адаптирующегося к различным жизненным ситуациям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НАПРАВЛЕННОСТЬ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содержанием программы является интеллектуально-познавательная деятельность. Она включается в себя такие элементы, как наблюдение, измерение, выдвижение гипотез, построение объясняющих моделей, экспериментирование, математическую обработку данных, анализ информационных источников, а так же предполагает использование коммуникативных умени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АКТУАЛЬНОСТЬ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XXI веке информационных технологий человек с лёгкостью получает ответы на интересующие его вопросы с помощью Всемирной паутины. В третье тысячелетие Новейшего времени вступило новое инновационное поколение — Homo Internetus. Это новое постиндустриальное общество, в котором происходит софистическая подмена понятий: кто обладает информацией, тот обладает миром. Но информация — это ещё не знание. Стремительное развитие информационно-коммуникационных технологий, к сожалению, приводит к тому, что ученик современной школы перестаёт самостоятельно мыслить, искать пути решения научных проблем нестандартными, творческими методами. Дополнительная общеобразовательная программа «Экспериментальная физика» призвана научить учащихся применять физические знания на практике, видеть и уметь объяснять наблюдаемые природные и другие явления, самостоятельно проводить эксперименты и давать им качественную оценку путём собственных умозаключений, переводить невероятное в очевидное, обыденное в увлекательное. Благодаря комплексному подходу формируется всесторонне развитая личность учащегося современной школы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ab/>
        <w:t xml:space="preserve">     </w:t>
        <w:tab/>
      </w:r>
      <w:r>
        <w:rPr>
          <w:b/>
        </w:rPr>
        <w:t xml:space="preserve">3. ОТЛИЧИТЕЛЬНАЯ ОСОБЕННОСТЬ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ая общеобразовательная программа способствует формированию познавательного интереса учащихся к физике, развитию творческих способностей, углублению и расширению знаний и умений так к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ящие в нее исследовательские задачи допускают разный уровень выполнения, имеют ясную и интересную постановку, которая побуждает учащихся к исследов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не требуют дорогостоящего или сложного оборудования, оно входит в обычные комплекты школьных естественнонаучных кабинетов или может быть изготовлено из подручных средств;</w:t>
        <w:br/>
        <w:t>– последовательность задач подчиняется определённой логике, основанной главным образом, на постепенном усложнении исследовательских действий от задачи к задаче и учитывающей содержание программы естественнонаучного курса и программы математики;</w:t>
        <w:br/>
        <w:t>– сценарий учебных занятий по выполнению исследовательских задач включает такие формы коммуникативной деятельности, как работа в группе, участие в дискуссии, презентация получен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 ОБЩЕОБРАЗОВАТЕ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 ориентирована на учащихся  5-6 классов, обладающих определенным багажом знаний, умений и навыков, полученных на уроках окружающего мира в начальной школе. Занятия дополнительного объединения способствуют развитию и поддержке интереса учащихся к деятельности определенного направления, дает возможность расширить и углубить знания и умения, полученные в процессе учебы, и создает условия для всестороннего развития личности. Занятия являются источником мотивации учебной деятельности учащихся, дают им глубокий эмоциональный заря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творческой активности учащихся в процессе изучения ими физики является одной из актуальных задач, стоящих перед учителями физики в современной школе. Основными средствами такого воспитания и развития способностей учащихся являются экспериментальные исследования и качественные задачи. Решение качественных задач  и проведение занимательных экспериментальных заданий способствует пробуждению и развитию у них устойчивого интереса к физи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ЪЕМ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время, необходимое для освоения программы, 152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ОРМЫ ОБУЧЕНИЯ И ВИДЫ ЗАНЯТИЙ</w:t>
      </w:r>
    </w:p>
    <w:p>
      <w:pPr>
        <w:pStyle w:val="Default"/>
        <w:ind w:firstLine="708"/>
        <w:jc w:val="both"/>
        <w:rPr>
          <w:b/>
          <w:b/>
        </w:rPr>
      </w:pPr>
      <w:r>
        <w:rPr/>
        <w:t>Освоение дополнительной общеобразовательной программы происходит через сочетание нескольких форм проведения занятий. Это соревнования и игры (турниры, деловая игра). Это занятия, основанные на формах, и методах работы, известных в общественной практике (исследование, изобретательство, мозговая атака). Проходят занятия в форме, напоминающие публичные формы общения (брифинг, регламентированная дискуссия, устный журнал, диспут), занятия, основанные на имитации деятельности при проведении общественно-культурных мероприятий (заочная экскурсия, путешествие в прошлое), а также трансформация традиционных способов организации урока (урок-консультация, урок-практикум). Кроме того учащимся предоставляется возможность самостоятельно применить физические знания на практике (модели-самодел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РЕЖИМ ЗАНЯТИ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ходят 2 раз в неделю по 40 минут в течение двух л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ЦЕЛЬ И ЗАДАЧИ ПРОГРАММЫ «ЭКСПЕРИМЕНТАЛЬНАЯ ФИЗИКА»</w:t>
      </w:r>
    </w:p>
    <w:p>
      <w:pPr>
        <w:pStyle w:val="Normal"/>
        <w:shd w:fill="FFFFFF" w:val="clear"/>
        <w:spacing w:lineRule="auto" w:line="240" w:before="0" w:after="0"/>
        <w:ind w:firstLine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 представления о мире, основанного на приобретенных знаниях, умениях, навыках и способах практической деятельности, приобретение опыта индивидуальной и коллективной деятельности при проведении исследовательских работ.</w:t>
      </w:r>
    </w:p>
    <w:p>
      <w:pPr>
        <w:pStyle w:val="Normal"/>
        <w:shd w:fill="FFFFFF" w:val="clear"/>
        <w:spacing w:lineRule="auto" w:line="240" w:before="0" w:after="0"/>
        <w:ind w:firstLine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самореализации в изучении конкретных тем физики, развивать и поддерживать познавательный интерес к изучению физики как науки, 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овать развитию познавательных интересов при выполнении экспериментальных исследований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бежденности в возможности познания законов природы, в необходимости разумного использования достижений науки и техники, воспитание уважения к творцам науки и техники, отношения к физике как к элементу</w:t>
        <w:br/>
        <w:t>общечеловеческой культу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вающ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и навыков учащихся самостоятельно работать с научно-популярной литературой, умений практически применять физические знания в жизни,</w:t>
        <w:br/>
        <w:t>развитие творческих способностей, формирование у учащихся активности и самостоятельности, инициативы. Повышение культуры общения и поведения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СОДЕРЖАНИЕ ПРОГРАММЫ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1 Учебно-тематический план 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-й год обучения, 10-11 ле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61"/>
        <w:gridCol w:w="1782"/>
        <w:gridCol w:w="1879"/>
        <w:gridCol w:w="1822"/>
      </w:tblGrid>
      <w:tr>
        <w:trPr>
          <w:trHeight w:val="27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ая ча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ча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30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ческое движ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движение? Как мы движемся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зад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видами движен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расстояния с помощью датчика «PASKO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актических работ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лекулярная физ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чего все состоит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 уж эти молекул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все взялось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лотность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атмосфера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авл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периментальные зада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мерение размеров малых тел способом ряд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лщина листка учебника; размеры гороха, гречки, перловки, мака; толщина проволоки, монетки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 чего зависит скорость испарения жидк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перименталь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инейкой взвесить воздух в кабинете физ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предели середину-центр мас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держание кислорода в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сширение и сжатие воздуха» (Надуй шар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Как вылить воду из стакана с помощью полной бутыл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ри слоя жидк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сляные ш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чная жидк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втоматическая поилка для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змеритель плот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ава в буты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лшебная ба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лавает или то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налить воду с гор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ыбка с реактивным двигател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акан-ма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елитель воды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ффект лотоса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вестные ученые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казы о физиках. Люди науки. Нобелевские лауреаты по физике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ые физики. Великие откры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родны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ные явления в природе (Механические, тепловые, электрические, магнитные, световые, звуковые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пловые 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пловые фантази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тепл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пло работает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пловое расширени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жность воздух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ы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 использованием цифровой лаборатории 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 по теме «Тепловые явления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блюдение за температурой остывающей во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блюдение за таянием льд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водой заморозить вод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пределение влажности воздуха в кабинете физи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ртящаяся змейка и порхающий мотыле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жатие алюминиевой бан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водни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мешивание горячей и холодной во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амодвижущийся стакан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нтан под стеклом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2 Содержание учебно-тематического пла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1-й год обучения, 10-11 лет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 Что такое движение? Как мы движемся? (2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механическому движению. Виды движе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 Экспериментальные задания(4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Знакомство с видами движений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пределение расстояния с помощью датчика «PASKO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ма 3. Защита практических работ (3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4. Из чего все состоит? (5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 уж эти молекулы. Откуда все взялось? Что такое плотность? Что такое атмосфера?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давление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5.Защита рефератов(2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6. Экспериментальные задания (6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Измерение размеров малых тел способом рядов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толщина листка учебника; размеры гороха, гречки, перловки, мака; толщин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локи, монетки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т чего зависит скорость испарения жидкости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7. Защита практических работ (3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8. Экспериментальные задания (18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Линейкой взвесить воздух в кабинете физик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предели середину-центр масс»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Содержание кислорода в воздухе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Расширение и сжатие воздуха» (Надуй шарик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Как вылить воду из стакана с помощью полной бутылки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Три слоя жидкост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Масляные шары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очная жидкость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Автоматическая поилка для птиц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Измеритель плотност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Лава в бутылке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Волшебная банка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лавает или тонет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ак налить воду с горкой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Рыбка с реактивным двигателем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Стакан-маятни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овелитель воды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Эффект лотоса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9. Защита практических работ (3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0. Рассказы о физиках. Люди науки. Нобелевские лауреаты по физике (4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ые физики. Великие открыт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1. Интересные явления в природе (6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ханические, тепловые, электрические, магнитные, световые, звуковы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2. Тепловые фантазии (4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и тепла. Тепло работает. Тепловое расширение. Влажность воздух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3. Защита рефератов (2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4. Экспериментальные задания по теме «Тепловые явления»(10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Наблюдение за температурой остывающей воды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Наблюдение за таянием льда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ак водой заморозить воду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пределение влажности воздуха в кабинете физик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ертящаяся змейка и порхающий мотыле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жатие алюминиевой банк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оводник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мешивание горячей и холодной воды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амодвижущийся стакан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онтан под стеклом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5. Защита практических работ (3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ое занятие (1ч)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3 Учебно-тематический план 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-й год обучения, 11-12 лет)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81"/>
        <w:gridCol w:w="1740"/>
        <w:gridCol w:w="1854"/>
        <w:gridCol w:w="1869"/>
      </w:tblGrid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ические я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шки, искры, молнии. Электризация. Типы мол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электризация. Виды взаимодействия заряженных тел. Электризация в природ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пыты по электр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лектрическая пляс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дивительная верт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слушные кора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слушное плам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ередача заряд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увидеть электрическое поле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ический 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электрического то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электрический ток. Источники электрического тока. Проявления электрического т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периментальные задания «Электрический ток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атарейка своими ру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атарейка из лимоно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лектрический двигатель своими ру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ейденская банка своими ру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ампочка, гори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ампа накали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водящая жидкость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рящая скрепк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соединить батарей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гнитные я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гнетизм. Магнитное поле. Магнитное поле Земл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такое магнетизм. Что такое магнитное пол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нитные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периментальные задания «Магнитные яв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Исследование магнитного поля при помощи датчика магнитного поля» (цифровая лаборатор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бор, изготовленный своими руками - простейший металлоиск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дивительные круги или как увидеть магнетиз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найти провод с ток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ращающийся проводящий раст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ини-электродвиг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гда магнит перестает быть магнит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змеритель тока своими ру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стейший электропо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следование самоиндук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товы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ет мой, зеркальце, скажи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св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за наши. Как мы видим предмет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з человека как оптическая систе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периментальные задания по теме «Световые я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уда делся св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стые опыты с цветными стекл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птические иллюз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елый свет не белы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дуга из конфет «Скитл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кладывая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колько изображений в зеркал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ого цвета небо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Яркий свет». Исследование с датчиком света ЦЛ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за братьев наших меньш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идят живот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вуковые я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вук. Как мы слыш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звук. Как он распростран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периментальные задания по теме «Звуковые я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ющий бок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тражение зву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тылкоф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венящая в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следуем звук различных предме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слушный л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4 Содержание учебно-тематического план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-й год обучения, 11-12 лет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шки, искры, молнии. Электризация. Типы молний (5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электризация. Виды взаимодействия заряженных тел. Электризация в природ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Опыты по электризации (6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Электрическая пля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дивительная верту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слушные корабл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слушное плам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редача заряд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увидеть электрическое пол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практических работ (3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лектрический ток. Источники электрического тока (4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электрический ток. Источники электрического тока. Проявления электрического т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кспериментальные задания «Электрический ток»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ехника безопасности при выполнении экспериментов по электричеств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атарейка своими рук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атарейка из лимон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Электрический двигатель своими рук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ейденская банка своими рук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ампочка, гори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ампа накаливан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водящая жидкост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арящая скреп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соединить батарейки?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практических работ (3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гнетизм. Магнитное поле. Магнитное поле Земли (4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магнетизм. Что такое магнитное поле. Магнитное поле Земли. Магнитные ли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кспериментальные задания «Магнитные явления» (10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следование магнитного поля при помощи датчика магнитного поля» (цифровая лаборатор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S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ибор, изготовленный своими руками - простейший металлоискат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дивительные круги или как увидеть магнетиз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найти провод с током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ращающийся проводящий раств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ини-электродвигат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огда магнит перестает быть магнитом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Измеритель тока своими ру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стейший электропоез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Исследование самоиндук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практических работ 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вет мой, зеркальце, скажи… Что такое свет? Глаза наши. Как мы видим предметы? (4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свет? Как мы видим? Глаз человека как оптическая систе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кспериментальные задания по теме «Световые явления»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уда делся све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стые опыты с цветными стекл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птические иллюз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елый свет не белый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дуга из конфет «Скитл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кладывая ц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колько изображений в зеркал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ого цвета небо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ркий свет». Исследование с датчиком света ЦЛ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S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практических работ 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а братьев наших меньших 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идят животны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вук. Как мы слышим?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звук. Как он распростра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рефератов 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кспериментальные задания по теме «Звуковые явления» (6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ющий бок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тражение зву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утылкоф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венящая в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Исследуем звук различных предме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слушный луч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практических работ 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тоговое занятие (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ПЛАНИРУ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 результа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своение приемов действий в нестандартных ситуациях, овладение эвристическими методами решения пробл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формирование умений работать в группе с выполнением различных социальных ролей, представлять и отстаивать свои взгляды и убеждения, вести дискуссию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ознавательных интересов, интеллектуальных и творческих способностей учащихс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амостоятельность в приобретении новых знаний и практических ум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готовность к выбору жизненного пути в соответствии с собственными интересами и возможностя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мотивация образовательной деятельности школьников на основе личностно ориентированного подход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еализовать данную программу помогают следующее  услов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13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ПРОГРАММЫ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физ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 w:bidi="en-US"/>
              </w:rPr>
              <w:t>Мультимедийное оборудование (интерактивная  доска с магнитной поверхностью, и приспособлением для крепления таблиц, репродукций, компьютер со звуковой и видеокартой)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 w:bidi="en-US"/>
              </w:rPr>
              <w:t>«Наглядная физика»</w:t>
            </w:r>
          </w:p>
        </w:tc>
      </w:tr>
      <w:tr>
        <w:trPr>
          <w:trHeight w:val="4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suppressAutoHyphens w:val="true"/>
              <w:autoSpaceDE w:val="false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но-познавательные фильмы на дисках 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 w:bidi="en-US"/>
              </w:rPr>
              <w:t>Цифровая лаборатория «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val="en-US" w:eastAsia="ru-RU" w:bidi="en-US"/>
              </w:rPr>
              <w:t>SPARK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 w:bidi="en-US"/>
              </w:rPr>
              <w:t>»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Б-камера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А-лаборатория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нтская с приборами и материалами, необходимыми для проведения физических опытов и экспериментов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ка опытов (видеоверсии или описания для выполнения учащимися на занятиях и дома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гласно положению о текущей, промежуточной и итоговой аттес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ми аттестации  являются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ущий результат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беседы, устный опрос, исследование познавательного интере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ый результа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 участие в предметных олимпиадах и конкурсах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астие в научно-практических конференция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ение ученических исследовательских работ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вый результа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итоговый урок-праздник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очными материал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зволяющими определить достижение учащимися планируемых результатов,  являются материалы, составленные  педагогом в результате наблюдения в ходе занятий, анализ результатов выступлений на олимпиадах, конференция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у разработки программы «Экспериментальная физика» заложены следующие технолог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о-ориентированная технология и  системно-деятельностный подход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ременный процесс обучения должен осуществляться по следующей схеме:  планирование учениками своей деятельности на уроке; выбор ими источников информации; освоение и присвоение новых знаний в процессе самостоятельной деятельности с этими источниками; самоанализ школьниками результатов работы. Помимо развития творческих способностей, немаловажной задачей является создание полноценных условий для сохранения здоровья детей, формирование интереса к занятиям, с использованием здоровьесберегающих технологий. Необходимо внедрить эти технологии в ежедневный образовательный процесс для улучшения здоровья психики ребенка и комфортного состояния в образовательном процессе. Наличие на занятиях дополнительного образования информационно-коммуникационных технологий делают  процесс обучения более интересным, отвечающим реалиям сегодняшнего дня. Использование информационных технологий позволяет повысить уровень мотивации учащихся и эффективность занятий, формирует культуру познавательной деятельности. Метод интеграции на занятиях  способствует формированию целостной картины мира у детей, пониманию связей между явлениями в природе, обществе и мире в цел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«Экспериментальная физика» сочетаются  коллективные, групповые и индивидуальные занятия. В практической части программы индивидуальные занятия позволяют наиболее полно выявить склонности и предпочтения учащегося, его способности и познавательные возможности, но наряду с индивидуальной работой с детьми необходима и полезна работа в группах и в микрогруппах, где ребята учатся друг у друга, мотивируют к деятельности, создают здоровый элемент соревновательности. В таких условиях ребята могут реализовать в полной мере свои возможности, задатки, способности, использовать весь комплекс знаний, умений, навыков, полученных на других предметах естественно-научного цикла.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 ДЛЯ ПЕДАГОГ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«Физика в школе»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газете «Первое сентября» - «Физика»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.Ф.Кабардин  «Тестовые задания по физике» (7 – 11 класс), м., Просв-е, 1994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.И Перельман «Занимательная физика», Чебоксары, 1994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.И Перельман «Занимательная механика. Знаете ли вы физику?», М, АСТ, 1999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удов М.М. Беседы по физике. - М.: Просвещение, 1992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ные программы и энциклопедии на CD-ROM: Физика 7-11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а наглядных пособий; Физика 7-11 кл. Практикум; Открытая физика 1.1 (Долгопрудный, ФИЗИКОН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ифровая лаборатория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KO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 ДЛЯ ДЕТЕЙ И РОДИТЕЛЕ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дивительны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ыты с электричеством и магнитами / Артем Проневский. — Москва : Эксмо, 2015. — 80 с. : ил. — (Опыты для детей и взрослых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ушевский С.В. Веселые научные опыты для детей и взрослых. Физика/С.В.Болушевский.-М.:Эксмо, 2012</w:t>
      </w:r>
    </w:p>
    <w:p>
      <w:pPr>
        <w:pStyle w:val="Normal"/>
        <w:shd w:fill="FFFFFF" w:val="clear"/>
        <w:spacing w:lineRule="auto" w:line="240" w:before="0" w:after="0"/>
        <w:ind w:left="150" w:firstLine="55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год обучения: ВТОРАЯ ГРУПП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136"/>
        <w:gridCol w:w="98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движение? Как мы движемся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ы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накомство с видами движени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пределение расстояния с помощью датчика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чего все состоит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 уж эти молекулы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уда все взялось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лотность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атмосфера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давле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рефера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Измерение размеров малых тел способом рядов» (толщина листка учебника; размеры гороха, гречки, перловки, мака; толщина проволоки, монет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От чего зависит скорость испарения жидкост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Линейкой взвесить воздух в кабинете физ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периментальное задание «Определи середину-центр масс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Содержание кислорода в воздух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Расширение и сжатие воздуха» (Надуй шар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периментальное задание «Как вылить воду из стакана с помощью полной бутыл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Три слоя жидк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Масляные ша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Прочная жидк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Автоматическая поилка для пт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Измеритель плот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Лава в бутыл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Волшебная ба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Плавает или тон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Как налить воду с горк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Рыбка с реактивным двигател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Стакан-маят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Повелитель в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ое задание «Эффект лотоса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 о физиках. Люди науки. Нобелевские лауреаты по физик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ные явления в природ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вые фантазии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тепла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 работает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вое расширение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жность воздух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рефера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ые задания с использованием цифровой лаборатории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о теме «Тепловые явления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блюдение за температурой остывающей во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блюдение за таянием льд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водой заморозить вод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пределение влажности воздуха в кабинете физи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ртящаяся змейка и порхающий мотыле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жатие алюминиевой бан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водни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мешивание горячей и холодной во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амодвижущийся стакан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нтан под стеклом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год обучени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313"/>
        <w:gridCol w:w="1311"/>
        <w:gridCol w:w="1361"/>
        <w:gridCol w:w="1269"/>
      </w:tblGrid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 факту</w:t>
            </w:r>
          </w:p>
        </w:tc>
      </w:tr>
      <w:tr>
        <w:trPr>
          <w:trHeight w:val="4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ки, искры, молнии. Электризация. Типы мол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ыты по электр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лектрическая пляс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дивительная верт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слушные кора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слушное плам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ередача заря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увидеть электрическое поле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ий ток. Источники электрического то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ые задания «Электрический ток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атарейка своими ру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атарейка из лимон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лектрический двигатель своими ру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ейденская банка своими ру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ампочка, гор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ампа накали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водящая жидк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рящая скреп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соединить батарейки?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нетизм. Магнитное поле. Магнитное поле Зем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ые задания «Магнитные явления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Исследование магнитного поля при помощи датчика магнитного поля» (цифровая лаборатор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бор, изготовленный своими руками - простейший металлоискат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дивительные круги или как увидеть магнетиз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найти провод с током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ращающийся проводящий раств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ини-электродвигат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гда магнит перестает быть магнитом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змеритель тока своими ру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стейший электропоез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следование самоиндукци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 мой, зеркальце, скажи… Что такое свет? Глаза наши. Как мы видим предметы?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ые задания по теме «Световые я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уда делся св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стые опыты с цветными стекл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птические иллюз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елый свет не белы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дуга из конфет «Скитл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кладывая цв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колько изображений в зеркал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ого цвета небо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Яркий свет». Исследование с датчиком света ЦЛ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K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за братьев наших меньши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вук. Как мы слышим?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рефера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альные задания по теме «Звуковые явлени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ющий бок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тражение зву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тылкоф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венящая в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следуем звук различных предме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слушный луч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актических рабо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«Физика в школе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газете «Первое сентября» - «Физика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.Ф.Кабардин  «Тестовые задания по физике» (7 – 11 класс), м., Просв-е, 1994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.И Перельман «Занимательная физика», Чебоксары, 1994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.И Перельман «Занимательная механика. Знаете ли вы физику?», М, АСТ, 1999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удов М.М. Беседы по физике. - М.: Просвещение, 199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ные программы и энциклопедии на CD-ROM: Физика 7-11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а наглядных пособий; Физика 7-11 кл. Практикум; Открытая физика 1.1 (Долгопрудный, ФИЗИКОН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дивительны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ыты с электричеством и магнитами / Артем Проневский. — Москва : Эксмо, 2015. — 80 с. : ил. — (Опыты для детей и взрослых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ушевский С.В. Веселые научные опыты для детей и взрослых. Физика/С.В.Болушевский.-М.:Эксмо, 2012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ифровая лаборатория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KO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D1D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8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D1D18"/>
          <w:sz w:val="24"/>
          <w:szCs w:val="24"/>
          <w:lang w:eastAsia="ru-RU"/>
        </w:rPr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48:00Z</dcterms:created>
  <dc:creator>Роза Мирсатовна Хамутова</dc:creator>
  <dc:description/>
  <cp:keywords/>
  <dc:language>en-US</dc:language>
  <cp:lastModifiedBy>On</cp:lastModifiedBy>
  <cp:lastPrinted>2016-12-30T12:24:00Z</cp:lastPrinted>
  <dcterms:modified xsi:type="dcterms:W3CDTF">2020-08-14T19:36:00Z</dcterms:modified>
  <cp:revision>17</cp:revision>
  <dc:subject/>
  <dc:title/>
</cp:coreProperties>
</file>