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вый тест по русскому языку 3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бери правильный ответ и обведи его в кружок или выдели другим цвето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Имя существительное изменяе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числам и падежа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родам, числам и падежа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Глагол –часть речи, которая обозначае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к предм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йствие предм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дчеркни словосочетание с прилагательным женского рода, вставь окончания прилагательны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) Дальн...                     дорог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) Нов...                          плат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ар...                         д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Отметь слово, которое соответствует схеме: Приставка Корень Суффикс Оконч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) трубач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) съез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сен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) подорожн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Напишите родственные слова к слову - вода. Выделите коре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.Отметьте слова, в которых звуков больше, чем букв. Допишите количество звуков и бук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ёлка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лья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) тетрадь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Вставь мягкий знак там, где это необходим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...                                                      Этаж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...                                                      Лож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Спишите предложение. Подчеркните главные члены предложения. Выпишите словосочетания с вопрос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ёлые ребята подошли к до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Прочитайте словосочетания. Вспомните, как они называются. Выпишите те из них, которые характеризуют старательного и трудолюбивого челове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пустя рукава, работать до седьмого пота, своротить горы, бить баклуш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словосочетания называются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1:54:00Z</dcterms:created>
  <dc:creator>acer</dc:creator>
  <dc:description/>
  <dc:language>en-US</dc:language>
  <cp:lastModifiedBy>ДНС</cp:lastModifiedBy>
  <dcterms:modified xsi:type="dcterms:W3CDTF">2020-05-17T11:54:00Z</dcterms:modified>
  <cp:revision>2</cp:revision>
  <dc:subject/>
  <dc:title/>
</cp:coreProperties>
</file>