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урок по физике по теме «Решение задач Плавление и кристаллизация тел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Цель урока: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Образовательная: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- способствовать закреплению понятия явления плавления и отвердевания тел;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Развивающая: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- содействовать умению представлять графически процессы плавления и отвердевания твердых тел, анализировать и делать выводы;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Воспитательная: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- воспитывать любознательность, внимательность, усидчивость;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- ориентировать учащихся на использование теоретических знаний в жизни и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доска, мел, тесты (раздаточный материал), проектор, компьютер, экран, опорные консп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33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, прие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знакомление учащихся с главной целью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 Проверка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Разминка (блиц-опрос с взаимопроверк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.</w:t>
            </w:r>
            <w:r>
              <w:rPr/>
              <w:t xml:space="preserve"> 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lang w:val="en-US"/>
        </w:rPr>
        <w:t>I</w:t>
      </w:r>
      <w:r>
        <w:rPr>
          <w:b/>
          <w:color w:val="800080"/>
        </w:rPr>
        <w:t>.</w:t>
      </w:r>
      <w:r>
        <w:rPr/>
        <w:t xml:space="preserve"> Здравствуйте, уважаемые гости. Здравствуйте, ребята. Садитесь, пожалуйста.</w:t>
      </w:r>
    </w:p>
    <w:p>
      <w:pPr>
        <w:pStyle w:val="Normal"/>
        <w:rPr/>
      </w:pPr>
      <w:r>
        <w:rPr/>
        <w:t>Сегодня мы с вами продолжаем изучать тему «Плавление и отвердевание кристаллических тел». Будем учиться решать задачи, читать и строить графики плавления и кристаллизации тел.</w:t>
      </w:r>
    </w:p>
    <w:p>
      <w:pPr>
        <w:pStyle w:val="Normal"/>
        <w:rPr/>
      </w:pPr>
      <w:r>
        <w:rPr>
          <w:b/>
          <w:color w:val="800080"/>
          <w:lang w:val="en-US"/>
        </w:rPr>
        <w:t>II</w:t>
      </w:r>
      <w:r>
        <w:rPr>
          <w:b/>
          <w:color w:val="800080"/>
        </w:rPr>
        <w:t>.</w:t>
      </w:r>
      <w:r>
        <w:rPr/>
        <w:t xml:space="preserve"> Но прежде о домашнем задании. Вспомните, на классном часе у нас шла беседа о том, зачем надо беречь ресурсы. </w:t>
      </w:r>
    </w:p>
    <w:p>
      <w:pPr>
        <w:pStyle w:val="Normal"/>
        <w:rPr/>
      </w:pPr>
      <w:r>
        <w:rPr/>
        <w:t xml:space="preserve">Анализ потребления топливно-энергетических ресурсов показал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– 18 % (в сравнении: в промышленности -11%, в нежилом фонде – 10,5%). Это привело к росту пиковых нагрузок и необходимости ограничения потребителей в электроэнергии при сильных похолоданиях. И тогда понятно, почему президент нашей страны выдвинул обращении к правительству и населению о том, что надо беречь тепло, а значит вырабатываемую электроэнергию. На отопление жилых домов тратится 25% годовых энергоресурсов. Ясно, что надо повышать эксплутационные характеристики зданий. </w:t>
      </w:r>
    </w:p>
    <w:p>
      <w:pPr>
        <w:pStyle w:val="Normal"/>
        <w:rPr/>
      </w:pPr>
      <w:r>
        <w:rPr/>
        <w:t>Просмотрим домашнее задание-презентацию «Дом моей мечты»</w:t>
      </w:r>
    </w:p>
    <w:p>
      <w:pPr>
        <w:pStyle w:val="Normal"/>
        <w:rPr>
          <w:color w:val="3366FF"/>
        </w:rPr>
      </w:pPr>
      <w:r>
        <w:rPr>
          <w:color w:val="3366FF"/>
        </w:rPr>
        <w:t>Вопрос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color w:val="800080"/>
          <w:lang w:val="en-US"/>
        </w:rPr>
        <w:t>III</w:t>
      </w:r>
      <w:r>
        <w:rPr>
          <w:b/>
          <w:color w:val="800080"/>
        </w:rPr>
        <w:t xml:space="preserve">. </w:t>
      </w:r>
    </w:p>
    <w:p>
      <w:pPr>
        <w:pStyle w:val="Normal"/>
        <w:rPr/>
      </w:pPr>
      <w:r>
        <w:rPr/>
        <w:t>1. В каких агрегатных состояниях может находиться одно и тоже вещ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олько в твердом б) только в жидком   в) только в газообразном    г) только в жидком и газообразном    д) в жидком, твердом и газообраз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процессе плавления энергия расходуется 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величение температуры; б) разрушение кристаллической решетки; в) выделение количества теплоты нагреваемым телом; г) увеличение кинетической энерги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дельная теплота плавления обозначается букв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Q;              б) c;           в)  q;               г)  m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алюминиевом стакане (t</w:t>
      </w:r>
      <w:r>
        <w:rPr>
          <w:vertAlign w:val="subscript"/>
        </w:rPr>
        <w:t>пл</w:t>
      </w:r>
      <w:r>
        <w:rPr/>
        <w:t>= 660 °С) можно расплав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цинк (t</w:t>
      </w:r>
      <w:r>
        <w:rPr>
          <w:vertAlign w:val="subscript"/>
        </w:rPr>
        <w:t>пл</w:t>
      </w:r>
      <w:r>
        <w:rPr/>
        <w:t>= 420 °С);  б)  медь (t</w:t>
      </w:r>
      <w:r>
        <w:rPr>
          <w:vertAlign w:val="subscript"/>
        </w:rPr>
        <w:t>пл</w:t>
      </w:r>
      <w:r>
        <w:rPr/>
        <w:t>= 1085 °С);   в)  олово (t</w:t>
      </w:r>
      <w:r>
        <w:rPr>
          <w:vertAlign w:val="subscript"/>
        </w:rPr>
        <w:t>пл</w:t>
      </w:r>
      <w:r>
        <w:rPr/>
        <w:t>= 232 °С);</w:t>
      </w:r>
    </w:p>
    <w:p>
      <w:pPr>
        <w:pStyle w:val="Normal"/>
        <w:rPr/>
      </w:pPr>
      <w:r>
        <w:rPr/>
        <w:t>г) золото (t</w:t>
      </w:r>
      <w:r>
        <w:rPr>
          <w:vertAlign w:val="subscript"/>
        </w:rPr>
        <w:t>пл</w:t>
      </w:r>
      <w:r>
        <w:rPr/>
        <w:t>= 1064 °С);  д)  чугун (t</w:t>
      </w:r>
      <w:r>
        <w:rPr>
          <w:vertAlign w:val="subscript"/>
        </w:rPr>
        <w:t>пл</w:t>
      </w:r>
      <w:r>
        <w:rPr/>
        <w:t>= 1200 °С);  е)  железо (t</w:t>
      </w:r>
      <w:r>
        <w:rPr>
          <w:vertAlign w:val="subscript"/>
        </w:rPr>
        <w:t>пл</w:t>
      </w:r>
      <w:r>
        <w:rPr/>
        <w:t>= 1535 °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му процессу соответствует участок ВС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84455</wp:posOffset>
            </wp:positionV>
            <wp:extent cx="2162175" cy="1323975"/>
            <wp:effectExtent l="0" t="0" r="0" b="0"/>
            <wp:wrapTight wrapText="bothSides">
              <wp:wrapPolygon edited="0">
                <wp:start x="-95" y="0"/>
                <wp:lineTo x="-95" y="21349"/>
                <wp:lineTo x="21600" y="2134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нагреванию твердого тел; б) нагреванию жидкости; в) плавлению твердого тела; </w:t>
      </w:r>
    </w:p>
    <w:p>
      <w:pPr>
        <w:pStyle w:val="Normal"/>
        <w:rPr/>
      </w:pPr>
      <w:r>
        <w:rPr/>
        <w:t xml:space="preserve">г) кристаллизации; д) охлаждению твердого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имой озеро замерзает. При замерзании воды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нутренняя энергия повышается; б) образуется кристаллическая решетка льда;</w:t>
      </w:r>
    </w:p>
    <w:p>
      <w:pPr>
        <w:pStyle w:val="Normal"/>
        <w:rPr/>
      </w:pPr>
      <w:r>
        <w:rPr/>
        <w:t xml:space="preserve">в) температура замерзающей воды понижает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теплое помещение внесли льди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и таянии льдинка отдает тепло; б) при таянии нарушается порядок в расположении молекул; в) при таянии молекулы изменяются, превращаясь в молекулы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lang w:val="en-US"/>
        </w:rPr>
        <w:t>IV</w:t>
      </w:r>
      <w:r>
        <w:rPr>
          <w:b/>
          <w:color w:val="800080"/>
        </w:rPr>
        <w:t>.</w:t>
      </w:r>
      <w:r>
        <w:rPr/>
        <w:t xml:space="preserve"> (у доски работа – три ученика работ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е количество теплоты необходимо для превращения кусочка льда массой 100 г, взятого при температуре - 2 °С, в воду при температуре 0 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массу парафиновой свечи, если при ее отвердевании выделяется 30 кДж энер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плавления медного слитка массой 2 кг потребовалось 420 кДж энергии. Определите по этим данным удельную теплоту плавления мед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ка решают у доски задачи, остальные отвечают на вопросы мини-теста</w:t>
      </w:r>
    </w:p>
    <w:p>
      <w:pPr>
        <w:pStyle w:val="Normal"/>
        <w:ind w:firstLine="708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Мини- тест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Можно ли в алюминиевом сосуде расплавить медь? 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В каком состоянии находится золото при температуре 1000 °С? 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Останется ли свинцовая проволока в твёрдом состоянии, если её опустить в расплавленный цинк? 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Как изменится температура воздуха вблизи реки во время ледохода? 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Как изменится температура воздуха во время снегопада? 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/>
      </w:pPr>
      <w:r>
        <w:rPr/>
        <w:t>Работа с текстом</w:t>
      </w:r>
    </w:p>
    <w:p>
      <w:pPr>
        <w:pStyle w:val="Normal"/>
        <w:ind w:firstLine="708"/>
        <w:rPr/>
      </w:pPr>
      <w:r>
        <w:rPr/>
        <w:tab/>
        <w:t>Вставить пропущенные слова в тексте.</w:t>
      </w:r>
    </w:p>
    <w:p>
      <w:pPr>
        <w:pStyle w:val="Normal"/>
        <w:ind w:firstLine="708"/>
        <w:rPr/>
      </w:pPr>
      <w:r>
        <w:rPr/>
        <w:t>«Молекулы в кристаллах расположены …, они находятся …, удерживаясь в определенных местах силами молекулярного притяжения. При нагревании тел средняя скорость движения молекул …, а колебания молекул …, силы, их удерживающие, …, вещество переходит из твердого состояния в жидкое, этот процесс называется…»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лова для справок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(ослабевают, в тепловом движении (колеблются), плавлением, в строгом порядке, возрастает, становится сильн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3366FF"/>
        </w:rPr>
        <w:t>Физкультминутка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Упражнения для снятия утомления с плечевого пояса, рук и тул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афике отражены наблюдения за изменением температуры двух кристаллических веществ. Ответьте на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 какие моменты времени началось наблюдение за каждым веществом? Сколько времени оно дл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ое вещество начало плавиться раньше? Какое вещество расплавилось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Укажи температуру плавления каждого вещества. Назови вещества, графики нагревания и плавления которых изобра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иши, что происходило на каждом из этапов граф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3200400" cy="1793240"/>
            <wp:effectExtent l="0" t="0" r="0" b="0"/>
            <wp:wrapTight wrapText="bothSides">
              <wp:wrapPolygon edited="0">
                <wp:start x="-93" y="0"/>
                <wp:lineTo x="-93" y="21340"/>
                <wp:lineTo x="21505" y="21340"/>
                <wp:lineTo x="21505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  <w:t>К каждой из ниже перечисленных ситуаций подберите график, который наиболее верно отражает происходящие с веществом процессы: а) медь нагревают и плавят; б) цинк нагревают до 400 °С; в) плавящийся стеарин нагревают до 100 °С; д) олово нагревают от 100 до 232 °С; е) алюминий нагревают от 500 до 700 °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205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ить §§12-15- основные определения, формулы, подобрать четверостишия в которых упоминаются вещества в твердом или жидком состоянии, природные явления, связанные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Список используемой литерату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1.А.В.Перышкин, ФИЗИКА, 8 класс, Дрофа, Москва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есты. Физика 7-9 классы. Учебно-методическое пособие О.Ф.Кабардин, В.А.Орлов, Москва, Издательский дом «Дрофа», 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идактические материалы по физике, 8 класс, В.Г.Пайкес, Е.С.Ерюткин, С.Г.Ерюткина,АКРТИ, Москв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идактический материал, Физика, 8 класс, издательство «Учитель», Волгоград,1999 г.</w:t>
      </w:r>
    </w:p>
    <w:p>
      <w:pPr>
        <w:pStyle w:val="Normal"/>
        <w:rPr/>
      </w:pPr>
      <w:r>
        <w:rPr/>
        <w:t>5. Контрольные и проверочные работы по физике 7-11 классы. Учебно-методическое пособие О.Ф.Кабардин, С.И.Кабардина, В.А.Орлов, Москва, Издательский дом «Дрофа», 1998г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  <w:t>1. Какое количество теплоты необходимо для превращения кусочка льда массой 100 г, взятого при температуре  - 2 °С, в воду при температуре 0 °С?</w:t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  <w:t>2. Найдите массу парафиновой свечи, если при ее отвердевании выделяется 30 кДж энергии?</w:t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  <w:t>3. Для плавления медного слитка массой 2 кг потребовалось 420 кДж энергии. Определите по этим данным удельную теплоту плавления меди.</w:t>
      </w:r>
    </w:p>
    <w:p>
      <w:pPr>
        <w:pStyle w:val="Normal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Задачи 1 кома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Температура отвердевания ртути составляет -39 °С. В каком агрегатном состоянии будет находиться ртуть при температуре -410 С?-200 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Найдите массу парафиновой свечи, если при ее отвердевании выделяется 30 кДж энер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Какое количество теплоты необходимо для превращения кусочка льда массой 100 г, взятого при температуре  - 20С, в воду при температуре 00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2 кома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Температура отвердевания свинца составляет 3270С. В каком состоянии будет находиться свинец при температуре 3200 С? 3280 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Для плавления медного слитка массой 2 кг потребовалось 420 кДж энергии. Определите по этим данным удельную теплоту плавления м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Какое количество теплоты необходимо для превращения кусочка льда массой 200 г, взятого при 00С, в воду при температуре 200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3. Конкурс “Литературный”.      Слайд 4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Каждая команда получает график изменения температуры. Необходимо за пять минут составить рассказ по предложенному графику. Командам предлагаются графики, состоящие из нескольких участков, а участники придумывают для графиков литературный сю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 команде                     Слайд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 команде                     Слайд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580</wp:posOffset>
            </wp:positionH>
            <wp:positionV relativeFrom="paragraph">
              <wp:posOffset>-8762365</wp:posOffset>
            </wp:positionV>
            <wp:extent cx="5059680" cy="3463925"/>
            <wp:effectExtent l="0" t="0" r="0" b="0"/>
            <wp:wrapTight wrapText="bothSides">
              <wp:wrapPolygon edited="0">
                <wp:start x="-39" y="0"/>
                <wp:lineTo x="-39" y="21539"/>
                <wp:lineTo x="21600" y="21539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712720</wp:posOffset>
            </wp:positionV>
            <wp:extent cx="4610100" cy="3180715"/>
            <wp:effectExtent l="0" t="0" r="0" b="0"/>
            <wp:wrapTight wrapText="bothSides">
              <wp:wrapPolygon edited="0">
                <wp:start x="-43" y="0"/>
                <wp:lineTo x="-43" y="21533"/>
                <wp:lineTo x="21600" y="21533"/>
                <wp:lineTo x="21600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3366FF"/>
        </w:rPr>
        <w:t>Физкультминутка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Упражнения для снятия утомления с плечевого пояса, рук и туловища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Список используемой литерату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1.А.В.Перышкин, ФИЗИКА, 8 класс, Дрофа, Москва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есты. Физика 7-9 классы. Учебно-методическое пособие О.Ф.Кабардин, В.А.Орлов, Москва, Издательский дом «Дрофа», 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идактические материалы по физике, 8 класс, В.Г.Пайкес, Е.С.Ерюткин, С.Г.Ерюткина,АКРТИ, Москв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идактический материал, Физика, 8 класс, издательство «Учитель», Волгоград,1999 г.</w:t>
      </w:r>
    </w:p>
    <w:p>
      <w:pPr>
        <w:pStyle w:val="Normal"/>
        <w:rPr/>
      </w:pPr>
      <w:r>
        <w:rPr/>
        <w:t>5. Контрольные и проверочные работы по физике 7-11 классы. Учебно-методическое пособие О.Ф.Кабардин, С.И.Кабардина, В.А.Орлов, Москва, Издательский дом «Дрофа», 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вление и отвердевание.</w:t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  <w:tab/>
        <w:t>При плавлении твердого тела его температура...</w:t>
      </w:r>
    </w:p>
    <w:p>
      <w:pPr>
        <w:pStyle w:val="Normal"/>
        <w:rPr/>
      </w:pPr>
      <w:r>
        <w:rPr/>
        <w:tab/>
        <w:t>не изменяется.</w:t>
      </w:r>
    </w:p>
    <w:p>
      <w:pPr>
        <w:pStyle w:val="Normal"/>
        <w:rPr/>
      </w:pPr>
      <w:r>
        <w:rPr/>
        <w:tab/>
        <w:t>увеличивается.</w:t>
      </w:r>
    </w:p>
    <w:p>
      <w:pPr>
        <w:pStyle w:val="Normal"/>
        <w:rPr/>
      </w:pPr>
      <w:r>
        <w:rPr/>
        <w:tab/>
        <w:t>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 Удельная теплота плавления льда равна 3,4 • 10</w:t>
      </w:r>
      <w:r>
        <w:rPr>
          <w:vertAlign w:val="superscript"/>
        </w:rPr>
        <w:t>5</w:t>
      </w:r>
      <w:r>
        <w:rPr/>
        <w:t xml:space="preserve"> Дж/кг. Это означает, что...      </w:t>
      </w:r>
    </w:p>
    <w:p>
      <w:pPr>
        <w:pStyle w:val="Normal"/>
        <w:rPr/>
      </w:pPr>
      <w:r>
        <w:rPr/>
        <w:tab/>
        <w:t>для плавления 1 кг льда требуется 3,4 • 10</w:t>
      </w:r>
      <w:r>
        <w:rPr>
          <w:vertAlign w:val="superscript"/>
        </w:rPr>
        <w:t xml:space="preserve">5 </w:t>
      </w:r>
      <w:r>
        <w:rPr/>
        <w:t xml:space="preserve"> Дж теплоты</w:t>
      </w:r>
    </w:p>
    <w:p>
      <w:pPr>
        <w:pStyle w:val="Normal"/>
        <w:rPr/>
      </w:pPr>
      <w:r>
        <w:rPr/>
        <w:tab/>
        <w:t>для плавления 3,4 • 10</w:t>
      </w:r>
      <w:r>
        <w:rPr>
          <w:vertAlign w:val="superscript"/>
        </w:rPr>
        <w:t>5</w:t>
      </w:r>
      <w:r>
        <w:rPr/>
        <w:t xml:space="preserve">  кг льда требуется 1 Дж теплоты.</w:t>
      </w:r>
    </w:p>
    <w:p>
      <w:pPr>
        <w:pStyle w:val="Normal"/>
        <w:rPr/>
      </w:pPr>
      <w:r>
        <w:rPr/>
        <w:tab/>
        <w:t>при плавлении 1 кг льда выделяется 3,4 • 10</w:t>
      </w:r>
      <w:r>
        <w:rPr>
          <w:vertAlign w:val="superscript"/>
        </w:rPr>
        <w:t>5</w:t>
      </w:r>
      <w:r>
        <w:rPr/>
        <w:t xml:space="preserve"> Дж теп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Какой металл, находясь в расплавленном состоянии, может заморозить воду?</w:t>
      </w:r>
    </w:p>
    <w:p>
      <w:pPr>
        <w:pStyle w:val="Normal"/>
        <w:rPr/>
      </w:pPr>
      <w:r>
        <w:rPr/>
        <w:tab/>
        <w:t>Свинец.</w:t>
      </w:r>
    </w:p>
    <w:p>
      <w:pPr>
        <w:pStyle w:val="Normal"/>
        <w:rPr/>
      </w:pPr>
      <w:r>
        <w:rPr/>
        <w:tab/>
        <w:t>Олово.</w:t>
      </w:r>
    </w:p>
    <w:p>
      <w:pPr>
        <w:pStyle w:val="Normal"/>
        <w:rPr/>
      </w:pPr>
      <w:r>
        <w:rPr/>
        <w:tab/>
        <w:t>Рт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Что можно сказать о внутренней энергии расплавленного и нерасплавленного куска меди массой 1 кг при температуре 1085 °С?</w:t>
      </w:r>
    </w:p>
    <w:p>
      <w:pPr>
        <w:pStyle w:val="Normal"/>
        <w:rPr/>
      </w:pPr>
      <w:r>
        <w:rPr/>
        <w:tab/>
        <w:t>Их внутренние энергии одинаковы</w:t>
      </w:r>
    </w:p>
    <w:p>
      <w:pPr>
        <w:pStyle w:val="Normal"/>
        <w:rPr/>
      </w:pPr>
      <w:r>
        <w:rPr/>
        <w:tab/>
        <w:t>Внутренняя энергия у расплавленного куска меди больше.</w:t>
      </w:r>
    </w:p>
    <w:p>
      <w:pPr>
        <w:pStyle w:val="Normal"/>
        <w:rPr/>
      </w:pPr>
      <w:r>
        <w:rPr/>
        <w:tab/>
        <w:t>Внутренняя энергия у расплавленного куска меди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Какой из металлов — алюминий, медь или сталь — расплавится при температуре плавления серебра?</w:t>
      </w:r>
    </w:p>
    <w:p>
      <w:pPr>
        <w:pStyle w:val="Normal"/>
        <w:rPr/>
      </w:pPr>
      <w:r>
        <w:rPr/>
        <w:tab/>
        <w:t xml:space="preserve">Алюминий. </w:t>
      </w:r>
    </w:p>
    <w:p>
      <w:pPr>
        <w:pStyle w:val="Normal"/>
        <w:rPr/>
      </w:pPr>
      <w:r>
        <w:rPr/>
        <w:tab/>
        <w:t xml:space="preserve">Медь. </w:t>
      </w:r>
    </w:p>
    <w:p>
      <w:pPr>
        <w:pStyle w:val="Normal"/>
        <w:rPr/>
      </w:pPr>
      <w:r>
        <w:rPr/>
        <w:tab/>
        <w:t>С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   Сравните внутренние энергии 1 кг воды и 1 кг льда при температуре О °С.</w:t>
      </w:r>
    </w:p>
    <w:p>
      <w:pPr>
        <w:pStyle w:val="Normal"/>
        <w:rPr/>
      </w:pPr>
      <w:r>
        <w:rPr/>
        <w:tab/>
        <w:t>Внутренние энергии одинаковы</w:t>
      </w:r>
    </w:p>
    <w:p>
      <w:pPr>
        <w:pStyle w:val="Normal"/>
        <w:rPr/>
      </w:pPr>
      <w:r>
        <w:rPr/>
        <w:tab/>
        <w:t>Вода имеет большую внутреннюю энергию</w:t>
      </w:r>
    </w:p>
    <w:p>
      <w:pPr>
        <w:pStyle w:val="Normal"/>
        <w:rPr/>
      </w:pPr>
      <w:r>
        <w:rPr/>
        <w:tab/>
        <w:t>Лед имеет большую внутреннюю энерг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Какое количество теплоты выделяется при кристаллизации 1 кг олова, взятого при температуре 232 °С? Уд. теплота плавления олова - 0,6 • 105Дж/кг.</w:t>
      </w:r>
    </w:p>
    <w:p>
      <w:pPr>
        <w:pStyle w:val="Normal"/>
        <w:rPr/>
      </w:pPr>
      <w:r>
        <w:rPr/>
        <w:tab/>
        <w:t>0,4 • 105Дж</w:t>
      </w:r>
    </w:p>
    <w:p>
      <w:pPr>
        <w:pStyle w:val="Normal"/>
        <w:rPr/>
      </w:pPr>
      <w:r>
        <w:rPr/>
        <w:tab/>
        <w:t>0,6 • 105Дж</w:t>
      </w:r>
    </w:p>
    <w:p>
      <w:pPr>
        <w:pStyle w:val="Normal"/>
        <w:rPr/>
      </w:pPr>
      <w:r>
        <w:rPr/>
        <w:tab/>
        <w:t>105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 При кристаллизации температура твердого тела...</w:t>
      </w:r>
    </w:p>
    <w:p>
      <w:pPr>
        <w:pStyle w:val="Normal"/>
        <w:rPr/>
      </w:pPr>
      <w:r>
        <w:rPr/>
        <w:tab/>
        <w:t>увеличивается.</w:t>
      </w:r>
    </w:p>
    <w:p>
      <w:pPr>
        <w:pStyle w:val="Normal"/>
        <w:rPr/>
      </w:pPr>
      <w:r>
        <w:rPr/>
        <w:tab/>
        <w:t>уменьшается.</w:t>
      </w:r>
    </w:p>
    <w:p>
      <w:pPr>
        <w:pStyle w:val="Normal"/>
        <w:rPr/>
      </w:pPr>
      <w:r>
        <w:rPr/>
        <w:tab/>
        <w:t>не 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е представлен график охлаждения и кристаллизации твердого тела. Какому процессу соответствует участок графика ВС?</w:t>
      </w:r>
    </w:p>
    <w:p>
      <w:pPr>
        <w:pStyle w:val="Normal"/>
        <w:rPr/>
      </w:pPr>
      <w:r>
        <w:rPr/>
        <w:tab/>
        <w:t>Охлаждение</w:t>
      </w:r>
    </w:p>
    <w:p>
      <w:pPr>
        <w:pStyle w:val="Normal"/>
        <w:rPr/>
      </w:pPr>
      <w:r>
        <w:rPr/>
        <w:tab/>
        <w:t>Плавление</w:t>
      </w:r>
    </w:p>
    <w:p>
      <w:pPr>
        <w:pStyle w:val="Normal"/>
        <w:rPr/>
      </w:pPr>
      <w:r>
        <w:rPr/>
        <w:tab/>
        <w:t>Кристал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кого вещества представлен график плавления и на</w:t>
        <w:softHyphen/>
        <w:t>гревания?</w:t>
      </w:r>
    </w:p>
    <w:p>
      <w:pPr>
        <w:pStyle w:val="Normal"/>
        <w:rPr/>
      </w:pPr>
      <w:r>
        <w:rPr/>
        <w:tab/>
        <w:t xml:space="preserve"> Лед.</w:t>
      </w:r>
    </w:p>
    <w:p>
      <w:pPr>
        <w:pStyle w:val="Normal"/>
        <w:rPr/>
      </w:pPr>
      <w:r>
        <w:rPr/>
        <w:tab/>
        <w:t xml:space="preserve">Олово.   </w:t>
      </w:r>
    </w:p>
    <w:p>
      <w:pPr>
        <w:pStyle w:val="Normal"/>
        <w:rPr/>
      </w:pPr>
      <w:r>
        <w:rPr/>
        <w:tab/>
        <w:t xml:space="preserve">Цинк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22555</wp:posOffset>
            </wp:positionV>
            <wp:extent cx="2219325" cy="1276350"/>
            <wp:effectExtent l="0" t="0" r="0" b="0"/>
            <wp:wrapTight wrapText="bothSides">
              <wp:wrapPolygon edited="0">
                <wp:start x="-92" y="0"/>
                <wp:lineTo x="-92" y="21346"/>
                <wp:lineTo x="21600" y="21346"/>
                <wp:lineTo x="21600" y="0"/>
                <wp:lineTo x="-92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036955</wp:posOffset>
            </wp:positionV>
            <wp:extent cx="2057400" cy="1157605"/>
            <wp:effectExtent l="0" t="0" r="0" b="0"/>
            <wp:wrapTight wrapText="bothSides">
              <wp:wrapPolygon edited="0">
                <wp:start x="-112" y="0"/>
                <wp:lineTo x="-112" y="21189"/>
                <wp:lineTo x="21600" y="21189"/>
                <wp:lineTo x="21600" y="0"/>
                <wp:lineTo x="-11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ть задачу: </w:t>
      </w:r>
    </w:p>
    <w:p>
      <w:pPr>
        <w:pStyle w:val="Normal"/>
        <w:rPr/>
      </w:pPr>
      <w:r>
        <w:rPr/>
        <w:t>В сосуде находится лед при температуре – 10º С. Сосуд поставили на горелку, которая дает в равные промежутки времени одинаковое количество теплоты. Укажите, какой график (рис. 25) соответствует описанному случаю, и в чем ошибочны остальные графики?</w:t>
      </w:r>
    </w:p>
    <w:p>
      <w:pPr>
        <w:pStyle w:val="Normal"/>
        <w:rPr/>
      </w:pPr>
      <w:r>
        <w:rPr/>
        <w:t>Ответ: Средний. Верхний график соответствует телам, имеющим одинаковую удельную теплоемкость в твердом и жидком состояниях, нижний не для ль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55955</wp:posOffset>
            </wp:positionV>
            <wp:extent cx="1095375" cy="2181225"/>
            <wp:effectExtent l="0" t="0" r="0" b="0"/>
            <wp:wrapTight wrapText="bothSides">
              <wp:wrapPolygon edited="0">
                <wp:start x="-187" y="0"/>
                <wp:lineTo x="-187" y="21413"/>
                <wp:lineTo x="21600" y="21413"/>
                <wp:lineTo x="21600" y="0"/>
                <wp:lineTo x="-18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1. На графике отражены наблюдения за изменением температуры двух кристаллических веществ. Ответьте на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а. В какие моменты времени началось наблюдение за каждым веществом? Сколько времени оно дл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б. Какое вещество начало плавиться раньше? Какое вещество расплавилось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в. Укажи температуру плавления каждого вещества. Назови вещества, графики нагревания и плавления которых изобра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г. Опиши, что происходило на каждом из этапов графика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drawing>
          <wp:inline distT="0" distB="0" distL="0" distR="0">
            <wp:extent cx="220980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rPr/>
      </w:pPr>
      <w:r>
        <w:rPr/>
        <w:t>33. К каждой из ниже перечисленных ситуаций подберите график, который наиболее верно отражает происходящие с веществом процессы: а) медь нагревают и плавят; б) цинк нагревают до 400 °С; в) плавящийся стеарин нагревают до 100 °С; г) железо, взятое при 1539 °С, нагревают до 1600 °С; д) олово нагревают от 100 до 232 °С; е) алюминий нагревают от 500 до 700 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drawing>
          <wp:inline distT="0" distB="0" distL="0" distR="0">
            <wp:extent cx="546735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14. Плавление и отвердевание кристаллических тел. «Краденое богатство исчезает, как лёд тает». Русская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860" cy="1133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205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55:00Z</dcterms:created>
  <dc:creator>user</dc:creator>
  <dc:description/>
  <cp:keywords/>
  <dc:language>en-US</dc:language>
  <cp:lastModifiedBy>On</cp:lastModifiedBy>
  <cp:lastPrinted>2010-10-28T06:33:00Z</cp:lastPrinted>
  <dcterms:modified xsi:type="dcterms:W3CDTF">2020-08-13T19:36:00Z</dcterms:modified>
  <cp:revision>7</cp:revision>
  <dc:subject/>
  <dc:title/>
</cp:coreProperties>
</file>