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26377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гл. врач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 «Урайский специализированный Дом ребен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Н.Е.Савель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гл. врача по У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У «Урайский специализированный Дом ребен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Н.Е.Савель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461645</wp:posOffset>
                </wp:positionV>
                <wp:extent cx="26377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врач КУ «Урайский специализированный Дом ребен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Ю. С. Нещер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36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врач КУ «Урайский специализированный Дом ребен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Ю. С. Нещер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спективное планирование   целевых прогулок.</w:t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20 – 2021 гг.</w:t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 группы №8</w:t>
      </w:r>
    </w:p>
    <w:p>
      <w:pPr>
        <w:pStyle w:val="Style14"/>
        <w:shd w:fill="FFFFFF" w:val="clear"/>
        <w:spacing w:lineRule="atLeast" w:line="240" w:before="180" w:after="180"/>
        <w:jc w:val="right"/>
        <w:rPr>
          <w:sz w:val="28"/>
          <w:szCs w:val="28"/>
        </w:rPr>
      </w:pPr>
      <w:r>
        <w:rPr>
          <w:sz w:val="28"/>
          <w:szCs w:val="28"/>
        </w:rPr>
        <w:t>Малышева А.Л.</w:t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40"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рогулки (планирование и прове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улки, включенные в план работы по профилактике дорожно-транспортного травматизма, также направлены на закрепление дошкольниками знаний, полученных на занятиях в группах. В каждой из возрастных групп целевые прогулки предусматривают свои задачи, примерные темы и периодичность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уя целевые прогулки в младшей группе (один раз в месяц), воспитателю необходимо обратить внимание детей на работу светофора, на разные виды транспорта: легковые, грузовые машины, автобусы. В процессе наблюдения воспитатель должен учить различать и называть кабину, колеса, окна, двери, учить отвечать на вопросы, а также наблюдать за играми “в улицу” старших детей. 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sz w:val="28"/>
          <w:szCs w:val="28"/>
        </w:rPr>
        <w:t>Прогулка -</w:t>
      </w:r>
      <w:r>
        <w:rPr>
          <w:sz w:val="28"/>
          <w:szCs w:val="28"/>
        </w:rPr>
        <w:t xml:space="preserve"> это педагогически организованная форма активного отдыха детей на свежем воздухе, целью которой является укрепление здоровья детей, развитие их физических и умственных способностей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прогулки: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тимизировать двигательную активность детей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ывать закаливающее воздействие на организм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наблюдательности и познавательных способностей детей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родным краем, его достопримечательностями, трудом взрослых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детской самосто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ная тематика целевых прогуло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Младшая груп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комство с улиц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блюдение за работой светофо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блюдение за транспорт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шеходный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ланирование целевых прогулок на 2020 - 2021</w:t>
      </w:r>
      <w:r>
        <w:rPr/>
        <w:t>гг.</w:t>
      </w:r>
    </w:p>
    <w:tbl>
      <w:tblPr>
        <w:tblW w:w="9722" w:type="dxa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045"/>
        <w:gridCol w:w="2187"/>
        <w:gridCol w:w="2653"/>
        <w:gridCol w:w="2837"/>
      </w:tblGrid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полнительный материал.</w:t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нтябр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Дом ребенка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"Прогулка по прилегающей к дому ребенка улице".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Что продается в овощной палатке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будить в малышах чувство заинтересованности и сопричастности ко всему, что происходит вокруг, познакомить с правилами безопасного поведения на улице, начать знакомить с названиями улиц родного города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крепить знания о том, что осень – период сбора урожая овощей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C3"/>
              <w:shd w:fill="FFFFFF" w:val="clear"/>
              <w:spacing w:lineRule="atLeast" w:line="21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людение за транспортом: грузовик привез продукты, тети и дяди едут на легковой</w:t>
            </w:r>
          </w:p>
          <w:p>
            <w:pPr>
              <w:pStyle w:val="C3"/>
              <w:shd w:fill="FFFFFF" w:val="clear"/>
              <w:spacing w:lineRule="atLeast" w:line="21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ашине. Знакомить детей с различными видами транспорта.</w:t>
            </w:r>
          </w:p>
          <w:p>
            <w:pPr>
              <w:pStyle w:val="C3"/>
              <w:shd w:fill="FFFFFF" w:val="clear"/>
              <w:spacing w:lineRule="atLeast" w:line="216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сен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Как одеты прохожи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знакомить детей с приметами осени: дует холодный ветер, падают листочки, капает дождь, дети надели пальто и куртки, развивать наблюдательность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C3"/>
              <w:shd w:fill="FFFFFF" w:val="clear"/>
              <w:spacing w:lineRule="atLeast" w:line="216" w:before="0" w:after="0"/>
              <w:rPr>
                <w:color w:val="000000"/>
              </w:rPr>
            </w:pPr>
            <w:r>
              <w:rPr>
                <w:color w:val="000000"/>
              </w:rPr>
              <w:t>Обратить внимание детей на то, как одеты прохожие. Они надели куртки, шапки, сапог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звать у детей радостные переживания от осенней прогулки.  У</w:t>
            </w:r>
            <w:r>
              <w:rPr>
                <w:color w:val="000000"/>
              </w:rPr>
              <w:t>чить работать сообща, добиваться выполнения цели общими усилиями.</w:t>
            </w:r>
          </w:p>
          <w:p>
            <w:pPr>
              <w:pStyle w:val="C3"/>
              <w:shd w:fill="FFFFFF" w:val="clear"/>
              <w:spacing w:lineRule="atLeast" w:line="216"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lineRule="atLeast" w:line="216" w:before="0" w:after="0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тябр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  <w:t>Я в мире человек.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комство с правилами поведения пешеход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блюдение за работой светофо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питывать навыки ориентировки на мес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знакомить детей со значением сигналов светофора; наблюдать за пешеходами, которые правильно переходят улицу; светофор нужен для того, чтобы регулировать движения пешеходов и тран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Рассказать детям, что они как пешеходы должны строго соблюдать правила дорожного движения: двигаться только по пешеходной дорожке (тротуару), не спешить, быть внимательным, идти по правой стороне, крепко держать друг руга за руки, не кричать, слушать внимательно воспитателя.</w:t>
            </w:r>
          </w:p>
          <w:p>
            <w:pPr>
              <w:pStyle w:val="C3"/>
              <w:shd w:fill="FFFFFF" w:val="clear"/>
              <w:spacing w:lineRule="atLeast" w:line="216" w:before="0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тябр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улка в осенний парк.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"Осенняя прогулка по микрорайону, где расположен детский сад"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7"/>
              </w:rPr>
              <w:t>Наблюдение за осенним лесом.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color w:val="000000"/>
                <w:spacing w:val="-1"/>
              </w:rPr>
            </w:pPr>
            <w:r>
              <w:rPr/>
              <w:t>Обратить внимание детей на то, что происходит вокруг осенним днем, продолжать знакомить с правилами безопасного поведения на улиц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б осе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видеть красоту осеннего пейзаж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ind w:firstLine="142"/>
              <w:rPr/>
            </w:pPr>
            <w:r>
              <w:rPr>
                <w:color w:val="000000"/>
                <w:spacing w:val="2"/>
              </w:rPr>
              <w:t xml:space="preserve">Подвести детей к такому месту, где лес виден издали, хорошо </w:t>
            </w:r>
            <w:r>
              <w:rPr>
                <w:color w:val="000000"/>
                <w:spacing w:val="-4"/>
              </w:rPr>
              <w:t>просматривается.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>
                <w:color w:val="000000"/>
                <w:spacing w:val="3"/>
              </w:rPr>
              <w:t xml:space="preserve">Обратить внимание на красоту леса поздней осенью. Деревья </w:t>
            </w:r>
            <w:r>
              <w:rPr>
                <w:color w:val="000000"/>
                <w:spacing w:val="1"/>
              </w:rPr>
              <w:t>«надели» осенний наряд, березки нарядились в желтый наряд и только елки и сосенки по-прежнему зелены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ой дом.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52" w:hanging="0"/>
              <w:rPr/>
            </w:pPr>
            <w:r>
              <w:rPr/>
              <w:t>"Осенняя прогулка по микрорайону, где расположен Дом ребенка"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Обратить внимание детей на то, что происходит вокруг осенним днем, продолжать знакомить с правилами безопасного поведения на улице, обратить внимание на деревья. Развивать ориентировку в пространств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</w:rPr>
              <w:t>Показать детям, как прекрасна природа осенью, объяснить, что в природе ничего не происходит случайно: опавшие листья нужны растениям зимой на земле. Рассмотреть листья (понюхать, послушать , как шуршат под ногами, полюбоваться), собрать в букет.</w:t>
            </w:r>
          </w:p>
        </w:tc>
      </w:tr>
      <w:tr>
        <w:trPr>
          <w:trHeight w:val="213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й город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13"/>
              <w:shd w:fill="FFFFFF" w:val="clear"/>
              <w:spacing w:before="0" w:after="0"/>
              <w:ind w:left="6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Город, в котором я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15"/>
                <w:color w:val="000000"/>
              </w:rPr>
              <w:t>живу» прогулка к школ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буждать детей запоминать названия улиц, рассказывать самостоятельно о значении того или иного здания (в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оме живут люди, в школе учатся дети). Воспитывать     любовь     к     родному городу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Прогуляться с детьми по микрорайону, где расположены многоэтажные дома и школа рассказать, что в этих домах живёт много разных людей, а в школе учатся большие и маленькие детки. </w:t>
            </w:r>
          </w:p>
        </w:tc>
      </w:tr>
      <w:tr>
        <w:trPr>
          <w:trHeight w:val="97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 xml:space="preserve">Здравствуй зима.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комство с пешеходной дорожкой в зимнее врем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должать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репление знаний о правилах поведения на улице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ть внимание и навыки ориентировки в пространств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помнить детям о правилах дорожного движения, обратить внимание на дорожку, предназначенную для пешеходов - это тротуар. Провести с детьми беседу о правилах поведения и передвижения по тротуару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зимним лесо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rPr/>
            </w:pPr>
            <w:r>
              <w:rPr>
                <w:bCs/>
                <w:color w:val="000000"/>
                <w:spacing w:val="-11"/>
                <w:w w:val="101"/>
              </w:rPr>
              <w:t>Наблюдение за деревьями вокруг дома ребенка.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>
                <w:color w:val="000000"/>
                <w:spacing w:val="1"/>
                <w:w w:val="101"/>
              </w:rPr>
              <w:t xml:space="preserve">формировать знания о жизни растений зимой; </w:t>
            </w:r>
            <w:r>
              <w:rPr>
                <w:color w:val="000000"/>
                <w:spacing w:val="-3"/>
                <w:w w:val="101"/>
              </w:rPr>
              <w:t>воспитывать бережное отношение к природе.</w:t>
              <w:b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Как изменились деревья, кустарники и почему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w w:val="101"/>
              </w:rPr>
              <w:t xml:space="preserve">Объяснить детям, что в морозные дни ветки кустов и деревьев </w:t>
            </w:r>
            <w:r>
              <w:rPr>
                <w:color w:val="000000"/>
                <w:spacing w:val="-7"/>
                <w:w w:val="101"/>
              </w:rPr>
              <w:t xml:space="preserve">очень хрупкие, легко ломаются, поэтому их надо беречь, не ломать, не </w:t>
            </w:r>
            <w:r>
              <w:rPr>
                <w:color w:val="000000"/>
                <w:spacing w:val="-2"/>
                <w:w w:val="101"/>
              </w:rPr>
              <w:t>стучать лопаткой по стволу, не наезжать санками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  <w:t>Зима.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  <w:t>Зимние забавы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одеты прохожие?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осещение новогодних городков на площади Первооткрывателей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/>
              <w:t>Уточнить представления детей о признаках зимы (зимой холодно, снег лежит на ветвях деревьев; со снегом можно играть, кататься на санках, лыжах). Вызвать у детей радостные переживания от зимней прогулки.  У</w:t>
            </w:r>
            <w:r>
              <w:rPr>
                <w:color w:val="000000"/>
              </w:rPr>
              <w:t>чить работать сообща, добиваться выполнения цели общими усилиям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гащать представления о сезонных изменениях в природе;</w:t>
            </w:r>
          </w:p>
          <w:p>
            <w:pPr>
              <w:pStyle w:val="Normal"/>
              <w:spacing w:lineRule="auto" w:line="256" w:before="0" w:after="1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Продолжать воспитывать бережное отношение к природ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Закреплять знания о правилах поведения во время прогулки в зимнее врем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Воспитывать интерес к окружающему мир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ратить внимание детей на то, как одеты прохожие. Вспомнить, как они были одеты лет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ег сегодня белый-белый. От него кругом светло. Рукавички я надела. В зимней шубе мне тепло. Обратить внимание ребят, что люди прячут носы в воротники пальто от мороза, быстро идут по улице, чтобы не замерзнуть. Вместе с детьми послушать, как скрипит снег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sz w:val="22"/>
                <w:szCs w:val="22"/>
                <w:lang w:eastAsia="en-US"/>
              </w:rPr>
              <w:t>создание благоприятного эмоционального состояния у детей на свежем воздух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6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  <w:t>Знакомство с транспортом.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рогулка до автобусной остановки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роли автобуса, его назначении для люд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реплять знания детей о названиях частей машины.</w:t>
            </w:r>
          </w:p>
          <w:p>
            <w:pPr>
              <w:pStyle w:val="Normal"/>
              <w:ind w:left="9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Автобус -  пассажирский транспорт, на нем перевозят людей. Впереди сидит водитель, а в салоне пассажиры. Пассажиры ожидают автобус на остановке. Когда автобус подъезжает, они входят и занимают места. Во время движения нельзя вставать, бегать по салону, трогать руками дверь. Нужно ждать, пока водитель откроет дверь.</w:t>
            </w:r>
          </w:p>
        </w:tc>
      </w:tr>
      <w:tr>
        <w:trPr>
          <w:trHeight w:val="156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</w:rPr>
            </w:pPr>
            <w:r>
              <w:rPr>
                <w:i/>
              </w:rPr>
              <w:t>Дорога и светофор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светофоро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должать расширять представление детей о светофо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здать детям кружочки жёлтого, красного, зеленого цвета; обратить внимание детей, как работает светофор. Дети показывают соответствующие сигналу светофора кружочки, воспитатель рассказывает о назначении цветов</w:t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Знакомство с народным творчество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улка в музей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Формировать представление детей о жанрах и видах народного творчест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Воспитывать интерес к культурному наследию народов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жде чем войти в музей, остановитесь и рассмотрите само здание: большое оно или маленькое, что его украшает. При этом хорошо захватить с собой фотоаппарат, чтобы запечатлеть интересные моменты экскурсии: на фоне экспонатов музея и путешествия по его залам.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ша задача заинтересовать и настроить детей, чтобы они четко знали: музей – это дом, в котором интересно, красиво и необычно.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улка в библиотеку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color w:val="333333"/>
              </w:rPr>
              <w:t>познакомить детей с особенностями работы людей </w:t>
            </w:r>
            <w:r>
              <w:rPr>
                <w:bCs/>
                <w:color w:val="333333"/>
              </w:rPr>
              <w:t>в</w:t>
            </w:r>
            <w:r>
              <w:rPr>
                <w:color w:val="333333"/>
              </w:rPr>
              <w:t> </w:t>
            </w:r>
            <w:r>
              <w:rPr>
                <w:bCs/>
                <w:color w:val="333333"/>
              </w:rPr>
              <w:t>библиотеке</w:t>
            </w:r>
            <w:r>
              <w:rPr>
                <w:color w:val="333333"/>
              </w:rPr>
              <w:t>, воспитывать любовь к книге, бережное отношение к ней, уважение к труду работников </w:t>
            </w:r>
            <w:r>
              <w:rPr>
                <w:bCs/>
                <w:color w:val="333333"/>
              </w:rPr>
              <w:t>библиотеки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йтись с детьми по библиотеке и рассказать, как много разных книг и сказок храниться на полках. Вызвать у детей интерес к книгам, к сказкам.  Предложить детям вспомнить о любимых сказках и стишках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с весенним лесо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Прогулка в парк. "Наблюдение за березой и сосной, елью"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сширять представление детей о деревьях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воспитывать желание защищать и оберегать природ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ознакомить с весенними явлениями природы в лесу (распус</w:t>
              <w:softHyphen/>
            </w:r>
            <w:r>
              <w:rPr>
                <w:color w:val="000000"/>
                <w:spacing w:val="-2"/>
              </w:rPr>
              <w:t>каются листья на деревьях, оживают муравейники, появляют</w:t>
              <w:softHyphen/>
            </w:r>
            <w:r>
              <w:rPr>
                <w:color w:val="000000"/>
                <w:spacing w:val="1"/>
              </w:rPr>
              <w:t>ся первые цветы)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огуляться по парку, осмотреться, найти знакомые деревья: березку, сосну. Что есть у деревьев? (ствол, ветки). Отметить, что сосна зеленая, а береза без листьев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</w:rPr>
              <w:t>научить правильно вести себя в лесу, не нарушать его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1"/>
              </w:rPr>
              <w:t>сформировать интерес к природе, умение видеть ее красоту, желание сохранять все живо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н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216" w:before="0" w:after="0"/>
              <w:rPr/>
            </w:pPr>
            <w:r>
              <w:rPr>
                <w:rStyle w:val="C0"/>
                <w:color w:val="000000"/>
              </w:rPr>
              <w:t>На огород.  </w:t>
            </w:r>
            <w:r>
              <w:rPr/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21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Наблюдение за трудом взрослых. Дать знания о том, что весной в землю сажают семена; воспитывать интерес к труду и желание принять участие в н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color w:val="000000"/>
              </w:rPr>
              <w:t>Рассказать, что из семян можно вырастить овощи, рассмотреть семена свеклы, огурцов, редиса; показать, как правильно сеять семена и поливать. Формировать представление об особенностях выращивания растений.</w:t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есенние изменения в природ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"А вот и наш цветник"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216" w:before="0" w:after="0"/>
              <w:jc w:val="both"/>
              <w:rPr>
                <w:color w:val="000000"/>
              </w:rPr>
            </w:pPr>
            <w:r>
              <w:rPr>
                <w:rStyle w:val="C0"/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</w:rPr>
              <w:t>Рассмотреть первые цветущие культурные растения (тюльпаны, нарциссы), продолжать учить различать части растений: стебель, листья, цветы. Воспитывать у детей чувство прекрасного, учить беречь природу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ассказать о том, что цветы можно выращивать из семян, рассмотреть семена разных цветов, учить детей правильно сеять и поливать семена. Формировать представление о связи роста и развития растения с количеством тепла и влаги.</w:t>
            </w:r>
          </w:p>
        </w:tc>
      </w:tr>
      <w:tr>
        <w:trPr>
          <w:trHeight w:val="4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й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11"/>
                <w:w w:val="101"/>
              </w:rPr>
              <w:t>Наблюдение за птицами весной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Прогулка с детьми к кормушке на участке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знакомить с жизнью птиц весн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</w:rPr>
              <w:t>воспитывать любовь и заботливое отношение к пернаты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расширять знания о птицах, прилетающих на участок дет</w:t>
              <w:softHyphen/>
            </w:r>
            <w:r>
              <w:rPr>
                <w:color w:val="000000"/>
                <w:spacing w:val="-5"/>
              </w:rPr>
              <w:t>ского дома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С приближением весны к кормушке больше не прилетают си</w:t>
              <w:softHyphen/>
            </w:r>
            <w:r>
              <w:rPr>
                <w:color w:val="000000"/>
                <w:spacing w:val="-4"/>
                <w:w w:val="101"/>
              </w:rPr>
              <w:t xml:space="preserve">нички, остались только воробьи и голуби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воробей отличается от голубя? </w:t>
            </w:r>
            <w:r>
              <w:rPr>
                <w:i/>
                <w:iCs/>
                <w:color w:val="000000"/>
                <w:spacing w:val="-2"/>
              </w:rPr>
              <w:t>(Воробей меньше, окрас серый</w:t>
            </w:r>
            <w:r>
              <w:rPr>
                <w:i/>
                <w:iCs/>
                <w:color w:val="000000"/>
                <w:spacing w:val="-8"/>
              </w:rPr>
              <w:t>; голубь больше, окрас белый и сизокрылый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Чем отличается крик воробья от крика голубя? </w:t>
            </w:r>
            <w:r>
              <w:rPr>
                <w:i/>
                <w:iCs/>
                <w:color w:val="000000"/>
              </w:rPr>
              <w:t>(Воробей чирик</w:t>
            </w:r>
            <w:r>
              <w:rPr>
                <w:i/>
                <w:iCs/>
                <w:color w:val="000000"/>
                <w:spacing w:val="-6"/>
              </w:rPr>
              <w:t>ает «чик-чирик», а голубь воркует «гуль-гуль-гуль».)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  <w:spacing w:val="-1"/>
              </w:rPr>
              <w:t xml:space="preserve">Какую пользу приносят воробьи? </w:t>
            </w:r>
            <w:r>
              <w:rPr>
                <w:i/>
                <w:iCs/>
                <w:color w:val="000000"/>
                <w:spacing w:val="-1"/>
              </w:rPr>
              <w:t>(Они поедают вредных насек</w:t>
            </w:r>
            <w:r>
              <w:rPr>
                <w:i/>
                <w:iCs/>
                <w:color w:val="000000"/>
                <w:spacing w:val="-6"/>
              </w:rPr>
              <w:t>омых, комаров и мошек.)</w:t>
            </w:r>
          </w:p>
        </w:tc>
      </w:tr>
    </w:tbl>
    <w:p>
      <w:pPr>
        <w:pStyle w:val="Normal"/>
        <w:shd w:fill="FFFFFF" w:val="clear"/>
        <w:spacing w:lineRule="atLeast" w:line="216"/>
        <w:rPr>
          <w:rStyle w:val="C0"/>
          <w:b/>
          <w:b/>
          <w:bCs/>
          <w:color w:val="000000"/>
          <w:sz w:val="32"/>
        </w:rPr>
      </w:pPr>
      <w:r>
        <w:rPr/>
      </w:r>
    </w:p>
    <w:p>
      <w:pPr>
        <w:pStyle w:val="Normal"/>
        <w:shd w:fill="FFFFFF" w:val="clear"/>
        <w:spacing w:lineRule="atLeast" w:line="216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ерспективный план летних целевых прогулок   на 2021 год</w:t>
      </w:r>
    </w:p>
    <w:p>
      <w:pPr>
        <w:pStyle w:val="Normal"/>
        <w:shd w:fill="FFFFFF" w:val="clear"/>
        <w:spacing w:lineRule="atLeast" w:line="216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96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46"/>
        <w:gridCol w:w="2844"/>
        <w:gridCol w:w="5510"/>
      </w:tblGrid>
      <w:tr>
        <w:trPr/>
        <w:tc>
          <w:tcPr>
            <w:tcW w:w="9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bookmarkStart w:id="0" w:name="6744dbe18a52bc80f5f17df8c37542b1747cc937"/>
            <w:bookmarkEnd w:id="0"/>
            <w:r>
              <w:rPr>
                <w:b/>
                <w:bCs/>
                <w:color w:val="000000"/>
                <w:sz w:val="40"/>
                <w:szCs w:val="40"/>
              </w:rPr>
              <w:t>Июнь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</w:rPr>
              <w:t>Неделя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</w:rPr>
              <w:t>Тема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bookmarkStart w:id="1" w:name="h.gjdgxs"/>
            <w:bookmarkEnd w:id="1"/>
            <w:r>
              <w:rPr>
                <w:b/>
                <w:bCs/>
                <w:color w:val="000000"/>
                <w:sz w:val="28"/>
              </w:rPr>
              <w:t>Цели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«Здравствуй, лето».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(прогулка по</w:t>
            </w:r>
          </w:p>
          <w:p>
            <w:pPr>
              <w:pStyle w:val="Normal"/>
              <w:spacing w:lineRule="atLeast" w:line="240"/>
              <w:ind w:right="36" w:hanging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окрестностям дома ребенка)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    Вызвать   эмоциональный   отклик   на тёплый солнечный день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   учить   замечать   красоту «ожившей природы», различать куст, дерево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   рассмотреть молодую зелёную травку, порадоваться цветам- одуванчикам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улка на огород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Рассмотреть грядки первые всходы будущего урожая овощей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Предложить понаблюдать за рыхлением земли, объяснить, зачем это надо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Предложить детям помочь воспитателю полить грядку. Активизировать словарь детей: рыхлят, грядка, поливают, овощи. Воспитывать интерес к труду и желание принять участие в нем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улка в парк.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i/>
                <w:iCs/>
                <w:color w:val="000000"/>
              </w:rPr>
              <w:t>-    </w:t>
            </w:r>
            <w:r>
              <w:rPr>
                <w:color w:val="000000"/>
              </w:rPr>
              <w:t>Формировать у детей представления о состоянии растений в летний период (растения оживают, у них появляются зелёные листочки)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обратить внимание на причины, связи, отношения явлений живой и неживой природы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«Bсe  работы хороши».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    уточнять и расширять представления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детей о труде шофёра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    воспитывать уважение к людям труда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    расширять    представления   детей    о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авилах поведения во дворе и н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лице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40"/>
              </w:rPr>
              <w:t>Июль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«Путешествие на луг»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-    Учить   детей   узнавать   и   называть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знакомых   насекомых (пчела, муха, жук, бабочка);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-    формировать у детей представления об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особенностях внешнего вида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насекомых (тельце, лапки, крылья), об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особенностях поведения и жизни в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ироде (прыгают, летают, жужжат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ют)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улка к центральной клумбе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"Наши цветы".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cs="Arial"/>
                <w:color w:val="000000"/>
              </w:rPr>
            </w:pPr>
            <w:r>
              <w:rPr>
                <w:color w:val="000000"/>
              </w:rPr>
              <w:t>-Продолжать учить различать и называть два цветущих растения по цвету, размеру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cs="Arial"/>
                <w:color w:val="000000"/>
              </w:rPr>
            </w:pPr>
            <w:r>
              <w:rPr>
                <w:color w:val="000000"/>
              </w:rPr>
              <w:t>-обращать внимание на их окраску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cs="Arial"/>
                <w:color w:val="000000"/>
              </w:rPr>
            </w:pPr>
            <w:r>
              <w:rPr>
                <w:color w:val="000000"/>
              </w:rPr>
              <w:t>-воспитывать любовь к природ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недел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Прогулка на огород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«Наблюдение за горохом».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 Продолжать наблюдение за ростом овощей, обратить внимание на изменения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rFonts w:cs="Tahoma" w:ascii="Tahoma" w:hAnsi="Tahoma"/>
                <w:color w:val="2F2B23"/>
              </w:rPr>
              <w:t> </w:t>
            </w:r>
            <w:r>
              <w:rPr>
                <w:color w:val="000000"/>
              </w:rPr>
              <w:t>Показать детям стручки гороха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Раскрыть один стручок, показать маленькие горошины. Объяснить, что нужно подождать, чтобы горошины выросли побольш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лить горох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6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недел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Прогулка на участок старших детей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Наблюдение за играми детей»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 Посмотреть, как играют старшие ребята: они прыгают через скакалку, отбивают мяч. Объяснить, что, когда дети подрастут, они тоже научаться так играть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Развивать интерес к подвижным игр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питывать бережное отношение к игрушкам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40"/>
              </w:rPr>
              <w:t>Август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улка к муравейнику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Расширять знания детей о насекомых;  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показать муравьев, отметить их поведение; -воспитывать бережное отношение к насекомым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показать детям муравейник и рассказать о большой дружной семье, которая там живет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Прогулка к центральной клумбе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росит у детей, чем они отличаются друг от друга (разная окраска и форма лепестков, форма и расположение листьев), чем похожи (есть корень, стебель, листья, цветки). Закрепить понятие того, что цветы рвать нельзя, они быстро увядают, а на клумбе долго радуют глаз своей красотой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улка на огород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Обратить внимание детей, как подросли овощи, что урожай лука, гороха, кабачков уже собран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-Напомнить детям о пользе овощей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Воспитывать уважение к труду взрослых на огороде, желание им помогать.</w:t>
            </w:r>
          </w:p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я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«До свидания, лето».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(прогулка по</w:t>
            </w:r>
          </w:p>
          <w:p>
            <w:pPr>
              <w:pStyle w:val="Normal"/>
              <w:spacing w:lineRule="atLeast" w:line="240"/>
              <w:ind w:right="36" w:hanging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окрестностям  дома ребенка)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-Закрепить и обобщить знания детей о признаках лета.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>-Развивать умение замечать изменения в природе в конце лета, наблюдательность, внимание, речь. аналитическое мышление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Воспитывать интерес к окружающему миру. бережное отношение к природе.</w:t>
            </w:r>
          </w:p>
          <w:p>
            <w:pPr>
              <w:pStyle w:val="Normal"/>
              <w:spacing w:lineRule="atLeast" w:line="2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15">
    <w:name w:val="c15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9:00Z</dcterms:created>
  <dc:creator>1</dc:creator>
  <dc:description/>
  <cp:keywords/>
  <dc:language>en-US</dc:language>
  <cp:lastModifiedBy>intel</cp:lastModifiedBy>
  <cp:lastPrinted>2019-11-07T14:57:00Z</cp:lastPrinted>
  <dcterms:modified xsi:type="dcterms:W3CDTF">2020-08-14T08:51:00Z</dcterms:modified>
  <cp:revision>19</cp:revision>
  <dc:subject/>
  <dc:title/>
</cp:coreProperties>
</file>