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татья «Современный образовательные технолог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«технология» происходит от греческого слова: «techne» - искусство, мастерство, умение и «logos» - наука, закон. Дословно «технология» - наука о мастер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основных причин возникновения новых психолого-педагогических технологий можно выделить следующие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более глубокого учета и использования психофизиологических и личностных особенностей обучаемых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настоятельной необходимости замены малоэффективного вербального (словесного) способа передачи знаний системно - деятельностным подходо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роектирования учебного процесса, организационных форм взаимодействия учителя и ученика, обеспечивающих гарантированные результаты об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условиях реализации требований ФГОС наиболее актуальными становятся технологи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 – коммуникационная технолог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развития критического мышле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ая технолог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развивающего обуче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ие технологии 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проблемного обуче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технологи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ест-технолог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ульная технолог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мастерских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 – технолог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интегрированного обуче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ка сотрудничества.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8" w:before="0" w:after="0"/>
        <w:ind w:left="480" w:hanging="360"/>
        <w:jc w:val="both"/>
        <w:rPr/>
      </w:pPr>
      <w:r>
        <w:rPr/>
        <w:t>Технологии уровневой дифференциации </w:t>
      </w:r>
    </w:p>
    <w:tbl>
      <w:tblPr>
        <w:tblW w:w="8781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66"/>
        <w:gridCol w:w="5515"/>
      </w:tblGrid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ие технологии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стигаемые результаты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блемное обучение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учебной деятельности проблемных ситуаций и организация активной самостоятельной деятельности учащихся по их разрешению, в результате чего происходит творческое овладение знаниями, умениями, навыками, развиваются мыслительные способности.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ноуровневое обучение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учителя появляется возможность помогать слабому, уделять внимание сильному, реализуется желание сильных учащихся быстрее и глубже продвигаться в образовании. Сильные учащиеся утверждаются в своих способностях, слабые получают возможность испытывать учебный успех, повышается уровень мотивации ученья.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ные методы обучения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о данной методике дает возможность развивать индивидуальные творческие способности учащихся, более осознанно подходить к профессиональному исоциальному самоопределению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ельские методы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учении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ет возможность учащимся 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ять свои знания, глубоко вникать в изучаемую проблему и предполагать пути ее решения, что важно при формировании мировоззрения. Это важно для определения индивидуальной траектории развития каждого школьника.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екционно-семинарско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тная система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ая система используется в основном в старшей школе, т.к. это помогает учащимся подготовиться к обучению в ВУЗах. Дает возможность сконцентрировать материал в блоки и преподносить его как единое целое, а контроль проводить по предварительной подготовке учащихся.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ология использования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учении игровых методов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левых, деловых, и друг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ов обучающих игр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кругозора, развитие познавательной деятельности, формирование определенных умений и навыков, необходимых в практической деятельности, развитие общеучебных умений и навыков.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учение в сотрудниче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командная, групп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)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чество трактуется как идея совместной развивающей деятельности взрослых и детей, Суть индивидуального подхода в том, чтобы идти не от учебного предмета, а от ребенка к предмету, идти от тех возможностей, которыми располагает ребенок, применять психолого-педагогические диагностики личности.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онно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цио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ологии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и неограниченное обогащение содержания образования, использование интегрированных курсов, доступ в ИНТЕРНЕТ.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оровьесберегающ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ологии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данных технологий позволяют равномерно во время урока распреде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ные виды заданий, чередовать мыслительную деятельность с физминутками, определять время подачи сложного учебного материала, выделять время на проведение самостоятельных работ, нормативно применять ТСО, что дает положительные результаты в обучении.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стему инновацио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и «портфолио»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8E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ерсонифицированного учета достижений ученика как инструмента педагогической поддержки социального самоопределения, определения траект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ого развития личност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ьесберегающие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условия обучения ребенка в школе (отсутствие стресса, адекватность требований, адекватность методик обучения и воспитания); рациональная организация учебного процесса (в соответствии с возрастными, половыми, индивидуальными особенностями и гигиеническими требованиями); соответствие учебной и физической нагрузки возрастным возможностям ребенка; необходимый, достаточный и рационально организованный двигательный режим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доровьесберегающих образовательных технологий в свете внедрения ФГОС - сбережение и укрепление здоровья учащихся, формирование у них ценности и культуры здоровья, выбор образовательных технологий, устраняющих перегрузки и сохраняющих здоровье школьник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намические игры и пауз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незиологические упражнен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я для глаз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8" w:before="0" w:after="0"/>
        <w:ind w:left="48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мические упраж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8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лаксация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о-голосовые игры и упраж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ые технологии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 характеру педагогического процесса выделяются следующие группы игр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учающие, тренировочные, контролирующие и обобщающ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знавательные, воспитательные, развивающ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епродуктивные, продуктивные, творческие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оммуникативные, диагностические, профориентационные, психотехнические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классификация игр по Г.К. Селевко включает следующие группы игр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бласти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е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ые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ые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сихологическ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игровой методик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метные, сюжетные, ролевые, деловые, имитационные и игры-драматизации.</w:t>
        <w:br/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ест - это форма взаимодействия педагога и детей, которая способствует формированию умений решать определенные задачи на основе выбора вариантов, через реализацию определенного сюжета. Квест игра предполагает интеграцию различных видов детской деятельности, что является одним из требований ФГОС ДО к структуре образовательной программы ДО и её объёму (гл.2, п.2.6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ест - это игры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торых игрокам необходимо искать различные предметы, находить им применение, разговаривать с различными персонажами в игре, решать головоломки и т. д. Такую игру можно проводить как в помещении, так и на улице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ест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омандная игра, идея игры проста – команда, перемещаясь по точкам, выполняет различные задания. Но изюминка такой организации игровой деятельности состоит в том, что, выполнив одно задание, дети получают подсказку к выполнению следующего, что является эффективным средством повышения двигательной активности и мотивационной готовности к познанию и исследова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ейс-технология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-технология – это общее название технологий обучения, представляющих собой методы анализа ситу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-технология – это интерактивная технология для краткосрочного обучения , на основе реальных или вымышленных ситуаций, направленная не столько на освоение знаний, сколько на формирование у слушателей новых качеств и умений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целевой функциональный узел, в котором объединены учебное содержание и технология овладения им. В состав модуля входят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24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план действ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24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24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е руководство по достижению дидактических ц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я модульного обучения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уль можно рассматривать как программу обучения, индивидуальную по содержанию, методам обучения, уровню самостоятельности, темпу деятельности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модульного обучения состоит в том, что ученик самостоятельно достигает конкретных целей учебно-познавательной деятельности в процессе работы с модулем. Задачи учителя - мотивировать процесс обучения, осуществлять управление учебно-познавательной деятельностью учащихся через модуль и непосредственно их консультиро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модульного обучения открывает широкие возможности для индивидуализации обучения. В дидактике принцип индивидуального подхода предполагает учёт таких особенностей учащегося, которые влияют на его учебную деятельность и от которых зависят результаты учения. К таким особенностям в первую очередь можно отнести обучаемость, учебные умения, обученность и познавательный интерес.</w:t>
      </w:r>
    </w:p>
    <w:p>
      <w:pPr>
        <w:pStyle w:val="Normal"/>
        <w:shd w:fill="FFFFFF" w:val="clear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21:25:00Z</dcterms:created>
  <dc:creator>Виктор</dc:creator>
  <dc:description/>
  <cp:keywords/>
  <dc:language>en-US</dc:language>
  <cp:lastModifiedBy>Виктор</cp:lastModifiedBy>
  <dcterms:modified xsi:type="dcterms:W3CDTF">2020-08-13T08:32:00Z</dcterms:modified>
  <cp:revision>4</cp:revision>
  <dc:subject/>
  <dc:title/>
</cp:coreProperties>
</file>