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неурочная деятельность – важнейший компонент современного образовательного процесса в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Сохранение культурных, духовных ценностей в школе через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ы - будущее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Внеурочная деятельность есть средство развития и самореализации личности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По словам Герберта Спенсера (анг. философа, социолога и педагога) «Великая ценность образования – это не знания, а действия»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Напомним, что </w:t>
      </w:r>
      <w:r>
        <w:rPr>
          <w:b/>
          <w:bCs/>
        </w:rPr>
        <w:t>внеурочная деятельность</w:t>
      </w:r>
      <w:r>
        <w:rPr/>
        <w:t xml:space="preserve"> в рамках реализации ФГОС - образовательная деятельность, осуществляемая в формах, отличных от классно-урочной, и направленная на достижение планируемых результатов освоения основной образовательной программы основного общего образования в аспекте воспитания и социализации, т.е </w:t>
      </w:r>
      <w:r>
        <w:rPr>
          <w:bCs/>
        </w:rPr>
        <w:t>внеурочная деятельность, наряду с урочной, направлена на достижение личностных, метапредметных и предметных результатов освоения ООП НОО и ООО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</w:rPr>
        <w:t>Внеурочная деятельность</w:t>
      </w:r>
      <w:r>
        <w:rPr/>
        <w:t xml:space="preserve">  – это </w:t>
      </w:r>
      <w:r>
        <w:rPr>
          <w:bCs/>
        </w:rPr>
        <w:t>воспитательная деятельность</w:t>
      </w:r>
      <w:r>
        <w:rPr/>
        <w:t xml:space="preserve">, направленная на развитие, саморазвитие, воспитание и самовоспитание личности, проводимая классными руководителями, учителями-предметниками, педагогами дополнительного образования с обучающимися школы после уроков, и </w:t>
      </w:r>
      <w:r>
        <w:rPr>
          <w:bCs/>
        </w:rPr>
        <w:t>образовательная деятельность</w:t>
      </w:r>
      <w:r>
        <w:rPr/>
        <w:t>, представленная социально значимыми акциями, КТД, беседами и встречами, культурно- просветительскими мероприятиями, различными формами содержательного досуга (праздниками, смотрами, конкурсами, фестивалями т.п.).</w:t>
      </w:r>
    </w:p>
    <w:p>
      <w:pPr>
        <w:pStyle w:val="Style17"/>
        <w:spacing w:before="0" w:after="0"/>
        <w:jc w:val="both"/>
        <w:rPr/>
      </w:pPr>
      <w:r>
        <w:rPr/>
        <w:t xml:space="preserve">Как мы уже сказали, современное общество предъявляет к человеку всё более высокие требования. В условиях роста социальной конкуренции молодому человеку необходимо уметь творчески применять те знания и навыки, которыми он обладает, уметь преобразовывать деятельность таким образом, чтобы сделать её как можно более эффективной. Для того чтобы быть востребованным в современном обществе, необходимо привносить в него новое своей деятельностью, то есть быть «независимым». А для этого, деятельность должна носить творческий характер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Конечно, нет сомнения, что вся внеурочная деятельность в школе должна быть направлена на создание воспитательной системы гуманистического типа, главная цель которой - максимальное развитие личности ученика и подготовка самореализации в жизни с опорой на следующие целостные ориентиры: здоровье, семью, отечество, культуру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Следовательно, основанием для создания гуманистической воспитательной системы школы, должна стать идея: ребёнок есть саморазвивающееся, самоопределяющееся, самореализующееся существо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тсюда - функция педагогов школы не может быть иной, как создание необходимых условий для саморазвития, самоактулизации внутренних движущих сил, способностей и талантов ребёнка.</w:t>
      </w:r>
    </w:p>
    <w:p>
      <w:pPr>
        <w:pStyle w:val="Style17"/>
        <w:spacing w:before="0" w:after="0"/>
        <w:rPr/>
      </w:pPr>
      <w:r>
        <w:rPr/>
        <w:t>Основным преимуществом внеурочной деятельности является предоставление обучающимся возможности широкого спектра занятий, направленных на их развитие. Занятия, проходящие в образовательном учреждении, может выбрать сам ребёнок, по более интересующему его направлению. Таких направлений существует 5 видов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Спортивно - оздоровительное направление 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/>
      </w:pPr>
      <w:r>
        <w:rPr/>
        <w:t>Духовно-нравственное направление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общекультурное направление 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/>
      </w:pPr>
      <w:r>
        <w:rPr/>
        <w:t>Общеинтеллектуальное направление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Социальное направление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Правильная организация внеурочной деятельности в огромной мере способствует саморазвитию, самоопределению, самореализации ребенка.</w:t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 xml:space="preserve">Как в нашей школе происходит формирование творческого потенциала учащихся, их самоопределение и самореализац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духовно-нравственного воспитания подрастающего поколения обретает сегодня особую значимость.  Построение в России гражданского общества, динамичное развитие страны зависит от усилий дееспособных и ответственных людей, любящих свою Родину, заботящихся о ней, способных отстаивать ее интересы. Воспитание гражданина сегодня – есть залог гарантированного будущего для всего россий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Младший школьный возраст – это период позитивных изменений и преобразований. Поэтому так важен уровень достижений, осуществленных каждым ребенком на данном этапе. Если в данном возрасте ребенок не почувствует радость познания, не приобретет  умения трудиться, не научится любить своих близких, беречь природу, любить свою Родину, не приобретет уверенность в своих способностях и возможностях, сделать это в дальнейшем будет  значительно труднее и потребует неизмеримо более высоких душевных  и физических затрат. Кроме того, социальный опыт ребенка – это не то, что он знает и помнит, потому что прочитал, выучил, а то, что он пережил, и этот опыт постоянно определяет его действия и поступ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ельзя быть патриотом, не чувствуя личной связи с Родиной, не зная как любили и берегли ее наши предки, наши отцы и деды. Нет сомнения в том, что уже  в начальной школе в результате целенаправленной воспитательной, систематической работы у детей могут быть сформированы элементы культурных и духов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школе до 2003 года отсутствовала система работы по духовно-нравственному воспитанию в начальном звене: проводились внутришкольные  мероприятия большей степени для среднего и старшего звена, у детей начальной школы не создавалось впечатления целостной картины, и в работе с родителями духовно-нравственному воспитанию отводилось мало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ходя в школу, многие дети не посещали дошкольных учреждений. Поэтому  работу по духовно-нравственному воспитанию  в 1 классе мы начинаем с диагностики детей.   Выявив  уровень  подготовки, начинается работа по программе внеурочной деятельности «Мы – будущее России».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 внеурочной деятельности  </w:t>
      </w:r>
      <w:r>
        <w:rPr>
          <w:rFonts w:cs="Times New Roman" w:ascii="Times New Roman" w:hAnsi="Times New Roman"/>
          <w:sz w:val="24"/>
          <w:szCs w:val="24"/>
        </w:rPr>
        <w:t>«Мы – будущее Росси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а    в соответствии с требованиями Федерального Государственного образовательного стандарта начального общего образования  для обучающихся начальных класс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Цель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здание условий для формирования духовно и физически здорового человека, неразрывно связывающего свою судьбу с будущим родного города, края и стран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изна программы </w:t>
      </w:r>
      <w:r>
        <w:rPr>
          <w:rFonts w:cs="Times New Roman" w:ascii="Times New Roman" w:hAnsi="Times New Roman"/>
          <w:sz w:val="24"/>
          <w:szCs w:val="24"/>
        </w:rPr>
        <w:t>«Мы – будущее Росси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в том, что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мках новых ФГОС НОО большое внимание уделяется вопросам организации воспитательного процесса в школе, предусматривающее системность в его реализации. </w:t>
      </w:r>
      <w:r>
        <w:rPr>
          <w:rFonts w:cs="Times New Roman" w:ascii="Times New Roman" w:hAnsi="Times New Roman"/>
          <w:sz w:val="24"/>
          <w:szCs w:val="24"/>
        </w:rPr>
        <w:t xml:space="preserve">При этом школа рассматривается не как отдельное изолированное учреждение, а в сложном взаимодействии с такими партнерскими институтами социализации, как семья, СМИ, культура, религия и т.д. Такж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учитывается  уже имеющ</w:t>
      </w:r>
      <w:r>
        <w:rPr>
          <w:rFonts w:cs="Times New Roman" w:ascii="Times New Roman" w:hAnsi="Times New Roman"/>
          <w:sz w:val="24"/>
          <w:szCs w:val="24"/>
        </w:rPr>
        <w:t>ийся опыт работы образовательного  учре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И еще</w:t>
      </w:r>
      <w:r>
        <w:rPr>
          <w:b/>
        </w:rPr>
        <w:t xml:space="preserve"> Новизна программы</w:t>
      </w:r>
      <w:r>
        <w:rPr/>
        <w:t xml:space="preserve"> состоит в том, что впервые программа  рассчитана на весь курс начального образования и представляет собой четыре  ступени развития, четыре содержательные линии, усложняющихся с каждым годом обучения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оя Родина – Россия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Великая Отечественная война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оя пионерия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ы – тимуров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амое главное на этом этапе духовно-нравственного воспитания: учет возрастных особенностей детей.  Ведь  особенности младшего школьного возраста – эмоциональное  восприятие окружающего, образность и конкретность мышления, глубина и обостренность первых чувств, отсутствие в полной мере «чувства истории», понимания социальных явлений. Особенностями проявления патриотических чувств у детей данного возраста являются скоротечность и ситуативность.  Ребенка может взволновать только что услышанный рассказ о героическом поступке. Но затем на эти впечатления накладываются другие, и возникшее первое чувство может угаснуть. Исходя из этого,  </w:t>
      </w:r>
      <w:r>
        <w:rPr>
          <w:rFonts w:cs="Times New Roman" w:ascii="Times New Roman" w:hAnsi="Times New Roman"/>
          <w:sz w:val="24"/>
          <w:szCs w:val="28"/>
        </w:rPr>
        <w:t>занятия по данной программе состоят из теоретической и практической частей. Форму занятий можно определить как коллективную и индивидуальную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оя Родина – Рос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ая тема занятий предполагает организацию как познавательно-творческой деятельности обучающихся (беседы, рисование, коллективное чтение и обсуждение литературных произведений, просмотр видеофильмов, экскурсии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Великая Отечественная война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«Никто не забыт и ничто не забыто!», «Письма из прошлого», «Дети о войне», «Моя семья в годы ВОв», «Боевой путь моего прадеда», «История одной фотографии…»,  «Что я думаю о войне?»,  «Этот день Победы!»,  «Мы гордимся!», Проект «Мой прадед на войне»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оя пионер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В программу  «Мы – будущее России» мы включили  2 больших раздела «Моя пионерия» и «Мы тимуровцы».  В школе с 2002 года возрождена пионерская организация. Целесообразно было включить в программу  духовно-нравственного воспитания эти разделы.  В разделе «моя пионерия» ребята с первого класса знакомятся  с детским объединением, изучают законы пионеров, узнаю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в школе будущих пионеров  «Обязанности в отряде», «Кто такой активист?», «Символы и атрибуты», «Органы самоуправления: Сбор» и многое друго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Мы – тимуровцы</w:t>
      </w:r>
    </w:p>
    <w:p>
      <w:pPr>
        <w:pStyle w:val="Style31"/>
        <w:widowControl/>
        <w:spacing w:lineRule="auto" w:line="240"/>
        <w:ind w:hanging="0"/>
        <w:rPr>
          <w:rStyle w:val="FontStyle12"/>
        </w:rPr>
      </w:pPr>
      <w:r>
        <w:rPr>
          <w:bCs/>
          <w:szCs w:val="28"/>
        </w:rPr>
        <w:t>Мы - тимуровцы 21 века</w:t>
        <w:br/>
        <w:t>Мы ищем, творим, дерзаем,</w:t>
        <w:br/>
        <w:t>Не любим без дела сидеть!</w:t>
        <w:br/>
        <w:t>Ведь недаром, ребята, недаром</w:t>
        <w:br/>
        <w:t xml:space="preserve">Нас называют: «Отряд беспокойных сердец"! </w:t>
      </w:r>
      <w:r>
        <w:rPr>
          <w:bCs/>
          <w:sz w:val="22"/>
        </w:rPr>
        <w:b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4"/>
        </w:rPr>
        <w:t>Для каждого человека важны такие духовно-нравственные ценности, как любовь к Родине, родителям, общественно - полезный труд, защита Отечества, гражданский долг, товарищество, верность традициям, исторической памяти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2"/>
          <w:sz w:val="24"/>
        </w:rPr>
        <w:t>Огромным зарядом гражданского воспитания обладает тимуровское движение, рожденное в пионерской организации в 1940 году. Уже  много  лет оно привлекает пионеров, живет яркой жизнью, став исторической «принадлежностью», традицией пионерской организации. Цель - включение ребят в непосредственную активную деятельность, содержательную, интересную, эмоционально привлекательную, ориентированную на общественную пользу и личностную значимость.</w:t>
      </w:r>
    </w:p>
    <w:p>
      <w:pPr>
        <w:pStyle w:val="Normal"/>
        <w:spacing w:lineRule="auto" w:line="240" w:before="0" w:after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азделе программы ребята узнают о тимуровском движении, об организации разных акций:  уход за памятником в Комсомольском парке, Операция «Чистота – залог здоровья», операция «Дети – детям» (сбор книг в библиотеку детского сада),  день рождения А. П. Гайдара,  поздравление ветеранов к праздникам, участие в организации  вахты памяти у памятника в Комсомольском парке, акция  «Неделя добрых дел», оформление цветника, уборка территории возле памятника в Комсомольском парке, помощь д/саду в высадке ц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последнее время  наблюдается взаимоотчуждение детей и родителей, разрыв теплых  эмоциональных связей между старшим и  подрастающим поколением. В молодых семьях вопросы духовно-нравственного воспитания не считаются важными, зачастую вызывают лишь недоумение. Поэтому стараемся вовлечь родителей в работу клуба «Мы – будущее России», и уже на выходе из начальной школы можно увидеть динамичный рост в осознанном воспитании юного патриот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Для того, чтобы отследить изменения, происшедшие с воспитанниками за 4 года нами разработаны памятки – ориентиры для всех возрастных групп, ключевыми словами для ребят стали: </w:t>
      </w:r>
      <w:r>
        <w:rPr>
          <w:rFonts w:cs="Times New Roman" w:ascii="Times New Roman" w:hAnsi="Times New Roman"/>
          <w:b/>
          <w:sz w:val="24"/>
        </w:rPr>
        <w:t>ЗНАЮ, УМЕЮ, ДЕЙСТВУЮ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мятка – ориентир для 1  класса:</w:t>
      </w:r>
    </w:p>
    <w:p>
      <w:pPr>
        <w:pStyle w:val="Normal"/>
        <w:widowControl w:val="false"/>
        <w:autoSpaceDE w:val="false"/>
        <w:spacing w:lineRule="auto" w:line="240" w:before="0" w:after="0"/>
        <w:ind w:hanging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н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то такое семья и для чего она создает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своего рода, своей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семейных реликв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традиции и обычаи своей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 называются мои родственники, кем они приходятся мне и моим родителям; характер и личностные особенности своих родных, их привычки, интересы и по</w:t>
        <w:softHyphen/>
        <w:t>треб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оль каждого члена семьи в ее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роблемы семьи в целом и проблемы ее членов в час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остояние здоровья членов моей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материальное положение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где и кем работают родители, что входит в сферу их профессиональной деятельно</w:t>
        <w:softHyphen/>
        <w:t>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руг знакомств семьи;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-важные даты в жизни семьи (день рождения семьи, дни рождения и именины чле</w:t>
        <w:softHyphen/>
        <w:t>нов семьи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емейный этик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вои права и свои семейные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 и чем я могу помочь своим близким.</w:t>
      </w:r>
    </w:p>
    <w:p>
      <w:pPr>
        <w:pStyle w:val="Normal"/>
        <w:widowControl w:val="false"/>
        <w:autoSpaceDE w:val="false"/>
        <w:spacing w:lineRule="auto" w:line="240" w:before="0" w:after="0"/>
        <w:ind w:hanging="715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715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Уме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любить свою семью и всех своих родных и близк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быть благодарным;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доваться успехам членов семьи и сопереживать при их неудачах и  бед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нять и прощать, сочувствовать и помога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важать мнение других членов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обросовестно выполнять свои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заботиться о старших и младших членах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хаживать за собой, не добавляя проблем старшим членам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троить взаимоотношения с родными и близкими мне людьми, общаться с ними на уровне культуры отношений и 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делать приятное своим родным и близким.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Действую: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участвую в составлении родословной моей семьи, ее летопис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берегу и передаю следующим поколениям историю и традиции своей семьи;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поддерживаю родственные связи с родственниками, живущими вне моего дома; 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обросовестно выполняю свои обязанности по дому;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сильно участвую в решении семейных проблем;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аствую в организации досуга семьи;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могаю старшим и младшим членам семьи, забочусь о них;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усь у старших членов семьи вести домашнее хозяйство, помогаю им в их делах; -берегу мир и покой мое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готовлюсь стать продолжателем рода, к созданию своей соб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 xml:space="preserve">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мятка – ориентир для  4 кла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н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Малой Родины и родного кр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своего народа и его нра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историю религий народов исконно проживающих на территории  Самарской обла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сторию государственных символов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мена и историю жизни знаменитых соотечественников, прославивших Росс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ациональные черты характера россиян, что отличает нас от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то входит в понятие «русская душа», «менталитет народ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уховные и нравственные основы россия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вой родной яз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одную литерату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ультуру своего народа (история, основы), традиции, обычаи, обряды, народный  календарь, народные праздники, игры и забавы, народные промыслы; живопись, музыка, архитектура, кино, теат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сновы национальной кух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сновы народной медиц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ме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ссказать об истории своего Оте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ссказать о культуре своего народа, его традициях, обычаях, обряд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ссказать о соотечественниках, прославивших Россию своими подвигами и деяниями (в том числе о своих предках, родных и близких людях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ссказать о себе как носителе характера той или иной национа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грамотно изъясняться и писать на своем родном языке, использовать в своей речи   живое слово своего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тличить подлинное искусство своего народа от искусства низкопробного, массов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ценить красоту и богатства родной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мею при необходимости защитить честь и достоинство Род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мею правильно анализировать события, происходящие в моей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йств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зучаю историю России, своей Малой Родины и родного кр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владеваю богатствами духовного наследия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 уважением отношусь к символам России: знаю историю государственных символов, знаю текст и мелодию Гимна РФ, грамотно веду себя при подъеме флага и исполнения Гимна, могу узнать герб России среди других герб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итаю книги и смотрю фильмы, посвященные моему Отечеству и жизни замечательны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беру пример с достойных граждан своего Отечества, изучаю их жизнь и их дея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тношусь к другим людям, следуя нравственному кодексу чести моего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е нарушаю правила человеческого общежития и законы моего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звиваю традиции народа и передаю их следующему покол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аствую в акциях милосердия, помогаю родным, ветеранам, престарелым люд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готовлю и провожу дома и в школе народные празд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аствую в сохранении и возрождении памятников истории и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хожу в походы по родному кра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берегу природу родного края, участвую в акциях помощи природе, братьям нашим  меньш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усь защищать честь и достоинство своего Отечества, его интере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участвую в социально-значимых проектах, направленных на улучшение окружающе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ношу свой посильный вклад в решение проблем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ыт работы по программе внеурочной деятельности нами опробирован и успешно используется всеми педагогами, работающими в начальной школе нашего образовательного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акаренко  говорил:</w:t>
      </w:r>
      <w:r>
        <w:rPr>
          <w:rFonts w:eastAsia="+mn-ea"/>
          <w:b/>
          <w:bCs/>
          <w:color w:val="000000"/>
          <w:kern w:val="2"/>
          <w:sz w:val="50"/>
          <w:szCs w:val="5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авильное воспитание – это наша счастливая старость, плохое воспитание – это наше будущее горе, это наши слёз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 наша вина перед другими людьми, перед всей страной»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530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528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71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3:00Z</dcterms:created>
  <dc:creator>Анна</dc:creator>
  <dc:description/>
  <dc:language>en-US</dc:language>
  <cp:lastModifiedBy>Наталья</cp:lastModifiedBy>
  <cp:lastPrinted>2020-08-11T21:26:00Z</cp:lastPrinted>
  <dcterms:modified xsi:type="dcterms:W3CDTF">2020-08-14T08:03:00Z</dcterms:modified>
  <cp:revision>2</cp:revision>
  <dc:subject/>
  <dc:title/>
</cp:coreProperties>
</file>