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. УМК Школа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 урока: проблемный с использованием ИКТ, ЭОР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«Правописание слов с разделительным твердым  и мягким знаками».4 клас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- личностные</w:t>
      </w:r>
      <w:r>
        <w:rPr/>
        <w:t>: формирование у детей</w:t>
      </w:r>
      <w:r>
        <w:rPr>
          <w:color w:val="000000"/>
        </w:rPr>
        <w:t xml:space="preserve"> гордости за свою Родину</w:t>
      </w:r>
      <w:r>
        <w:rPr/>
        <w:t xml:space="preserve">, формирование уважительного отношения к иному мнению, истории своей родины. </w:t>
      </w:r>
      <w:r>
        <w:rPr>
          <w:color w:val="000000"/>
        </w:rPr>
        <w:t>Формирование установки на безопасный и здоровый образ жизни.</w:t>
      </w:r>
      <w:r>
        <w:rPr/>
        <w:t xml:space="preserve"> Развитие самостоятельности и личной ответственности за свои поступки, развитие навыков сотрудничества с взрослыми и сверстниками. Формирование целостного, социально ориентированного взгляда на мир. Освоение социальной  роли обучающегося. Развитие мотивов учебной деятельности и формирование личностного смысла учения, сопереживания чувствам других людей. Развитие этических чувств, доброжелательности и эмоционально-нравственной отзывчивост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u w:val="single"/>
        </w:rPr>
        <w:t xml:space="preserve">- </w:t>
      </w:r>
      <w:r>
        <w:rPr>
          <w:b/>
          <w:i/>
          <w:u w:val="single"/>
        </w:rPr>
        <w:t>метапредметные</w:t>
      </w:r>
      <w:r>
        <w:rPr>
          <w:b/>
          <w:i/>
        </w:rPr>
        <w:t>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</w:t>
      </w:r>
      <w:r>
        <w:rPr>
          <w:i/>
          <w:u w:val="single"/>
        </w:rPr>
        <w:t>регулятивные</w:t>
      </w:r>
      <w:r>
        <w:rPr>
          <w:b/>
          <w:u w:val="single"/>
        </w:rPr>
        <w:t>:</w:t>
      </w:r>
      <w:r>
        <w:rPr>
          <w:i/>
        </w:rPr>
        <w:t xml:space="preserve"> </w:t>
      </w:r>
      <w:r>
        <w:rPr/>
        <w:t>планировать свои действия с поставленной задачей и условием ее реализации. Осуществлять  итоговый и пошаговый контроль по результату и  в форме сличения способа действия и его результата с заданным эталоном с целью обнаружения отклонений и отличий от эталона; уметь адекватно воспринимать оценку своей учебной деятельности, умение корректировать свою работу, проявлять волевую саморегуляцию и прогнозирование;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-познавательны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i/>
        </w:rPr>
        <w:t>обще учебные</w:t>
      </w:r>
      <w:r>
        <w:rPr>
          <w:b/>
        </w:rPr>
        <w:t xml:space="preserve">: </w:t>
      </w:r>
      <w:r>
        <w:rPr/>
        <w:t xml:space="preserve"> самостоятельно создавать алгоритмы и формулировать познавательные  цели, выбор наиболее эффективных способов решения в зависимости от конкретных условий с использованием учебной литературы, доказательства, осознанное и произвольное построение речевого высказывания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логические</w:t>
      </w:r>
      <w:r>
        <w:rPr/>
        <w:t>:  анализ и синтез объектов, установление причинно-следственных связей. Построение логической цепи рассуждений,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- коммуникативные: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>-планирование учебного сотрудничества с учителем и сверстниками, разрешение конфликтов, управление поведением партнёра, владение монологической и диалогической речью, продолжить учиться выполнять роли в группе (лидера, исполнителя, критика).</w:t>
      </w:r>
      <w:r>
        <w:rPr>
          <w:i/>
        </w:rPr>
        <w:t xml:space="preserve"> </w:t>
      </w:r>
      <w:r>
        <w:rPr/>
        <w:t>Формулировать собственное мнение и позицию, учитывать разные мнения, договариваться и приходить к общему решению в совместной деятельности,  умение координировать свои усилия с усилиями других;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>
          <w:b/>
          <w:i/>
          <w:u w:val="single"/>
        </w:rPr>
        <w:t>предметные:</w:t>
      </w:r>
      <w:r>
        <w:rPr/>
        <w:t xml:space="preserve"> сформировать умения написания слов с разделительным твердым и мягким знаком, </w:t>
      </w:r>
      <w:r>
        <w:rPr>
          <w:color w:val="000000"/>
        </w:rPr>
        <w:t>с</w:t>
      </w:r>
      <w:r>
        <w:rPr/>
        <w:t>конструировать алгоритм написания разделительного ь знака. Закрепить знания учащихся о составе слова и  умение правильно разбирать слова по составу, закрепить умение распознавать в словах изученные орфограммы, закрепить знания о звуко-буквенном разборе слов, «неразлучных» звуках: [йа], [йу], [йо], [йэ], развитие и совершенствование  навыков техники чтения, речевого дыхания, дикции и артикуляционного аппарата. Познакомить с историей русского самовара, научиться различать следы животных.</w:t>
      </w:r>
    </w:p>
    <w:p>
      <w:pPr>
        <w:pStyle w:val="Normal"/>
        <w:ind w:firstLine="709"/>
        <w:jc w:val="both"/>
        <w:rPr/>
      </w:pPr>
      <w:r>
        <w:rPr>
          <w:b/>
        </w:rPr>
        <w:t>Оборудование урока: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демонстрационный материал: </w:t>
      </w:r>
      <w:r>
        <w:rPr/>
        <w:t>учебник «Русский язык» В.П.Канакина, В.Г.Горецкий,  проектор, презентация к уроку, контрольно-измерительные материалы (презентация)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раздаточный материал: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разно уровневые</w:t>
      </w:r>
      <w:r>
        <w:rPr>
          <w:b/>
        </w:rPr>
        <w:t> </w:t>
      </w:r>
      <w:r>
        <w:rPr/>
        <w:t xml:space="preserve"> карточки  с заданиями, тесты, индивидуальные дощечки и фломастеры для работы на н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одержание взаимодействия педагога и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20"/>
        <w:gridCol w:w="1462"/>
        <w:gridCol w:w="1683"/>
        <w:gridCol w:w="1435"/>
        <w:gridCol w:w="2259"/>
        <w:gridCol w:w="3420"/>
        <w:gridCol w:w="4847"/>
      </w:tblGrid>
      <w:tr>
        <w:trPr>
          <w:trHeight w:val="548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4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урока</w:t>
            </w:r>
          </w:p>
        </w:tc>
        <w:tc>
          <w:tcPr>
            <w:tcW w:w="16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</w:t>
            </w:r>
          </w:p>
        </w:tc>
        <w:tc>
          <w:tcPr>
            <w:tcW w:w="14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взаимодействия с учащимися</w:t>
            </w:r>
          </w:p>
        </w:tc>
        <w:tc>
          <w:tcPr>
            <w:tcW w:w="22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ащихся</w:t>
            </w:r>
          </w:p>
        </w:tc>
        <w:tc>
          <w:tcPr>
            <w:tcW w:w="48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УУД</w:t>
            </w:r>
          </w:p>
        </w:tc>
      </w:tr>
      <w:tr>
        <w:trPr>
          <w:trHeight w:val="13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иветствие, проверка подготовленности, организация внимания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бочий настрой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звенел звонок веселый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рили всё ли готово к уроку. Дети поднятием пальца вверх-показывают, что гото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ичностн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ыражать положительное отношение к процессу познания, формирование у детей мотивации к обучению. 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-нацеливание на успешную деятельность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- формирование  умения слушать и слышать.</w:t>
            </w:r>
          </w:p>
        </w:tc>
      </w:tr>
      <w:tr>
        <w:trPr>
          <w:trHeight w:val="1370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ить правильность, полноту и осознанность домашнего задания, выявить и устранить в ходе проверки обнаруженные проблемы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рка дом, зад, упр112.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дает разно уровневые  карточк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рка домашнего задания: упр1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аньте, только те, кто вставил буквы в тексте. Прочитай.  Встаньте, только те, кто вставил буквы в тексте и составил словосочетания. Прочитай. Встаньте, только те, кто подобрал однокоренные слова с разными приставками.  Прочита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-Посмотрите каждый на свою работу-согласны, что получилось выполнить задан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еперь поставьте себе оценку (дети уже знают критерии оценивания). Учитель оценивает отвечающих учащихся. (При проверке тетрадей после урока, если оценка правильная-то она подчеркивается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- фонетический разбор слова дуб, выво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торой - на какое правило было дано упражнение, выво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ти оценивают ответы товарищей  поднятием вверх большого пальца и оценивают свою работу в тетради.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умение слушать и формулировать собственное мнение и позицию,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u w:val="single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 xml:space="preserve">осуществлять  итоговый и пошаговый контроль по результату, планировать свои действия с поставленной задачей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нализ и интерпретация информации. 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планирование учебного сотрудничества с учителем и сверстниками</w:t>
            </w:r>
          </w:p>
        </w:tc>
      </w:tr>
      <w:tr>
        <w:trPr>
          <w:trHeight w:val="1370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определение к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ить мотивацию, актуализация субъектного опыта</w:t>
            </w:r>
            <w:r>
              <w:rPr/>
              <w:b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аждый командир группы отчитывается  по работе  с карточкой перед классом. </w:t>
            </w:r>
          </w:p>
          <w:p>
            <w:pPr>
              <w:pStyle w:val="Normal"/>
              <w:rPr/>
            </w:pPr>
            <w:r>
              <w:rPr/>
              <w:t>Что общего в работе учеников. Проводится параллель с ранее  изученным материалом.  Создаётся проблемная ситуация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боту в группах - На какое правило было дано задание. Как проверить слова с безударной гласной? (вопрос к ученикам с первым слева вверху  задание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На что показывает звук [й], стоящий после согласного перед гласной? (вопрос к ученику  второй карточк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сле,   каких приставок пишется разделительный ъ знак? (обращаюсь к ученику с третьей карточкой) </w:t>
            </w:r>
          </w:p>
          <w:p>
            <w:pPr>
              <w:pStyle w:val="Normal"/>
              <w:jc w:val="both"/>
              <w:rPr/>
            </w:pPr>
            <w:r>
              <w:rPr/>
              <w:t>-Назови, какие слова в каждой группе лишние? (обращаюсь к ученику с  четвертой карточкой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цениваю  учащихся, работающих с карточк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, какой группы не вписывается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Что общего в работах остальных групп?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 какие две группы можно разбить все слова? - Запишите в два столбика  по 5 слов с разделительным ъ и ь знаками. Проверьте работу товарища ряд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ведите опыт: уберите из слов  разделительные ъ и ь знаки.</w:t>
            </w:r>
          </w:p>
          <w:p>
            <w:pPr>
              <w:pStyle w:val="Normal"/>
              <w:jc w:val="both"/>
              <w:rPr/>
            </w:pPr>
            <w:r>
              <w:rPr/>
              <w:t>- Почему в этих  словах пишется разделительный ъ и ь знаки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ждая группа оценивает своего товарища и исправляет, если есть ошиб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еник второй карточки объясняет, что после согласной перед гласной звук [й]  помогает обозначить разделительный ъ и ь знаки.</w:t>
            </w:r>
          </w:p>
          <w:p>
            <w:pPr>
              <w:pStyle w:val="Normal"/>
              <w:jc w:val="both"/>
              <w:rPr/>
            </w:pPr>
            <w:r>
              <w:rPr/>
              <w:t>Ученик третьей карточки формулирует, что разделительный ъ знак пишется после приставок, оканчивающихся на согласну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твертый-лишнее слово-ружье, так как это существительное, а остальные слова-глаголы, здоровье-ь знак разделительный, а в остальных словах он - смягчающий, разъяренный - слово с приставкой, остальные слова без приставок. </w:t>
            </w:r>
          </w:p>
          <w:p>
            <w:pPr>
              <w:pStyle w:val="Normal"/>
              <w:jc w:val="both"/>
              <w:rPr/>
            </w:pPr>
            <w:r>
              <w:rPr/>
              <w:t>Оценивают ответы товарищей поднятием вверх большого пальц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ыявляют закономер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бота с частями речи не вписываетс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 остальных словах присутствуют разделительный ъ и ь зна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исывают в свои тетради  в 2-а столбика  по 5-ть слов с разделительными ъ и ь знаками. Проверяют работу товарища.</w:t>
            </w:r>
          </w:p>
          <w:p>
            <w:pPr>
              <w:pStyle w:val="Normal"/>
              <w:jc w:val="both"/>
              <w:rPr/>
            </w:pPr>
            <w:r>
              <w:rPr/>
              <w:t>Проводят опыт: представляют, что в данных словах нет ни ъ, ни ь разделительных знаков.  Выявляют закономерность, опираясь на проведенный опыт: разделительный ъ и ь знаки отделяют согласную от гласно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Личност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азвитие самостоятельности и личной ответственности за свои поступки, развитие навыков сотрудничества с взрослыми и сверстник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Регулятивные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ть   пошаговый контроль по результату, уметь адекватно воспринимать оценк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 xml:space="preserve">Познавательны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уществлять анализ объектов с выделением существенных и не существенных  признаков. 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- умение ясно и четко излагать свое мнение, выстраивать речевые конструкции.</w:t>
            </w:r>
          </w:p>
        </w:tc>
      </w:tr>
      <w:tr>
        <w:trPr>
          <w:trHeight w:val="1370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Выход на тему, цель, учебные задачи.</w:t>
              <w:br/>
              <w:t>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едение детей к  выводу и формулированию темы и постановке задач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та с учебником. Составляют первичный  алгоритм написания разделительного ь знака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Какова тема нашего урока?</w:t>
            </w:r>
          </w:p>
          <w:p>
            <w:pPr>
              <w:pStyle w:val="Normal"/>
              <w:rPr/>
            </w:pPr>
            <w:r>
              <w:rPr/>
              <w:t>-Что в этой теме вам уже известно?</w:t>
            </w:r>
          </w:p>
          <w:p>
            <w:pPr>
              <w:pStyle w:val="Normal"/>
              <w:rPr/>
            </w:pPr>
            <w:r>
              <w:rPr/>
              <w:t>-Что неизвестно?</w:t>
            </w:r>
          </w:p>
          <w:p>
            <w:pPr>
              <w:pStyle w:val="Normal"/>
              <w:rPr/>
            </w:pPr>
            <w:r>
              <w:rPr/>
              <w:t>-С чего предлагаете начать работу?</w:t>
            </w:r>
          </w:p>
          <w:p>
            <w:pPr>
              <w:pStyle w:val="Normal"/>
              <w:rPr/>
            </w:pPr>
            <w:r>
              <w:rPr/>
              <w:t>-Помогло это правило?</w:t>
            </w:r>
          </w:p>
          <w:p>
            <w:pPr>
              <w:pStyle w:val="Normal"/>
              <w:rPr/>
            </w:pPr>
            <w:r>
              <w:rPr/>
              <w:t>- Какие  же еще знания  нам нужны для успешного усвоения темы?</w:t>
            </w:r>
          </w:p>
          <w:p>
            <w:pPr>
              <w:pStyle w:val="Normal"/>
              <w:rPr/>
            </w:pPr>
            <w:r>
              <w:rPr/>
              <w:t>-Произведем морфемный анализ слов</w:t>
            </w:r>
          </w:p>
          <w:p>
            <w:pPr>
              <w:pStyle w:val="Normal"/>
              <w:rPr/>
            </w:pPr>
            <w:r>
              <w:rPr/>
              <w:t>с разделительным ь.</w:t>
            </w:r>
          </w:p>
          <w:p>
            <w:pPr>
              <w:pStyle w:val="Normal"/>
              <w:rPr/>
            </w:pPr>
            <w:r>
              <w:rPr/>
              <w:t>-Сформулируем алгоритм написания разделительного ь зна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звучивают тему урока «Слова с разделительным твердым  и мягким знаком». Вспоминают алгоритм написания разделительного ъ, выведенный на прошлом уро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известно в  каких случаях пишется разделительный ь зна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лагают поискать в учебник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тают правило на стр. 64. Предлагают провести разбор по составу слов с разделительным ь, используя памятку по разбору слов по состав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водят алгоритм написания разделительного ь</w:t>
            </w:r>
          </w:p>
          <w:p>
            <w:pPr>
              <w:pStyle w:val="Normal"/>
              <w:ind w:left="708" w:hanging="0"/>
              <w:rPr/>
            </w:pPr>
            <w:r>
              <w:rPr/>
              <w:t>знака.</w:t>
            </w:r>
          </w:p>
          <w:p>
            <w:pPr>
              <w:pStyle w:val="Normal"/>
              <w:rPr/>
            </w:pPr>
            <w:r>
              <w:rPr/>
              <w:t>Разделительный 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никогда не пишется после приставок.</w:t>
            </w:r>
          </w:p>
          <w:p>
            <w:pPr>
              <w:pStyle w:val="Normal"/>
              <w:rPr/>
            </w:pPr>
            <w:r>
              <w:rPr/>
              <w:t xml:space="preserve">2.пишется после            согласных перед гласными я, ю, е, е, и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ичностные: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  <w:r>
              <w:rPr/>
              <w:t>Развитие мотивов учебной деятельности и формирование личностного смысла учения, сопереживания чувствам других людей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-умение планировать, прогнозировать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ознавательные: 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ть поиск необходимой информации с использованием учебной литературы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- умение с достаточной полнотой и точностью выражать свои мысли в соответствии с задачами.</w:t>
            </w:r>
          </w:p>
        </w:tc>
      </w:tr>
      <w:tr>
        <w:trPr>
          <w:trHeight w:val="1370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ыхательная зарядка Работа над темой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  <w:t>Развитие и совершенствование  навыков техники чтения, речевого дыхания, дикции и артикуляционного аппарата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еспечить восприятие, осмысление и первичное запоминание изучаем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евнование групп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Что общего в прочитанных столбиках сл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акой из прочитанных столбиков слов связан с нашей темой урока?</w:t>
            </w:r>
          </w:p>
          <w:p>
            <w:pPr>
              <w:pStyle w:val="Normal"/>
              <w:jc w:val="both"/>
              <w:rPr/>
            </w:pPr>
            <w:r>
              <w:rPr/>
              <w:t>-Запишите на дощечках номер столбика по порядку слева на право.</w:t>
            </w:r>
          </w:p>
          <w:p>
            <w:pPr>
              <w:pStyle w:val="Normal"/>
              <w:jc w:val="both"/>
              <w:rPr/>
            </w:pPr>
            <w:r>
              <w:rPr/>
              <w:t>- Чья группа быстрее справилась?</w:t>
            </w:r>
          </w:p>
          <w:p>
            <w:pPr>
              <w:pStyle w:val="Normal"/>
              <w:jc w:val="both"/>
              <w:rPr/>
            </w:pPr>
            <w:r>
              <w:rPr/>
              <w:t>-Докажите правильность ответа.</w:t>
            </w:r>
          </w:p>
          <w:p>
            <w:pPr>
              <w:pStyle w:val="Normal"/>
              <w:jc w:val="both"/>
              <w:rPr/>
            </w:pPr>
            <w:r>
              <w:rPr/>
              <w:t>-Разберём по составу слова пьеса, бурьян, бельё, соловьи. Делаем вывод:</w:t>
            </w:r>
          </w:p>
          <w:p>
            <w:pPr>
              <w:pStyle w:val="Normal"/>
              <w:jc w:val="both"/>
              <w:rPr/>
            </w:pPr>
            <w:r>
              <w:rPr/>
              <w:t>-Найдите еще слова с ь знаком.</w:t>
            </w:r>
          </w:p>
          <w:p>
            <w:pPr>
              <w:pStyle w:val="Normal"/>
              <w:jc w:val="both"/>
              <w:rPr/>
            </w:pPr>
            <w:r>
              <w:rPr/>
              <w:t>-Какие из них связаны с темой нашего урока.</w:t>
            </w:r>
          </w:p>
          <w:p>
            <w:pPr>
              <w:pStyle w:val="Normal"/>
              <w:jc w:val="both"/>
              <w:rPr/>
            </w:pPr>
            <w:r>
              <w:rPr/>
              <w:t>-А какие - нет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ыхательная зарядка: стоя, правая рука на животе, левая на груди, глубокий вдох, правая рука давит на живот, левая-отходит от груди и на выдохе произносят звуки  на одной строке и далее  подобная работа с остальными строками звуков, слогов и столбиками слов. Затем работа над чистоговоркой, скороговоркой и стишком.</w:t>
            </w:r>
          </w:p>
          <w:p>
            <w:pPr>
              <w:pStyle w:val="Normal"/>
              <w:rPr/>
            </w:pPr>
            <w:r>
              <w:rPr/>
              <w:t>Во всех словах есть звук [й], кроме слова рельс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ботают на дощечках. Показывают номер столбца-6. </w:t>
            </w:r>
          </w:p>
          <w:p>
            <w:pPr>
              <w:pStyle w:val="Normal"/>
              <w:rPr/>
            </w:pPr>
            <w:r>
              <w:rPr/>
              <w:t>Разбирают слова по составу: пьеса, бурьян, бельё, соловьи.</w:t>
            </w:r>
          </w:p>
          <w:p>
            <w:pPr>
              <w:pStyle w:val="Normal"/>
              <w:rPr/>
            </w:pPr>
            <w:r>
              <w:rPr/>
              <w:t>Повторяют алгоритм написания разделительного ь: никогда не пишется после приставок, а только  внутри корня (пьеса), на конце корня перед суффиксом ( бурьян) или окончанием ( соловьи, бельё). Сравнивают слова в скороговорке Коля-колья.  Рельсы-ь знак смягчающий не относится  к теме нашего урока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Личностные</w:t>
            </w:r>
            <w:r>
              <w:rPr>
                <w:i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000000"/>
              </w:rPr>
              <w:t>формирование установки на безопасный и здоровый образ жизни.</w:t>
            </w:r>
            <w:r>
              <w:rPr/>
              <w:t xml:space="preserve"> Развитие самостоятельности и личной ответственности за свои поступки, развитие навыков сотрудничества с взрослыми и сверстниками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проявлять волевую саморегуляцию ,как способность к мобилизации сил и энергии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знавательные:</w:t>
            </w:r>
          </w:p>
          <w:p>
            <w:pPr>
              <w:pStyle w:val="Normal"/>
              <w:jc w:val="center"/>
              <w:rPr/>
            </w:pPr>
            <w:r>
              <w:rPr/>
              <w:t>построение логической цепи рассуждений, доказательства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говариваться и приходить к общему решению в совместной деятельности</w:t>
            </w:r>
          </w:p>
        </w:tc>
      </w:tr>
      <w:tr>
        <w:trPr>
          <w:trHeight w:val="13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ое закрепление нового материала</w:t>
              <w:br/>
              <w:t>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звитие умения распознавать и подбирать разделительные твердый и мягкий знаки. Закрепить умение распознавать в словах изученные орфограммы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бота в парах. Упр.109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ую деятельность по применению новых зн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могаю наводящими вопросами в замене звуковых обозначений буквами. </w:t>
            </w:r>
          </w:p>
          <w:p>
            <w:pPr>
              <w:pStyle w:val="Normal"/>
              <w:jc w:val="both"/>
              <w:rPr/>
            </w:pPr>
            <w:r>
              <w:rPr/>
              <w:t>- На какие группы можно разбить все слова? Минута на размышление.- Кто берет на себя ответственность в паре за ответ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бедила пара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Лидеры дают ответы на поставленный вопрос учителя. Обосновывают выбор написания смягчающего ь, разделительного ъ и ь знаков. Дети могут предложить другой вариант деления на группы: сущ., прил., глаг., наречия, предлоги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 за свои поступки, развитие навыков сотрудничества с взрослыми и сверстниками. Освоение социальной  роли обучающегося. Развитие мотивов учебной деятельности и формирование личностного смысла учения. Развитие этических чувств, доброжелательности и эмоционально-нравственной отзывчивости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Регулятивные</w:t>
            </w:r>
            <w:r>
              <w:rPr/>
              <w:t xml:space="preserve">:  </w:t>
            </w:r>
          </w:p>
          <w:p>
            <w:pPr>
              <w:pStyle w:val="Normal"/>
              <w:jc w:val="center"/>
              <w:rPr/>
            </w:pPr>
            <w:r>
              <w:rPr/>
              <w:t>умение корректировать свои действия с действиями других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  <w:r>
              <w:rPr/>
              <w:t>самостоятельное создание способов решения проблем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формулировать собственное мнение и позицию, учиться выполнять роли в группе (лидера, исполнителя, критика).</w:t>
            </w:r>
          </w:p>
        </w:tc>
      </w:tr>
      <w:tr>
        <w:trPr>
          <w:trHeight w:val="137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с взаимопроверкой по эталон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ить формирование целостной системы ведущих знаний учащихс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бота фронтальная Организует деятельность по применению новых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яют 6 заданий те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 кому нужна помощь? (Если нуж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хожу и помогаю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оверьте работу товарища.  </w:t>
            </w:r>
          </w:p>
          <w:p>
            <w:pPr>
              <w:pStyle w:val="Normal"/>
              <w:jc w:val="both"/>
              <w:rPr/>
            </w:pPr>
            <w:r>
              <w:rPr/>
              <w:t>-Встаньте, кто не допустил ни одной ошиб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лодцы! </w:t>
            </w:r>
          </w:p>
          <w:p>
            <w:pPr>
              <w:pStyle w:val="Normal"/>
              <w:jc w:val="both"/>
              <w:rPr/>
            </w:pPr>
            <w:r>
              <w:rPr/>
              <w:t>- А теперь встаньте, кто допустил одну ошиб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Хорошо! </w:t>
            </w:r>
          </w:p>
          <w:p>
            <w:pPr>
              <w:pStyle w:val="Normal"/>
              <w:jc w:val="both"/>
              <w:rPr/>
            </w:pPr>
            <w:r>
              <w:rPr/>
              <w:t>-Оцените работу товарищ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яют текст. Далее работа в парах. Осуществляют взаимопроверку, пошагово сравнивая с эталоном. Оценивают товарищ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Личностные: </w:t>
            </w:r>
          </w:p>
          <w:p>
            <w:pPr>
              <w:pStyle w:val="Normal"/>
              <w:jc w:val="center"/>
              <w:rPr/>
            </w:pPr>
            <w:r>
              <w:rPr/>
              <w:t>умение самостоятельно конструировать свои знания о правописании разделительного твердого и мягкого знака, умения их различать; формирование уважительного отношения к иному мнению, истории своей родины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планировать свои действия с поставленной задачей и условием ее реализации, осуществлять  итоговый и пошаговый контроль по результату и  в форме сличения способа действия и его результата с заданным эталоном с целью обнаружения отклонений и отличий от эталона; уметь адекватно воспринимать оценку своей учебной деятельности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ознавательные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-</w:t>
            </w:r>
            <w:r>
              <w:rPr/>
              <w:t xml:space="preserve"> самостоятельное создание способов решения проблем творческого и поискового характера</w:t>
            </w:r>
            <w:r>
              <w:rPr>
                <w:b/>
                <w:u w:val="single"/>
              </w:rPr>
              <w:t xml:space="preserve"> </w:t>
            </w:r>
            <w:r>
              <w:rPr/>
              <w:t>осуществлять анализ объектов с выделением существенных признаков,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ладение монологической и диалогической формами речи;  учитывать разные мнения, договариваться и приходить к общему решению в совместной деятельности,  умение координировать свои усилия с усилиями других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 </w:t>
            </w:r>
            <w:r>
              <w:rPr>
                <w:b/>
                <w:bCs/>
                <w:i/>
                <w:iCs/>
              </w:rPr>
              <w:t>Рефлексия учебной деятельности на урок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фиксировать новое содержание, изученное на уроке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еспечить установление внутри предметных и меж предметных связей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явление качества и уровня усвоения знаний и способов действий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ализ учебной деятельности  с точки зрения выполнения требований, известных учащимся, соотносят цель и результаты, степень их соответствия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/>
              <w:t xml:space="preserve">  </w:t>
            </w:r>
            <w:r>
              <w:rPr/>
              <w:t>- Какую цель ставили на уроке?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Выскажите свое мнение об  уроке и своей работе на н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зывают основные позиции нового материала и как они их усвоили (что получилось, что не получилось и почему) </w:t>
            </w:r>
          </w:p>
          <w:p>
            <w:pPr>
              <w:pStyle w:val="Normal"/>
              <w:jc w:val="both"/>
              <w:rPr/>
            </w:pPr>
            <w:r>
              <w:rPr/>
              <w:t>Урок для меня был – полезный, познавательный…</w:t>
            </w:r>
          </w:p>
          <w:p>
            <w:pPr>
              <w:pStyle w:val="Normal"/>
              <w:jc w:val="both"/>
              <w:rPr/>
            </w:pPr>
            <w:r>
              <w:rPr/>
              <w:t>-  На уроке чувствовал себя….</w:t>
            </w:r>
          </w:p>
          <w:p>
            <w:pPr>
              <w:pStyle w:val="Normal"/>
              <w:jc w:val="both"/>
              <w:rPr/>
            </w:pPr>
            <w:r>
              <w:rPr/>
              <w:t>-  Я доволен (не доволен) своей работой на уроке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Личностны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ценивать собственную учебную деятельность: свои достижения, степень самостоятельности, неудач. 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-умение планировать свою работу, волевая само регуляция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- умение строить продуктивное взаимодействие в сотрудничестве со сверстниками и взрослыми.</w:t>
            </w:r>
          </w:p>
          <w:p>
            <w:pPr>
              <w:pStyle w:val="Normal"/>
              <w:jc w:val="center"/>
              <w:rPr/>
            </w:pPr>
            <w:r>
              <w:rPr/>
              <w:t>- проявлять активность в деятельности</w:t>
            </w:r>
          </w:p>
        </w:tc>
      </w:tr>
      <w:tr>
        <w:trPr>
          <w:trHeight w:val="13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еспечение понимания учащимися цели, содержания и способов выполнения домашнего зада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ить усвоение знаний и способов действий на уровне применения их в разнообразных ситуациях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рок наш окончен</w:t>
            </w:r>
          </w:p>
          <w:p>
            <w:pPr>
              <w:pStyle w:val="Normal"/>
              <w:jc w:val="both"/>
              <w:rPr/>
            </w:pPr>
            <w:r>
              <w:rPr/>
              <w:t>И выполнен пла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асибо, ребята, </w:t>
            </w:r>
          </w:p>
          <w:p>
            <w:pPr>
              <w:pStyle w:val="Normal"/>
              <w:jc w:val="both"/>
              <w:rPr/>
            </w:pPr>
            <w:r>
              <w:rPr/>
              <w:t>Огромное вам,</w:t>
            </w:r>
          </w:p>
          <w:p>
            <w:pPr>
              <w:pStyle w:val="Normal"/>
              <w:jc w:val="both"/>
              <w:rPr/>
            </w:pPr>
            <w:r>
              <w:rPr/>
              <w:t>За то, что упорно,</w:t>
            </w:r>
          </w:p>
          <w:p>
            <w:pPr>
              <w:pStyle w:val="Normal"/>
              <w:jc w:val="both"/>
              <w:rPr/>
            </w:pPr>
            <w:r>
              <w:rPr/>
              <w:t>Усердно трудились!</w:t>
            </w:r>
          </w:p>
          <w:p>
            <w:pPr>
              <w:pStyle w:val="Normal"/>
              <w:jc w:val="both"/>
              <w:rPr/>
            </w:pPr>
            <w:r>
              <w:rPr/>
              <w:t>И знания ваши</w:t>
            </w:r>
          </w:p>
          <w:p>
            <w:pPr>
              <w:pStyle w:val="Normal"/>
              <w:jc w:val="both"/>
              <w:rPr/>
            </w:pPr>
            <w:r>
              <w:rPr/>
              <w:t>Нам всем пригодилис</w:t>
            </w:r>
            <w:r>
              <w:rPr>
                <w:i/>
              </w:rPr>
              <w:t>ь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ормулирует домашнее задание. Обеспечивает понимание учащимися цели, содержания и способов выполнения домашнего задания. Упр.113 или 114,или112.Четыре уровн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</w:t>
            </w:r>
            <w:r>
              <w:rPr>
                <w:rFonts w:cs="Times New Roman CYR" w:ascii="Times New Roman CYR" w:hAnsi="Times New Roman CYR"/>
              </w:rPr>
              <w:t xml:space="preserve">минимум, </w:t>
            </w:r>
            <w:r>
              <w:rPr/>
              <w:t xml:space="preserve">стандартный, </w:t>
            </w:r>
          </w:p>
          <w:p>
            <w:pPr>
              <w:pStyle w:val="Normal"/>
              <w:jc w:val="both"/>
              <w:rPr/>
            </w:pPr>
            <w:r>
              <w:rPr/>
              <w:t>повышенный,</w:t>
            </w:r>
          </w:p>
          <w:p>
            <w:pPr>
              <w:pStyle w:val="Normal"/>
              <w:jc w:val="both"/>
              <w:rPr/>
            </w:pPr>
            <w:r>
              <w:rPr/>
              <w:t>творческий) по выбо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писывают задание на дом, задают вопросы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ичностные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 xml:space="preserve"> </w:t>
            </w:r>
            <w:r>
              <w:rPr/>
              <w:t>выражать положительное отношение к процессу познания, формирование у детей мотивации к обучению</w:t>
            </w:r>
            <w:r>
              <w:rPr>
                <w:i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-планирование и прогнозирование  домашней работы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постановка вопросов;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умение слушать и вступать в диало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огнозируемый результат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учащиеся создадут алгоритм написания разделительного ь знака. Научатся правильно писать слова с разделительным твердым и мягким знаком. Закрепят знания о  звуко-буквенном разборе слов, о составе слова и  умение правильно разбирать слова по составу. Закрепят умение распознавать в словах изученные орфограммы, продолжат развитие и совершенствование  навыков техники чтения, речевого дыхания, дикции и артикуляционного аппара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41:00Z</dcterms:created>
  <dc:creator>Admin</dc:creator>
  <dc:description/>
  <cp:keywords/>
  <dc:language>en-US</dc:language>
  <cp:lastModifiedBy>Наталья</cp:lastModifiedBy>
  <dcterms:modified xsi:type="dcterms:W3CDTF">2020-08-13T07:19:00Z</dcterms:modified>
  <cp:revision>94</cp:revision>
  <dc:subject/>
  <dc:title>Предмет:</dc:title>
</cp:coreProperties>
</file>