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i w:val="false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ушк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тский сад №15 «Аистенок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i w:val="false"/>
          <w:sz w:val="48"/>
          <w:szCs w:val="48"/>
        </w:rPr>
        <w:t>Мастер-класс для воспитателей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b/>
          <w:i w:val="false"/>
          <w:sz w:val="48"/>
          <w:szCs w:val="48"/>
        </w:rPr>
        <w:t>«Оригами»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3230880" cy="242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8"/>
        <w:gridCol w:w="3505"/>
      </w:tblGrid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дготовила воспита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ойдина С. К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уш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017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u w:val="single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развитие творческого и исследовательского потенциала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воспитателей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средствами использования технологии конструирования из бумаги методом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240" w:after="20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овладение методикой использования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как средства пластического моделирования направленного на развитие художественного творче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передача опыта путём прямого и комментированного показа последовательности действий, методов, приёмов и форм педагогической деятельно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совместная отработка методических методов и приемов, поставленных в программе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стер-класс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рефлексия собственного профессионального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стерства всеми участниками мастер-класс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оказание помощи участникам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стер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класса в решении задач саморазвития и самосовершенствования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 xml:space="preserve">Предполагаемые результаты для участников </w:t>
      </w:r>
      <w:r>
        <w:rPr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eastAsia="ru-RU"/>
        </w:rPr>
        <w:t>мастер - класса</w:t>
      </w: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познакомятся методами и приёмами складывания бумажных фигурок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примут участие в обсуждении полученных результатов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предложат для обсуждения собственные проблемы, вопросы, разработк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выскажут свои предложения по решению обсуждаемых вопросов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ab/>
        <w:t xml:space="preserve">1. Презентация педагогического опыта </w:t>
      </w:r>
      <w:r>
        <w:rPr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eastAsia="ru-RU"/>
        </w:rPr>
        <w:t>мастера</w:t>
      </w: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/>
          <w:sz w:val="28"/>
          <w:szCs w:val="28"/>
          <w:lang w:eastAsia="ru-RU"/>
        </w:rPr>
        <w:t>Наше мероприятие мне хочется начать со стихотворения Натальи Урсу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8"/>
          <w:szCs w:val="28"/>
          <w:lang w:eastAsia="ru-RU"/>
        </w:rPr>
        <w:t xml:space="preserve"> «Знакомьтесь, Оригами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Если девчонке, а может мальчишк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Нравится вдруг необычная книжка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Можно уверенно сразу сказать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Этот ребёнок умеет мечтать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Хочет, как взрослый, свой мир сотворить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Птиц и животных в лесах рассели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Взрослый поможет создать эту сказку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Главное – вовремя сделать подсказку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Маг, что придумал бумагу цветную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Красную, жёлтую и голубую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Верил, наверно, что могут ребя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Сделать фигурки из разных квадрат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Эти фигурки на всём белом свет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Знали лишь только японские де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Символом мира стал белый журавлик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Символом дружбы – бумажный кораблик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Стоит лишь только подумать немножко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Для вдохновенья глянуть в окошко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Пересмотреть наш весёлый альбом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И догадаться, что будет потом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В небо стремящихся жёлтеньких птичек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Быстро вспорхнувших с бумажных страничек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Сказочных бабочек, розовых зайце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Выполнить можно при помощи пальце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Мы предлагаем попробовать с нам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>Выучить технику «китайского оригами»!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ab/>
        <w:t xml:space="preserve">Что такое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- это самобытное японское искусство создания моделей различных предметов, животных, птиц, цветов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путем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сгибания листа бумаги. Япония славится своей древней культурой, традициями, старинными свитками, рисунками тушью, трактатами, яркой самобытностью в одежде – кимоно, куклами.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Стран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Японских самураев и мечей, сумо, суши, искусства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бонсай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и экибано,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страна храмов и сакуры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страна 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 Никто не знает, кто именно и когда придумал эту увлекательную игр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ab/>
        <w:t xml:space="preserve">А знакомство с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следует начинать с Древнего Китая, именно там была создана технология производства бумаги. Очень скоро и в Японии наладили свое массовое производство бумаги, во многом обогнав Китай. Со временем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становится обязательным занятием во многих японских семьях. Мамы передавали свои знания дочкам, показывая немногие известные им фигурки. Количество фигурок было не велико. Но приемы работы с бумагой, как с материалом, на, котором можно не только рисовать, но и особым образом сворачивать. Взрыв популярности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произошёл после Второй мировой войны благодаря Акиро Йошидзава, который решил посвятить себя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 и его развитию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 Именно он создал то, что сегодня называется "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ная азбук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". Это замечательное открытие позволило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стать универсальным международным языком. И сегодня все книги, посвященные искусству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используют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ную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азбуку Акиро Йошидза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ab/>
        <w:t xml:space="preserve">В России Сергей и Елена Афонькины увлеклись складыванием фигурок из бумаги в конце 80-х годов ХХ века. В 1991 г. Они зарегестрировали некоммерческую организацию –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«Петербургский центр 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. Её главной задачей стало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распространение в нашей стране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информации о японском искусстве изготовления бумажных поделок без клея и ножниц. Сергей с 1996 по 2001гг. был редактором журнала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издававшегося в Москв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Соколова Светлана Витальевна –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стер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и руководитель занятий по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Наиболее известна своими книгами по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 xml:space="preserve">оригами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«Игрушки – 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оригамушки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Сказки из бумаги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Сказки и маски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. Игрушки из бумаги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«Театр 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. Игрушки из бумаги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и другие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выставка книг)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ab/>
        <w:t>В детском саду процесс конструирования из бумаги один из видов детской деятель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- идеальная дидактическая игра, развивающая фантазию и изобретательность, логику и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пространственное мышление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 Эта деятельность, способствующая развитию эстетических чувств ребенка, может быть успешно организована родителями в домашних условия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Содержание творчества с бумагой основывается на законах математики, может охватывать самые различные тематики, удовлетворяющие детей обоего пола и разных возрастов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Складывание моделей из нескольких листов бумаги, соединяющихся между собой с помощью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ных замков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применяется в модульном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 xml:space="preserve">оригами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занимательный бумажный конструктор – моделирование)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– это такой вид деятельности, в котором равноценно задействованы обе руки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в отличие от письма и рисования, где доминирует ведущая рука)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 развивает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: мелкую моторику, координацию движений пальцев, сообразительность и смекалку,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пространственное воображение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, внимание и память, терпение и аккуратность, точность и глазомер, фантазию и творческий потенциал и креативное мышление. При этом повышается и стабилизируется на высоком уровне психоэмоциональное состояни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Поэтому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используют в разных видах детской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 в оформлении интерьер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 альбомы “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”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 в сюжетно-ролевых играх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 в дидактических играх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 подвижные игры с ободками-маскам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 в театральной деятельности: пальчиковый и настольный театр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 в ознакомлении с окружающим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 поделки-поздравления к праздникам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ab/>
        <w:t xml:space="preserve">2. Представление системы учебных занятий. 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ab/>
        <w:t xml:space="preserve">Древнегреческому философу Аристотелю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384 – 322 гг. до н. э.)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принадлежит мысль: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Познание начинается с удивления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ab/>
        <w:t>Ребёнка необходимо удивить и, тем самым, привлечь его внимание, поддержать и удержать его интерес, и, наконец, сделать заинтересованность ребёнка устойчивой привычкой на всю жизн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ab/>
        <w:t xml:space="preserve">Занятия проводятся 2 раза в неделю. Но в группе создан уголок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, где находятся книги, альбомы, материалы для складывания поделок. В любое время ребенок может самостоятельно реализовать свой замысел или научить друз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ab/>
        <w:t xml:space="preserve">С первого занятия, следует ориентировать детей на точность выполнения действий; обращать внимание на то, что сгибы надо проглаживать с усилием, иначе при выполнении следующих действий бумага не будет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слушаться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; не согнётся как надо, что пальчики могут превращаться в утюжки; работать нужно только на твёрдой поверхности и ни в коем случае не на весу, так как бумага может порваться, и придётся всё делать заново. Этапы складывания сопровождаю пояснениями, они более им понятны, если их давать в игровой форме в виде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оригамских сказок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. </w:t>
        <w:tab/>
        <w:t xml:space="preserve">Например: «Жил-был Квадрат, и было у него четыре братца-близнеца – четыре уголочка. Жили они дружно и часто ходили, друг к другу в гости. Вот пришёл братец Верхний Уголок в гости к Нижнему Уголку, здравствуй, Нижний Уголок!». Эти условия работы необходимо привить детям сразу, они понимают их необходимость. Когда фигура будет закончена, детям нужен эмоциональный отдых, например – дорисовывание или оформление готовых моделей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художественными средствами и т. п. В заключении осуществляется игра с действующей фигурко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ab/>
        <w:t xml:space="preserve">Система учебных занятий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предложить буклет)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ab/>
        <w:t>3. Проведение имитационной игры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 Я приглашаю вас в Волшебную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 xml:space="preserve">страну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Оригами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 Но перед началом работы необходимо подготовить руки к работе, разогреть их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Пальчиковая гимнастик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Разотру ладошки сильно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Каждый пальчик покручу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Затем руки я помою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Пальчик в пальчик я вложу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На замочек их закрою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И тепло поберегу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Выпущу я пальчики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Пусть бегут как зайчики. 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Что есть у листа бумаги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Давайте вспомним, как сложить квадрат из прямоугольного листа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В бумажной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стране живут лесные жител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 Выберите животного, подберите подходящие материал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А помогут сложить фигурки пооперационные карты (фигурки складываются по пооперационным картам, она показывает последовательность создания бумажной фигурки: какую геометрическую форму надо взять, с чего начать работу, что сделать потом и т. д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Попробуем сделать сразу несколько поделок. Посмотрите, какие забавные зверушки прибыли к нам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Что общего во всех этих поделках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Какой формы надо взять лист бумаги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Что надо сделать на первом этапе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В какой русской народной сказке живут эти звери? Конечно, в сказке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Теремок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. Сложив из бумаги поделки животных, вы можете рассказывать знакомые сказки. 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ab/>
        <w:t>4. Моделирование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Самостоятельная работа слушателей,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стер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исполняет роль консультан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А как бы вы использовали эти фигурки животных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В каких видах деятельности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Какие условия могу способствовать созданию поделок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Предложите свои разработки работы с деть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ce Script MT" w:hAnsi="Palace Script MT" w:eastAsia="Calibri" w:cs="Times New Roman"/>
      <w:i/>
      <w:color w:val="auto"/>
      <w:sz w:val="3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39"/>
      <w:szCs w:val="39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i w:val="false"/>
      <w:kern w:val="2"/>
      <w:sz w:val="39"/>
      <w:szCs w:val="39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0" w:after="450"/>
    </w:pPr>
    <w:rPr>
      <w:rFonts w:ascii="Times New Roman" w:hAnsi="Times New Roman" w:eastAsia="Times New Roman" w:cs="Times New Roman"/>
      <w:i w:val="fals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9:13:00Z</dcterms:created>
  <dc:creator>Олег Гойдин</dc:creator>
  <dc:description/>
  <cp:keywords/>
  <dc:language>en-US</dc:language>
  <cp:lastModifiedBy>Олег Гойдин</cp:lastModifiedBy>
  <dcterms:modified xsi:type="dcterms:W3CDTF">2017-10-14T10:05:00Z</dcterms:modified>
  <cp:revision>4</cp:revision>
  <dc:subject/>
  <dc:title/>
</cp:coreProperties>
</file>