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оклад на тему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ивлечение обучающихся к научно-исследовательской деятельно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9"/>
        <w:spacing w:lineRule="auto" w:line="360" w:before="0" w:after="0"/>
        <w:jc w:val="right"/>
        <w:rPr/>
      </w:pPr>
      <w:r>
        <w:rPr/>
        <w:t>Познай себя – это интересно!</w:t>
      </w:r>
    </w:p>
    <w:p>
      <w:pPr>
        <w:pStyle w:val="Style19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Сотвори себя – это необходимо!</w:t>
      </w:r>
    </w:p>
    <w:p>
      <w:pPr>
        <w:pStyle w:val="Style19"/>
        <w:spacing w:lineRule="auto" w:line="360" w:before="0" w:after="0"/>
        <w:jc w:val="right"/>
        <w:rPr/>
      </w:pPr>
      <w:r>
        <w:rPr/>
        <w:t> </w:t>
      </w:r>
      <w:r>
        <w:rPr>
          <w:color w:val="000000"/>
        </w:rPr>
        <w:t>Утверди себя – это возможно!</w:t>
      </w:r>
    </w:p>
    <w:p>
      <w:pPr>
        <w:pStyle w:val="Style19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Прояви себя – это реально!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Современное общество заинтересовано в успешных, инициативных людях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российского образования – создать условия для развития способностей учащихс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читаю, что в каждом ребенке есть скрытые возможности, задатки к какому-либо виду деятельности – интеллектуальной, музыкальной, художественной, спортивной и т.д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ивлечение детей к любым формам научно-исследовательской деятельности осуществляется с целью развития их творческих способностей, расширения кругозора, знакомства с передовыми достижениями и возможностями современной науки, повышения мотивации к углубленному изучению различных предметов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Под «научно-исследовательской деятельностью» мы понимаем процесс решения научных и личностных проблем, с целью получения нового знания. Научно-исследовательская деятельность включает в себя творческую, экспериментальную,  поисковую работу, связанную с приобретением, обогащением исследовательского опыта и процессами стимулирования и развития научной деятельности. Исследовательская деятельность приучает школьников работать с научной литературой, что в настоящее время является важным умением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Сегодня многие учащиеся имеют возможность проявить свой интеллектуальный потенциал, участвуя в проектной, творческой и научно-исследовательской деятельности. Участие в научной работе под руководством педагога позволяет способностям и таланту обучающегося своевременно раскрыться и развиваться, формирует личность учащегося, приобщает его к системной и общественно значимой деятельности, а также способствует успешной социализации и самореализации в современном обществе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В этой связи научно-исследовательская деятельность выступает как необходимое условие для развития  индивидуальных способностей обучающегося, а также повышения качества приобретенных знаний и умений работать с большим объемом информации, находить и использовать ресурсы, реализовывать на практике полученные знания и умения.</w:t>
      </w:r>
    </w:p>
    <w:p>
      <w:pPr>
        <w:pStyle w:val="Normal"/>
        <w:shd w:fill="FFFFFF" w:val="clear"/>
        <w:spacing w:lineRule="auto" w:line="360"/>
        <w:ind w:left="1069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нципы организации проектно-исследовательской деятельности обучающихся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 xml:space="preserve">Для приобщения обучающихся к научно-исследовательской деятельности изначально необходимо сформировать у них интеллектуальные и практические умения, связанные с самостоятельным выбором и применением приемов и методов исследования: организационные, поисковые, информационные, оценочные.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С целью формирования основ методологической культуры важно соблюдать следующие принципы организации исследовательской деятельности в образовательном учр</w:t>
      </w:r>
      <w:r>
        <w:rPr/>
        <w:t>ежден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3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инцип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цип добровольности учащихс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щийся должен иметь желание заниматься научной работой и получать от нее удовольствие, видеть смысл своей творческой деятельности, реализовывать свои индивидуальные способ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34" w:firstLine="66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цип доступност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язан с учетом возрастных особенностей учащихся, предполагает выбор доступных форм и методов проводимых исследований с учетом интересов, мотивов, возможностей, способностей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34" w:firstLine="66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цип проблемност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полагает создание под руководством педагога проблемных ситуаций и активизацию самостоятельной деятельности учащихся по их разрешению, в результате чего и происходит творческое овладение исследовательскими знаниями, умениями, навыками и развитие мыслительных способ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34" w:firstLine="66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цип учета возрастных и индивидуальных особенностей учащихс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усматривает изучение их темперамента, характера, а также интересов, желаний, переживаний, способностей и темпа деятельности, а также соответствие содержания, форм средств и методов организации научной деятельности возрастным особенностям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Известно, что основы исследовательской деятельности начинают формироваться еще в дошкольном возрасте, под влиянием множества социальных факторов (семья, детский сад, сверстники). Затем эта деятельность ребенка может быть продолжена в школе, колледже, учреждении дополнительного образования, вузе и в дальнейшем осуществляться в профессиональной деятельности.</w:t>
      </w:r>
    </w:p>
    <w:p>
      <w:pPr>
        <w:pStyle w:val="Normal"/>
        <w:shd w:fill="FFFFFF" w:val="clear"/>
        <w:spacing w:lineRule="auto" w:line="360"/>
        <w:ind w:left="1069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отивация обучающихся для занятия проектно-исследовательской деятельностью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дной из самых многозначных  является проблема заинтересованности детей в работе над исследовательскими проектами. Разработка, совершенствование и применение на практике методов мотивации учащихся к занятию творческой научной деятельностью в значительной степени обусловлено педагогическими и организаторскими талантами педагогов, которые, опираясь на взвешенные решения ряда общих проблем, а также используя индивидуальный подход к обучающимся, способны создать атмосферу заинтересованности среди обучающихся.</w:t>
      </w:r>
    </w:p>
    <w:p>
      <w:pPr>
        <w:pStyle w:val="Normal"/>
        <w:shd w:fill="FFFFFF" w:val="clear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едагоги хотят видеть своих воспитанников всесторонне развитыми, творческими, свободными личностями. Для достижения этой цели, они должны прежде понять их  интересы и потребности и умело реализовывать их в ходе образовательного процесса. Одним из условий полноценного развития личности и реализации ее интересов и потребностей является участие в научно-исследовательской деятельности. К сожалению, педагоги отмечают, что у многих учащихся наблюдается отсутствие желания и низкая мотивация к исследовательской деятельности.   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ценка заинтересованности обучающихся в научно-исследовательской работе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Оценить насколько заинтересован обучающийся в научно-исследовательской работе можно с помощью проведения следующего анкетирования: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нкет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ценка заинтересованности обучающихся в научно-исследовательской деятельности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Ф.И.О. обучающегося)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709"/>
        <w:gridCol w:w="709"/>
        <w:gridCol w:w="708"/>
        <w:gridCol w:w="709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Шкала оцен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колько интересно Вам выбранное направление (секция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кой степени важны для Вас знания в данном направлен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колько интересно Вам участие в конференция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кой степени Вы не боитесь выступать публичн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ков Ваш интерес к исследованиям и экспериментам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колько увлекателен для Вас самостоятельный поиск новой информац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кой степени Вы готовы принять участие в научной рабо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кой степени Вы ознакомлены с требованиями написания и оформления научно-исследовательских рабо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кой степени Вы готовы самостоятельно выбрать тему исследовани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колько Вы готовы выделять свободное от учебы время на научную работу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кой степени необходима Вам помощь научного руководител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собое внимание необходимо обратить на тех обучающихся, у которых  шкала оценок варьируется от 1 до 3. Это свидетельствует о низкой степени заинтересованности таких ребят в исследовательской деятельности или получении недостаточной информации по данному роду деятельности.  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повышения мотивации обучающихся к занятию проектно-исследовательской деятельность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повышения интереса учащихся к научно-исследовательским проблемам, можно использовать встречи детей с известными учеными. Сюда же можно отнести организацию экскурсий в научные лаборатории, а так же демонстрацию уникальных исследовательских проектов и установок, с целью ознакомления ребят с передовыми достижениями и проблемами современной нау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имо перечисленных методов, можно повысить мотивацию учащихся к занятию научно-исследовательской деятельностью, используя честолюбивые устремления детей в области самоутверждения в коллективе, а также в сфере дальнейшего построения собственной карьеры. Весьма действенным в этом случае является публичное признание успехов обучающихся в форме вручения дипломов, сертификатов, грамот, издания печатных и электронных трудов. Успешные выступления ребят с докладами о собственных работах на различных конкурсах и конференциях часто оборачиваются реальной поддержкой призеров различными льготами при поступлении в высшие учебные заведения. Наряду с осознанием ценности приобретаемого опыта в публичных выступлениях и научных дискуссиях, а также возможности проявить себя перед лицом потенциального работодателя, эти методы значительно повышают интерес обучающихся к участию в различных исследовательских проектах.</w:t>
      </w:r>
    </w:p>
    <w:p>
      <w:pPr>
        <w:pStyle w:val="Normal"/>
        <w:spacing w:lineRule="auto" w:line="360"/>
        <w:ind w:left="1069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рганизация проектно-исследовательской работы обучающихся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Для эффективной организации приобщения учащихся к научной работе очень важна личность самого педагога, его методологическая компетентность, профессиональная и личная готовность к исследовательской деятельности. Задача педагога – увидеть в каждом ребёнке незаурядную личность, помочь ей сформироваться, развиться и совершенствоваться. Педагог должен создать такую образовательное среду, которая бы провоцировала учащегося на постановку вопросов и вызывало желание найти ответы на них, способствовала бы развитию его увлеченности определенной областью знаний, любознательности, постоянному стремлению наблюдать и экспериментировать, самостоятельно искать и получать новые знания о мире, то есть формировала и развивала бы научный интерес и творческую активность.</w:t>
      </w:r>
    </w:p>
    <w:p>
      <w:pPr>
        <w:pStyle w:val="Normal"/>
        <w:shd w:fill="FFFFFF" w:val="clear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дагог может привлекать учащихся к научно-исследовательской деятельности, организуя для них различные научные мероприятия: выставки, конференции, творческие конкурсы и т.д. По окончании научного мероприятия очень важно поощрить, ободрить, наградить не только победителей, но и других трудолюбивых, активных участников дипломами, грамотами, подарками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 xml:space="preserve">На начальном этапе исследования </w:t>
      </w:r>
      <w:r>
        <w:rPr>
          <w:rFonts w:eastAsia="Times New Roman"/>
          <w:b/>
          <w:sz w:val="24"/>
          <w:szCs w:val="24"/>
          <w:lang w:eastAsia="ru-RU"/>
        </w:rPr>
        <w:t>задачи педагога</w:t>
      </w:r>
      <w:r>
        <w:rPr>
          <w:rFonts w:eastAsia="Times New Roman"/>
          <w:sz w:val="24"/>
          <w:szCs w:val="24"/>
          <w:lang w:eastAsia="ru-RU"/>
        </w:rPr>
        <w:t xml:space="preserve"> заключаются в следующе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знакомить обучающихся с содержанием и техникой выполнения научных исследований и исследовательских пробле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казать помощь учащемуся в выборе темы исследования с учетом его интересов, помочь сформулировать тему исследова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ить цели, задачи, гипотезу; подобрать методы и средства исслед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ставить план исследования; составить список необходимой научной литературы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В дальнейшем педагог помогает юному исследователю с оформлением результатов его исследовательской деятельности, готовит к публичной защите его научных достижений, формируя при этом его исследовательскую позицию, необходимые методологические умения и навыки, развивая творческие и индивидуальные способности, а также такие необходимые качества, как инициативность, самостоятельность, ответственность, дисциплинированность и др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sz w:val="24"/>
          <w:szCs w:val="24"/>
          <w:lang w:eastAsia="ru-RU"/>
        </w:rPr>
        <w:t>Главное для педагога</w:t>
      </w:r>
      <w:r>
        <w:rPr>
          <w:rFonts w:eastAsia="Times New Roman"/>
          <w:sz w:val="24"/>
          <w:szCs w:val="24"/>
          <w:lang w:eastAsia="ru-RU"/>
        </w:rPr>
        <w:t xml:space="preserve"> — увлечь обучающихся, показать им значимость их деятельности, а также привлечь родителей к участию в учебной деятельности своего ребёнка. Важно, чтобы родители сумели поддержать интерес к исследованиям, поделились своими знаниями и личным опытом, попытались подвести ребёнка к самостоятельным размышлениям.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8:00Z</dcterms:created>
  <dc:creator>Admin</dc:creator>
  <dc:description/>
  <cp:keywords/>
  <dc:language>en-US</dc:language>
  <cp:lastModifiedBy>PC-1</cp:lastModifiedBy>
  <cp:lastPrinted>2020-08-12T14:48:00Z</cp:lastPrinted>
  <dcterms:modified xsi:type="dcterms:W3CDTF">2020-08-15T07:02:00Z</dcterms:modified>
  <cp:revision>6</cp:revision>
  <dc:subject/>
  <dc:title/>
</cp:coreProperties>
</file>