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ушки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тский сад № 15 «Аистен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b/>
          <w:i w:val="false"/>
          <w:sz w:val="44"/>
          <w:szCs w:val="44"/>
        </w:rPr>
        <w:t>Проект для второй младшей групп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b/>
          <w:i w:val="false"/>
          <w:sz w:val="44"/>
          <w:szCs w:val="44"/>
        </w:rPr>
        <w:t>«Грязные руки – источник болезне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Разработала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Воспитатель Гойдина С.К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уш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0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Актуаль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Проблема грязных рук занимает одно из главных мест в нашей жизни. Особенно эта проблема наиболее актуальна у младших дошкольников. Ведь далеко не все малыши большие любители проводить у раковины много времени. Скорее всего, причина в том, что они пока просто не знают ни про микробы, ни про то, откуда эти маленькие вредоносные вещества могут попасть в организм человека. Так как болезнетворных микробов нельзя увидеть невооруженным взглядом, малышам не так-то просто понять, как и сколько времени необходимо мыть руки, чтобы полностью обезопасить себ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Руки сильно пачкаются не только на улице или во время игры – они пачкаются даже дома. Оставлять грязные руки очень опасно. Грязные руки могут стать причиной очень многих неприятных болезней в организме, поэтому необходимо мыть как можно чаще. Очень важно обратить внимание детей на это именно в раннем возрас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Предполагаемый проект поможет детям получить необходимые знания о микробах, их попадания в организм человека через грязные руки, а также привить навыки правильной гигиены ру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b/>
          <w:i w:val="false"/>
          <w:sz w:val="28"/>
          <w:szCs w:val="28"/>
        </w:rPr>
        <w:t>Ц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Обоснование необходимости правильно мыть руки и последствия занесения микробов в организм человека через грязные ру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b/>
          <w:i w:val="false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1. Расширить знания о последствиях приема пищи грязными ру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2. Формировать первоначальное представление о необходимости соблюдать чистоту ру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Тип проекта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Информационны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Участники проекта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Дети 3-4 лет, воспитатель, младший воспитатель, родители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Срок реализации проекта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Краткосрочный (2 недел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Этапы реализации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ab/>
        <w:t>1 этап: Организацион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1. Групповая консультация для родителей детей о целях и задачах внедряемого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2. Дидактическое и методическое оснащение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а) сбор иллюстраций с изображением микроб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б) поиск мультфильма о микробах и последствия неправильно вымытых ру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в) фотографирование последовательности правильного мытья ру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г) подбор стихотворений и загадок на тему мытья ру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д) подбор плакатов по данному проек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b/>
          <w:i w:val="false"/>
          <w:sz w:val="28"/>
          <w:szCs w:val="28"/>
        </w:rPr>
        <w:t>2 этап: Практичес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Мероприятия по реализации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1. Беседа «Микробы – кто это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Цель: Познакомить детей с понятием «микробы». Расширять знания о необходимости мыть руки. Формировать осознанное отношение к своему здоров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2. Чтение стихотворения: «На прогулке рыжий Кот протянул конфету в рот…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Цель: Учить детей внимательно слушать стихотворение, подвести к понимнию того, почему рыжему Коту нельзя брать на прогулке конфету в ро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3. Просмотр детьми мультфильма «Смешарики. Азбука здоровья. Рук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Цель: Закреплять знания детей о том, что грязные руки – источник многих болез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4. Чтение стихотворения «Мышка плохо лапки мыла…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Цель: Учить детей внимательно следить за развитием сюжета, действием персонажа. Предложить детям пояснить, как правильно нужно было мыть мышке лап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5. Просмотр сценки «В гости к нам пришел микроб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Цель: Закреплять знание о микробах, борьбе с ни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6. Просмотр плаката «Моем руки правильн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Цель: Познакомить детей с правильной последовательностью мытья ру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7. Практическое занятие «Вымой грязные ладошк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Цель: Научить детей правильно выполнять действия при мытье рук, учить намыливать руки с внешней и внутренней сторо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8. Разгадывание загадок по теме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Цель: Учить детей отгадывать загадки с помощью подсказок (картино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ab/>
        <w:t>3 этап. Заключительны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1. Наблюдение за деть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2. Анализ полученных результа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3. Создание информационного стенда для родителей по окончании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Примеч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Ожидается, что к концу проекта примерно 90% детей будут правильно ыть руки и смогут обосновывать последствия «грязных ру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Риск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Непостоянный состав детей, связанный с периодом адапт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Пути преодоления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Индивидуальная работа с отсутствующими детьми. Изготовление памяток и информационных листов для родителей, чьи дети отсутствов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b/>
          <w:i w:val="false"/>
          <w:sz w:val="28"/>
          <w:szCs w:val="28"/>
        </w:rPr>
        <w:t>Риск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Слабая заинтересованность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b/>
          <w:i w:val="false"/>
          <w:sz w:val="28"/>
          <w:szCs w:val="28"/>
        </w:rPr>
        <w:t>Пути преодол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Совместные мероприятия с детьми и родителями. Информирование родителей с помощью информационных стенд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ce Script MT" w:hAnsi="Palace Script MT" w:eastAsia="Calibri" w:cs="Times New Roman"/>
      <w:i/>
      <w:color w:val="auto"/>
      <w:sz w:val="3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00:00Z</dcterms:created>
  <dc:creator>Олег Гойдин</dc:creator>
  <dc:description/>
  <cp:keywords/>
  <dc:language>en-US</dc:language>
  <cp:lastModifiedBy>Олег Гойдин</cp:lastModifiedBy>
  <dcterms:modified xsi:type="dcterms:W3CDTF">2017-09-23T08:45:00Z</dcterms:modified>
  <cp:revision>14</cp:revision>
  <dc:subject/>
  <dc:title/>
</cp:coreProperties>
</file>