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зённое образовательное учреждение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Исилькульская адаптивная общеобразовательна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кола-интерна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е занятие по творческому развитию в 1 класса по теме: «Снеговик»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98085" cy="36893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Евлева О.И</w:t>
      </w:r>
    </w:p>
    <w:p>
      <w:pPr>
        <w:pStyle w:val="Style16"/>
        <w:rPr/>
      </w:pPr>
      <w:r>
        <w:rPr>
          <w:b/>
          <w:sz w:val="28"/>
          <w:szCs w:val="28"/>
        </w:rPr>
        <w:t>Занятие по творческому развитию в 1 классе по теме: «Снеговик»</w:t>
      </w:r>
    </w:p>
    <w:p>
      <w:pPr>
        <w:pStyle w:val="Style1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индивидуальных и творческих способностей детей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учить детей рисовать в нетрадиционной технике (пальцем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азвивать творческие воображения;</w:t>
      </w:r>
    </w:p>
    <w:p>
      <w:pPr>
        <w:pStyle w:val="Style16"/>
        <w:rPr/>
      </w:pPr>
      <w:r>
        <w:rPr>
          <w:sz w:val="28"/>
          <w:szCs w:val="28"/>
        </w:rPr>
        <w:t>- корригировать внимание на выполнения рисунка в определенной  последовательности (первый круг - большой, второй- меньше, третий –ещё меньше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оспитывать аккуратность при работе с краскам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зентация, образцы рисунка, картон, простые карандаши акварельные краски, стаканчик с водой, салфетки, шаблоны, ватные пал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строй учащихся на заняти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брый день,  Добрый час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я рада видеть ва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руг на друга посмотрел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тихонечко все се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 ярко светит зимнее солнышко. 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 солнышку потянулись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учик взяли,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 сердцу прижали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 друг другу отд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усть улыбка и хорошее настроение будут вашими помощниками на сегодняшнем занят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айд№1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ая часть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одная беседа.</w:t>
      </w:r>
    </w:p>
    <w:p>
      <w:pPr>
        <w:pStyle w:val="Style16"/>
        <w:rPr/>
      </w:pPr>
      <w:r>
        <w:rPr>
          <w:sz w:val="28"/>
          <w:szCs w:val="28"/>
        </w:rPr>
        <w:t>Дети, посмотрите какое время года за окном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А как вы об этом узнали? Какие зимние явления вы знаете?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- Назовите зимние месяцы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еседа по картине «Зимние забавы детей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На доске изображена картина с Зимними  забавами детей, где дети катаются на санках, лыжах, коньках, играют в снежки, и лепят снегови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Ребята, скажите, какие зимние забавы вы знаете? А что любите делать в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И мы сегодня займемся одним из ваших любимых занятий, нарисуем героя, а кого вы узнаете, отгадав загадку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 снега соберем ком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тавим сверху мы горш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нит нос ему морков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тлу в руках он держит ловк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денем шарфик мы ем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е замерзнет он в пур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теплу он вовсе не привы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ь это чудо  (Снеговик)</w:t>
      </w:r>
    </w:p>
    <w:p>
      <w:pPr>
        <w:pStyle w:val="Style16"/>
        <w:rPr/>
      </w:pPr>
      <w:r>
        <w:rPr>
          <w:b/>
          <w:sz w:val="28"/>
          <w:szCs w:val="28"/>
        </w:rPr>
        <w:t>3.Сообщение темы  и целей занятия</w:t>
      </w:r>
      <w:r>
        <w:rPr>
          <w:sz w:val="28"/>
          <w:szCs w:val="28"/>
        </w:rPr>
        <w:t xml:space="preserve">.  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, тема нашего занятия  «Снеговик». Сегодня на занятие мы будем учиться  составлять снеговика из геометрических фигур,  рисовать  необычным способом,  пальчикам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вы должны будите постараться оценить свою работу и работу своих товарищей. Если по вашему мнению  работа,  выполненная аккуратно и красиво,  то одеваете снеговику зеленое ведерко на голову, а если работа будет выполнена не аккуратно, с ошибками, то одеваете на голову снеговику, желтое ведерк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Будем работать дружно,  уважать друг друга. Постараемся выполнить работы аккуратн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то мне скажет, какая тема нашего занят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Скажите, вы знаете, как лепятся  снеговики? А сейчас мы это и проверим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Кто быстрее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играем в игру «Чей ряд  быстрее слепит снеговика» ( на доске различные геометрические фигуры, нужно выбрать подходящие для составления фигурок снеговиков). Молодцы, справились. Вам понравилось всем вместе лепить снеговика? ( Конечно, это интересно и смешно.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А скажите, из каких геометрических фигур состоит тело снеговика? Они одинаковы по размер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А какие еще геометрические фигуры используютс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Молодцы. 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Составление плана работ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Давайте составим план работы. С чего мы начнем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ачала: берем большой круг, укладываем на белую бумагу и обводим карандашом.   Выполняйте разметку точно и аккуратно. Плотно прижимайте шаблон одной рукой, а другой обводите его контур как можно точнее, Не сдвигайте шаблон во время рабо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тем: обводим средний круг. (каждый последующий круг приставлять к верхушке предыдущего.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том: обводим маленький круг (голова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 наконец:   обводим шапку снеговику (ведр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завершении, раскрасим нашего снеговика необычным способом, вместо кисточки будем использовать пальчик. Кончик пальца окунаем в воду, потом опускаем в краску, и затем пальцем оставляя следы, заполняем все пространство туловища снеговика. Так закрашиваем наши круги. Прорисовываем глазки, рот с помощью палочек, которые лежат у каждого на пар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уки вытираем влажными салфетками, которые лежат на столах.  Работа готов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м понят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А что же нам понадобится для работ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овторите, с чего начнем нашу работ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айд№ Сначала: обводим большой снежный 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тем:  возьмем  кружок чуть меньшего размера   и   разместите   сверху  над тем которым уже нарисов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е этого:   самый  маленький   кружок  разместим   сначала   с   одной   стороны   на  корпус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а конец:  с другой стороны корпуса обводим другой маленький кру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рисовываем: рот, пуговки, нос, колпак.</w:t>
      </w:r>
    </w:p>
    <w:p>
      <w:pPr>
        <w:pStyle w:val="Style16"/>
        <w:rPr/>
      </w:pPr>
      <w:r>
        <w:rPr>
          <w:sz w:val="28"/>
          <w:szCs w:val="28"/>
        </w:rPr>
        <w:t xml:space="preserve">-Ребята мы с вами лепили снеговика, составили план работы и не заметили, как наши руки замерзли, давайте их согреем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альчиковая гимнасти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замерзают руки,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инаем их тере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ыстро мы сумеем ру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ак на печке, разогреть.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т пальчик – маленький (мизине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т пальчик – слабенький (безымянный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Этот пальчик – длинненький (средний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альчик – сильненький (указательный) 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Этот пальчик – толстячок (большо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 а вместе  - кулачек.</w:t>
        <w:tab/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 затем потрем    ладошки,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т потрогайте меня!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Я горю как от огн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Ну что  же приступайте к работе и помните, что работа должна быть хорошо, аккуратно выполнена. И не забываем про порядок на столах, во время рабо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4c6"/>
          <w:b/>
          <w:b/>
          <w:bCs/>
          <w:u w:val="single"/>
          <w:lang w:val="en-US"/>
        </w:rPr>
      </w:pPr>
      <w:r>
        <w:rPr>
          <w:b/>
          <w:sz w:val="28"/>
          <w:szCs w:val="28"/>
        </w:rPr>
        <w:t>7.Физминутка</w:t>
      </w:r>
      <w:r>
        <w:rPr>
          <w:rStyle w:val="C4c6"/>
          <w:b/>
          <w:bCs/>
          <w:u w:val="single"/>
        </w:rPr>
        <w:t> </w:t>
      </w:r>
    </w:p>
    <w:p>
      <w:pPr>
        <w:pStyle w:val="Style16"/>
        <w:rPr>
          <w:rStyle w:val="C4c6"/>
          <w:bCs/>
          <w:sz w:val="28"/>
          <w:szCs w:val="28"/>
          <w:u w:val="single"/>
        </w:rPr>
      </w:pPr>
      <w:r>
        <w:rPr>
          <w:rStyle w:val="C4c6"/>
          <w:bCs/>
          <w:sz w:val="28"/>
          <w:szCs w:val="28"/>
          <w:u w:val="single"/>
        </w:rPr>
        <w:t>«Снеговик»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епим мы снегови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 пушистого снеж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скатали снежный 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такой большущий о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м второй чуть-чуть поменьш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етий-это голов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ляпа будет из ведр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с-морков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глаза-два веселых уголь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готов наш снегов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него довольный вид</w:t>
      </w:r>
    </w:p>
    <w:p>
      <w:pPr>
        <w:pStyle w:val="C0"/>
        <w:shd w:fill="FFFFFF" w:val="clear"/>
        <w:spacing w:before="0" w:after="0"/>
        <w:rPr>
          <w:rStyle w:val="C4c6"/>
          <w:bCs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4c6"/>
          <w:rFonts w:ascii="Calibri" w:hAnsi="Calibri" w:cs="Calibri"/>
          <w:bCs/>
          <w:sz w:val="28"/>
          <w:szCs w:val="28"/>
          <w:u w:val="single"/>
        </w:rPr>
      </w:pPr>
      <w:r>
        <w:rPr/>
      </w:r>
    </w:p>
    <w:p>
      <w:pPr>
        <w:pStyle w:val="Style1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актическая ча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боты учащихся. Индивидуальная помощь при затруднен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Во время работы звучит музыка. Воспитатель обращает внимание на осанку детей за столом)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тог</w:t>
      </w:r>
    </w:p>
    <w:p>
      <w:pPr>
        <w:pStyle w:val="Style16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>-Чем мы занимались на заняти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его необычного делали? (Раскрашивали пальчиками ) </w:t>
      </w:r>
    </w:p>
    <w:p>
      <w:pPr>
        <w:pStyle w:val="Style16"/>
        <w:rPr/>
      </w:pPr>
      <w:r>
        <w:rPr>
          <w:sz w:val="28"/>
          <w:szCs w:val="28"/>
        </w:rPr>
        <w:t>- Из каких геометрических фигуры состоит снеговик? (Круги разного размер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Сейчас вы должны будите оценить свою работу.  Если на голове снеговика ведерко зеленого цвета -значит снеговик выполнен правильно и аккуратно;  если желтого цвета, то есть недочеты и ошибки. 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-Молодцы.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аня покажи свою работу. Ребята как вы считаете, Даша правильно оценила свою работу? А как бы вы ее оценили?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лава, покажи нам свою работу. Как ты оценил свою работу? Ребята, а вы согласны с оценкой Вит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Ребята вам понравилось сегодня на заняти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Трудно было выполнять эту работ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чень хорошо трудились, старались, соблюдали порядок на рабочем месте. Работы получились очень радостные, светлые.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Я предлагаю во время прогулки, на улице слепить настоящих новогодних снеговиков. Занятие окончено.</w:t>
      </w:r>
    </w:p>
    <w:p>
      <w:pPr>
        <w:pStyle w:val="Style1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Style1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Style1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Style1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6">
    <w:name w:val="c4 c6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52:00Z</dcterms:created>
  <dc:creator>Admin</dc:creator>
  <dc:description/>
  <cp:keywords/>
  <dc:language>en-US</dc:language>
  <cp:lastModifiedBy>Школа</cp:lastModifiedBy>
  <cp:lastPrinted>2016-06-03T11:40:00Z</cp:lastPrinted>
  <dcterms:modified xsi:type="dcterms:W3CDTF">2016-06-03T05:40:00Z</dcterms:modified>
  <cp:revision>12</cp:revision>
  <dc:subject/>
  <dc:title/>
</cp:coreProperties>
</file>