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ся жизнь – театр, а люди в нем – актеры.</w:t>
      </w:r>
    </w:p>
    <w:p>
      <w:pPr>
        <w:pStyle w:val="3"/>
        <w:widowControl w:val="false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ильям Шекспир</w:t>
      </w:r>
    </w:p>
    <w:p>
      <w:pPr>
        <w:pStyle w:val="3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Уже много веков людей мучает вопрос: «А в чем же смысл жизни?» Знаете… у каждого он свой. Кто-то живет для других, кто-то — для себя.  Кто-то видит его в детях, создании семьи, а кто-то живет мыслями о построении карьеры. Одни думают о будущем, а другие живут моментом. На этот вопрос до сих пор нет определенного ответа… Да и вряд ли когда-нибудь он будет.</w:t>
      </w:r>
    </w:p>
    <w:p>
      <w:pPr>
        <w:pStyle w:val="3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Люди — странные существа. У всех свои ценности. А что если жить ради искусства? Ради культурного наследия своей страны? На эту мысль меня вдохновил чудесный фильм Анны Матисон «После тебя», а точнее его главный герой — Алексей Темников. </w:t>
      </w:r>
    </w:p>
    <w:p>
      <w:pPr>
        <w:pStyle w:val="3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Будучи артистом балета, еще в юности он выступал на сцене Большого. Из-за травмы позвоночника, которую он получил во время одного из выступлений, ему пришлось закончить с карьерой танцора. Он открывает свою школу танцев, но мечта оставить после себя что-то ценное так и жила в его голове. Со временем  травма смертельно обостряется, но Алексей выбирает смерть, оставаясь верным своей мечте, нежели быть инвалидом в коляске, у которого есть возможность творить, но нет шанса выступать на сцене. Алексей Темников погибает в танце.</w:t>
      </w:r>
      <w:r>
        <w:rPr>
          <w:rFonts w:cs="Verdana" w:ascii="Verdana" w:hAnsi="Verdana"/>
          <w:sz w:val="30"/>
          <w:szCs w:val="30"/>
        </w:rPr>
        <w:t xml:space="preserve"> </w:t>
      </w:r>
    </w:p>
    <w:p>
      <w:pPr>
        <w:pStyle w:val="3"/>
        <w:widowControl w:val="false"/>
        <w:rPr/>
      </w:pPr>
      <w:r>
        <w:rPr>
          <w:rFonts w:eastAsia="Verdana" w:cs="Verdana" w:ascii="Verdana" w:hAnsi="Verdana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что если смысла нашего существования не существует?  Что если вся жизнь - театр, а мы – актеры, которые поступают по заранее написанному сценарию? А если сценарий еще не написали? Вот ты хотел что-то сказать и забыл… Это автор передумал и стер строчку. </w:t>
      </w:r>
    </w:p>
    <w:p>
      <w:pPr>
        <w:pStyle w:val="3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В таком случае главное  - не перепутать роли. Что же это значит? Это значит, что человек должен жить в согласии со своим внутренним «я». В этом огромном мире нет границ! Нужно поступать так, как велит сердце, и ни в коем случае не жить по правилам, установленным другими людьми. Из-за этого человек начинает проживать не свою жизнь, чужую. Он чахнет и становится несчастным. В такие моменты нам помогают друзья и близкие. Эта помощь  бесценна. </w:t>
      </w:r>
    </w:p>
    <w:p>
      <w:pPr>
        <w:pStyle w:val="3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Какой бы путь вы не выбрали, какая бы роль не досталась вам, вас подержат, значит, так нужно. В этом, по моему мнению, и заключается   вся суть высказывания, что театр – жизнь, человек – актер. Актер играет в театре, человек живет.</w:t>
      </w:r>
    </w:p>
    <w:p>
      <w:pPr>
        <w:pStyle w:val="3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Но как бы то ни было, мы делаем себя сами, сами творим судьбу.</w:t>
      </w:r>
    </w:p>
    <w:p>
      <w:pPr>
        <w:pStyle w:val="3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ается тем, кто сбился с пути.</w:t>
      </w:r>
    </w:p>
    <w:p>
      <w:pPr>
        <w:pStyle w:val="3"/>
        <w:widowControl w:val="false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ихонова София</w:t>
      </w:r>
    </w:p>
    <w:p>
      <w:pPr>
        <w:pStyle w:val="3"/>
        <w:widowControl w:val="false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3"/>
        <w:widowControl w:val="false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3"/>
        <w:widowControl w:val="false"/>
        <w:jc w:val="center"/>
        <w:rPr>
          <w:rFonts w:ascii="Verdana" w:hAnsi="Verdana" w:cs="Verdana"/>
          <w:b/>
          <w:b/>
          <w:bCs/>
          <w:i/>
          <w:i/>
          <w:iCs/>
          <w:sz w:val="30"/>
          <w:szCs w:val="30"/>
        </w:rPr>
      </w:pPr>
      <w:r>
        <w:rPr>
          <w:rFonts w:cs="Verdana" w:ascii="Verdana" w:hAnsi="Verdana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qFormat/>
    <w:pPr>
      <w:widowControl/>
      <w:bidi w:val="0"/>
      <w:spacing w:before="0" w:after="120"/>
    </w:pPr>
    <w:rPr>
      <w:rFonts w:ascii="Franklin Gothic Book" w:hAnsi="Franklin Gothic Book" w:eastAsia="Times New Roman" w:cs="Franklin Gothic Book"/>
      <w:color w:val="000000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13:37:00Z</dcterms:created>
  <dc:creator>Наташа</dc:creator>
  <dc:description/>
  <cp:keywords/>
  <dc:language>en-US</dc:language>
  <cp:lastModifiedBy>Наташа</cp:lastModifiedBy>
  <dcterms:modified xsi:type="dcterms:W3CDTF">2020-08-15T14:07:00Z</dcterms:modified>
  <cp:revision>6</cp:revision>
  <dc:subject/>
  <dc:title/>
</cp:coreProperties>
</file>