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УЛЬТИКУЛЬТУРНОЕ  ВОСПИТАНИЕ  СТАРШИХ ДОШКОЛЬНИКОВ  ПОСРЕДСТВОМ  ПРИОБЩЕНИЯ  К  МУЗЫКАЛЬНОМУ  НАСЛЕДИЮ  В  НАРОДНЫХ  ПОДВИЖНЫХ  ИГРАХ  НАРОДОВ ПОВОЛЖЬЯ 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firstLine="851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угуманова Алия Мунировна  -  музыкальный  руководитель СПДС</w:t>
      </w:r>
    </w:p>
    <w:p>
      <w:pPr>
        <w:pStyle w:val="Normal"/>
        <w:spacing w:lineRule="auto" w:line="240"/>
        <w:ind w:firstLine="851"/>
        <w:rPr/>
      </w:pPr>
      <w:r>
        <w:rPr>
          <w:rFonts w:cs="Times New Roman"/>
          <w:b/>
          <w:bCs/>
          <w:sz w:val="24"/>
          <w:szCs w:val="24"/>
        </w:rPr>
        <w:t xml:space="preserve">государственное бюджетное </w:t>
      </w:r>
      <w:r>
        <w:rPr>
          <w:rFonts w:cs="Times New Roman"/>
          <w:b/>
          <w:sz w:val="24"/>
          <w:szCs w:val="24"/>
        </w:rPr>
        <w:t>общеобразовательное учреждение Самарской области средняя общеобразовательная школа с. Выселки муниципальный район Ставропольский Самарской области</w:t>
      </w:r>
    </w:p>
    <w:p>
      <w:pPr>
        <w:pStyle w:val="Normal"/>
        <w:spacing w:lineRule="auto" w:line="240"/>
        <w:ind w:firstLine="851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труктурное подразделение детский сад «Чебурашка» с. Выселки</w:t>
      </w:r>
    </w:p>
    <w:p>
      <w:pPr>
        <w:pStyle w:val="Normal"/>
        <w:spacing w:lineRule="auto" w:line="240"/>
        <w:ind w:firstLine="851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45148 Самарская обл. Ставропольский район, с. Выселки, ул. Луговая, 23</w:t>
      </w:r>
    </w:p>
    <w:p>
      <w:pPr>
        <w:pStyle w:val="Normal"/>
        <w:spacing w:lineRule="auto" w:line="240"/>
        <w:ind w:firstLine="851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онтактный телефон: 8 (8482) 23-65-20</w:t>
      </w:r>
    </w:p>
    <w:p>
      <w:pPr>
        <w:pStyle w:val="Normal"/>
        <w:spacing w:lineRule="auto" w:line="240"/>
        <w:ind w:firstLine="851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>Е-</w:t>
      </w:r>
      <w:r>
        <w:rPr>
          <w:rFonts w:cs="Times New Roman"/>
          <w:b/>
          <w:sz w:val="24"/>
          <w:szCs w:val="24"/>
          <w:lang w:val="en-US"/>
        </w:rPr>
        <w:t>mail</w:t>
      </w:r>
      <w:r>
        <w:rPr>
          <w:rFonts w:cs="Times New Roman"/>
          <w:b/>
          <w:sz w:val="24"/>
          <w:szCs w:val="24"/>
        </w:rPr>
        <w:t>:</w:t>
      </w:r>
      <w:r>
        <w:rPr>
          <w:rFonts w:cs="Times New Roman"/>
          <w:b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1</w:t>
        </w:r>
        <w:r>
          <w:rPr>
            <w:rStyle w:val="InternetLink"/>
            <w:rFonts w:cs="Times New Roman"/>
            <w:b/>
            <w:sz w:val="24"/>
            <w:szCs w:val="24"/>
            <w:lang w:val="en-US"/>
          </w:rPr>
          <w:t>cheburashka</w:t>
        </w:r>
        <w:r>
          <w:rPr>
            <w:rStyle w:val="InternetLink"/>
            <w:rFonts w:cs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Важно не то, проигрываем ли мы в игре,</w:t>
      </w:r>
    </w:p>
    <w:p>
      <w:pPr>
        <w:pStyle w:val="Normal"/>
        <w:spacing w:lineRule="auto" w:line="240"/>
        <w:ind w:firstLine="851"/>
        <w:jc w:val="right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ажно, как мы проигрываем </w:t>
      </w:r>
    </w:p>
    <w:p>
      <w:pPr>
        <w:pStyle w:val="Normal"/>
        <w:spacing w:lineRule="auto" w:line="240"/>
        <w:ind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как мы благодаря этому изменимся, </w:t>
      </w:r>
    </w:p>
    <w:p>
      <w:pPr>
        <w:pStyle w:val="Normal"/>
        <w:spacing w:lineRule="auto" w:line="240"/>
        <w:ind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то нового вынесем для себя, как сможем </w:t>
      </w:r>
    </w:p>
    <w:p>
      <w:pPr>
        <w:pStyle w:val="Normal"/>
        <w:spacing w:lineRule="auto" w:line="240"/>
        <w:ind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ить это в других играх…»</w:t>
      </w:r>
    </w:p>
    <w:p>
      <w:pPr>
        <w:pStyle w:val="Normal"/>
        <w:spacing w:lineRule="auto" w:line="240"/>
        <w:ind w:firstLine="851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чард Бах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Современное общество характеризуется ростом национального самосознания, стремлением понять и познать историю, культуру своего народа. Особенно остро встает вопрос глубокого и научного обоснования национально-региональных факторов в воспитании детей, ибо сохранение и возрождение культурного наследия начинается со своего края и играет важную роль в воспитании подрастающего поколения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Концепции развития личности ребенка, а также региональные подходы к образовательному процессу в дошкольных учреждениях предполагают включение отдельных элементов народной культуры в процесс развития ребенка. Наследие каждого народа содержит ценные идеи и опыт воспитания. Национальное самосознание или этническая идентичность, как осознание своей принадлежности к определенному этносу, формируется у человека в первые годы его жизни. Именно этот период является определяющим в становлении основ характера и выработке норм поведения, во многом зависящих от социального окружения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риобщение к традициям народа особенно значимо в дошкольные годы. Особенности развития детей старшего дошкольного возраста, проявляющиеся, прежде всего, в интенсивном развитии мышления и других интеллектуальных процессов, существенном изменении мотивационной сферы, ориентации на социальные отношения в мире взрослых дают основание предположить следующее: период пяти - шести лет является наиболее оптимальным для начала целенаправленного воспитания средствами народных традиций. Кроме того, в старшем дошкольном возрасте идет процесс целенаправленного формирования знаний, чувств, оценок, интересов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риобщение дошкольников к национальным традициям в ДОУ будет эффективным, если соблюдаются следующие условия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беспечена взаимосвязь когнитивного, эмоционального и поведенческого компонентов культурной компетентности ребенка;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ализовано продуктивное взаимодействие в системе «педагог-ребенок-родитель» в процессе приобщения детей к национальным традициям;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организован процесс ознакомления с родной культурой в комплексе занятий, свободной деятельности, игры;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остигнуты такие результаты, как приобретение представлений о традициях, развитие интереса к ним и реализация имеющихся представлений в самостоятельной деятельност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Научно – технический прогресс, многообразная творческая деятельность в различных областях труда, требует активности и  совершенствование  процессов восприятия, так  и  нового  подхода  к  образованию  дошкольников. Запоминания, мышления, способности быстрой и точной ориентировки и реакции на поступающую информацию.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Поэтому  сегодня  важной является организация правильного музыкально-физического воспитания, укрепления здоровья  в  музыкальной  деятельности и всестороннего развития детей с младшего  дошкольного  возраста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процессе  музыкально-физического воспитания особо важным является повышение или расширение функциональных возможностей детского организма.  Необходимым условием нормального развития организма ребенка является двигательная активность, от которой зависит его положительное эмоциональное состояние, нормальный рост и развитие. Уровень функциональных возможностей и работоспособность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Прививать у детей потребность в движении  под  музыку. Взаимодействие детей в коллективе. Воспитание уважения к другу, через игру  и  привитие  к  культуре  народа, добиваться поставленных целей, учить борцовским качествам. Выигрывает сильнейший, точнее тот, кто смог себя хорошо настроить, справится со своим волнением,  что развивает  артистические  способности,  при  публичном  и  групповом выступлении. Главное не падать духом никогда. Всегда есть над, чем работать. Уметь самостоятельно петь  в   игре, с легкими музыкальными пособиями, уметь организовать детей на игру. В играх дети учатся выполнять правила. Развивать и  музыкальные,  и  физические качества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Радость  движения сочетается в народных играх с духовным обогащением детей  посредством  народных  музыкальных  произведений. В них заключается огромный потенциал для психического  и  физического развития ребенка,  формируется   устойчивое отношение к культуре родной страны,   создавая  эмоционально положительную основу для  развития патриотических чувств. Музыкальные  подвижные  игры  способствуют воспитанию сознательной дисциплины, воли, настойчивости в преодолении трудностей, приучают детей быть честными и правдивым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дошкольном образовании педагоги дошкольного  учреждения, в том числе и музыкальные руководители, должны комплексно решать задачи физического, интеллектуального, эмоционального и личностного развития ребенка, подготовки его к школе, активно внедряя в этот процесс наиболее эффективные технологии здоровьесбережения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Музыкально-физическое воспитание в ДОУ – достаточно новое направление, как в музыкальном, так и в физическом воспитании дошкольников. Анализ теоретических источников заявленной проблематики позволил нам сформулировать определение данному понятию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Музыкально-физическое воспитание в образовательном  учреждении – это организованный педагогический процесс, направленный на развитие музыкальных и творческих способностей детей, сохранение и укрепление их психофизического здоровья с целью формирования полноценной личности ребенка  через  приобщение  к народной  культуре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родные музыкальные подвижные игры являются одним из условий развития культуры ребёнка. В них ребенок осмысливает и познаёт культуру  народа, формируются социальные и  физические качества. Музыкальные  подвижные игры всегда являются творческой деятельностью, в которой проявляется естественная ловкость ребёнка в движении  национальных  плясок, играя, ребёнок не только познаёт культуру, но и преображает ее.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Народные подвижные игры содержат в себе многовековой опыт народа, его культуру, традиции и имеют огромное значение для всестороннего и гармоничного воспитания детей дошкольного возраста. Народная игра несёт символическую информацию о прошлом, передаёт традиции, свойственные менталитету народа соответствует детской природе, удовлетворяет потребность ребёнка в эмоциональной активности, развивает воображение и творческие наклонности.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Народные музыкальные  игры  стали неотъемлемой частью  интернационального, художественного и  физического воспитания детей  в  нашем  дошкольном  учреждени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Для  этого  мы  создали  методический  комплекс  подвижных  музыкальных  игр для старших  дошкольников</w:t>
      </w:r>
    </w:p>
    <w:p>
      <w:pPr>
        <w:pStyle w:val="Normal"/>
        <w:spacing w:lineRule="auto" w:line="240"/>
        <w:ind w:firstLine="851"/>
        <w:rPr/>
      </w:pPr>
      <w:hyperlink r:id="rId3" w:tgtFrame="_blank">
        <w:r>
          <w:rPr>
            <w:rStyle w:val="InternetLink"/>
            <w:rFonts w:eastAsia="Times New Roman" w:cs="Times New Roman"/>
            <w:sz w:val="24"/>
            <w:szCs w:val="24"/>
            <w:lang w:eastAsia="ru-RU"/>
          </w:rPr>
          <w:t>В процессе физического</w:t>
        </w:r>
      </w:hyperlink>
      <w:r>
        <w:rPr>
          <w:rFonts w:eastAsia="Times New Roman" w:cs="Times New Roman"/>
          <w:sz w:val="24"/>
          <w:szCs w:val="24"/>
          <w:lang w:eastAsia="ru-RU"/>
        </w:rPr>
        <w:t> воспитания особо важным является повышение или расширение функциональных возможностей детского организма.  Необходимым условием </w:t>
      </w:r>
      <w:hyperlink r:id="rId4" w:tgtFrame="_blank">
        <w:r>
          <w:rPr>
            <w:rStyle w:val="InternetLink"/>
            <w:rFonts w:eastAsia="Times New Roman" w:cs="Times New Roman"/>
            <w:sz w:val="24"/>
            <w:szCs w:val="24"/>
            <w:lang w:eastAsia="ru-RU"/>
          </w:rPr>
          <w:t>нормального</w:t>
        </w:r>
      </w:hyperlink>
      <w:r>
        <w:rPr>
          <w:rFonts w:eastAsia="Times New Roman" w:cs="Times New Roman"/>
          <w:sz w:val="24"/>
          <w:szCs w:val="24"/>
          <w:lang w:eastAsia="ru-RU"/>
        </w:rPr>
        <w:t> развития организма ребенка является двигательная активность, от которой зависит его положительное нервно – психическое состояние, нормальный рост и развитие. Уровень функциональных возможностей и работоспособность.</w:t>
      </w:r>
    </w:p>
    <w:p>
      <w:pPr>
        <w:pStyle w:val="Normal"/>
        <w:spacing w:lineRule="auto" w:line="240"/>
        <w:ind w:firstLine="851"/>
        <w:rPr>
          <w:rFonts w:eastAsia="Times New Roman" w:cs="Times New Roman"/>
          <w:sz w:val="24"/>
          <w:szCs w:val="24"/>
          <w:lang w:eastAsia="ru-RU"/>
        </w:rPr>
      </w:pPr>
      <w:hyperlink r:id="rId5" w:tgtFrame="_blank">
        <w:r>
          <w:rPr>
            <w:rStyle w:val="InternetLink"/>
            <w:rFonts w:eastAsia="Times New Roman" w:cs="Times New Roman"/>
            <w:sz w:val="24"/>
            <w:szCs w:val="24"/>
            <w:lang w:eastAsia="ru-RU"/>
          </w:rPr>
          <w:t>Дошкольный возраст</w:t>
        </w:r>
      </w:hyperlink>
      <w:r>
        <w:rPr>
          <w:rFonts w:eastAsia="Times New Roman" w:cs="Times New Roman"/>
          <w:sz w:val="24"/>
          <w:szCs w:val="24"/>
          <w:lang w:eastAsia="ru-RU"/>
        </w:rPr>
        <w:t> считают наиболее важным для физического и умственного развития ребенка. В этот период закладываются основы его здоровья, формируется главная черта характера.</w:t>
      </w:r>
    </w:p>
    <w:p>
      <w:pPr>
        <w:pStyle w:val="Normal"/>
        <w:spacing w:lineRule="auto" w:line="240"/>
        <w:ind w:firstLine="851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ъединяя  две  области  художественно-эстетические  и  физическое  развитие  позволит  нам  решить  интенсивнее  задачи  дошкольного образования,  в соответствии  с  требованиями  федерального  государственного  образовательного  Стандарта дошкольного  образования -  интеграция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Cs/>
          <w:sz w:val="24"/>
          <w:szCs w:val="24"/>
          <w:lang w:eastAsia="ru-RU"/>
        </w:rPr>
        <w:t>областей, неотъемлемая  часть образовательного процесса.</w:t>
      </w:r>
    </w:p>
    <w:p>
      <w:pPr>
        <w:pStyle w:val="Normal"/>
        <w:spacing w:lineRule="auto" w:line="240"/>
        <w:ind w:firstLine="851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одержание методического комплекса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 w:cs="Times New Roman"/>
          <w:b/>
          <w:sz w:val="24"/>
          <w:szCs w:val="24"/>
          <w:lang w:eastAsia="ru-RU"/>
        </w:rPr>
        <w:t>Основная  цель</w:t>
      </w:r>
      <w:r>
        <w:rPr>
          <w:rFonts w:eastAsia="Times New Roman" w:cs="Times New Roman"/>
          <w:sz w:val="24"/>
          <w:szCs w:val="24"/>
          <w:lang w:eastAsia="ru-RU"/>
        </w:rPr>
        <w:t xml:space="preserve"> - прививать у детей потребность в движении  под  музыку,  петь  песни с  интонационными мелизмами разных  народов,  воспитывая толерантное  отношение  к  другим народностям. Взаимодействие детей в коллективе. Воспитание уважения к другу, через игру  и  привитие  к  культуре  народа, добиваться поставленных целей, учить борцовским качествам. Выигрывает сильнейший, точнее тот, кто смог себя хорошо настроить, справится со своим волнением,  что развивает  артистические  способности,  при  публичном  и  групповом выступлении. Главное не падать духом никогда. Всегда есть над, чем работать. Уметь самостоятельно петь  в   игре, с легкими музыкальными пособиями, уметь организовать детей на игру. В играх дети учатся выполнять правила. Развивать и  музыкальные,  и  физические качеств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 деятельность по музыкально-физическому воспитанию строится  так, чтобы  была   возможность каждому ребенку представить себя каскадером, проявить  инициативы,  что  соответствует  Стандарту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собенное  внимание  уделяется  в деятельности методу личной инициативы, которая помогает ребенку поверить в свои силы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Идет коррекционная работа над умением владеть своим голосом,  телом и  ориентироваться в пространстве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Воспитание в  музыкальной  деятельности  физических качеств дает возможность детям выполнять упражнения легко, быстро и уверенно, что говорит, что работа идет в системе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Не мало важную роль в  музыкальной  деятельности  нужно  уделять эмоциональному состоянию, ребята должны понимать радость, печаль, обиду, где как не на музыке они с этим столкнуться и надо научить управлять своими эмоциями, научить сопереживать другим, проявлять эмпатию, а для этого надо все видеть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сознание  общечеловеческих  ценностей  культуры  своего  и  других  народов  способствует  овладению  детьми толерантного отношения к людям иных национальностей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редставляю вам фрагмент образовательной  деятельности в художественно-эстетической области с использованием музыкальных  народных подвижных игр:  Предварительная работы  была  проведена  и  инструктором  по  физической  культуре,  который знакомит  с  играми  народов  Поволжья  и  их правилами,  в  музыкальной  деятельности  слушают  и  разучивают  песни  народов  Поволжья,  в  познавательной деятельности  знакомятся  с  обычаями, традициями,  в  изодеятельности  знакомятся с  орнаментами, костюмами  каждого  народа.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Образовательная деятельность начинается  с  рассказа ребенка  о республиках Поволжья. Перечислить их, назвать столицы, основные особенности в быту и в хозяйстве (орнамент, символика, народные игры). Беседа с детьми о Татарстане и других республиках. Музыкальный руководитель читает стихотворение на  фоне презентации на тему: « Народы Поволжья»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Сколько у нас не русских у России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И татарских, и иных кровей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Имена носящих непростые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Непростых российских сыновей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Любим мы края свои родные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И вовек, не завтра, не сейчас,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Отделить нельзя нас от России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Родина немыслима без нас!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Музыкальный руководитель  предлагает: Ребята, сегодня я  хочу  поиграть с вами в подвижные игры  одного  из  народов Поволжья,  которые вам  уже  знакомы, но с  использованием знакомых народных  песен. Я вам покажу костюм, а вы должны отгадать, какой  национальный узор изображен.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Показываем  куклу  в  костюме  с  татарским узором.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Музыкальный руководитель: Какой узор на костюме?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Дети: Татарский.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Музыкальный руководитель: Какую песню сейчас вы прослушали? (ставится аудиозапись)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Дети:  Татарская народная песня Туган тел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Музыкальный руководитель:  мы сейчас попробуем  нашу знакомую считалочку  пропеть  под  мелодию  песни Туган тел.  (разучивается считалка)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Музыкальный руководитель:  Эта песня была спокойного характера и легко подошла  для  нашей считалке,  а  теперь я вам предлагаю послушать следующее  произведение  веселого  характера,  узнаете  ли вы  его?  (слушают аудиозапись  татарского танца). Молодцы,  правильно, тогда  вы  наверное  и  знаете  подвижные  игры  татарского народа?  Какие?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Дети перечисляют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Музыкальный руководитель  предлагает поиграть  в игру «Буш урын» - «Займи место»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ыбираем водящего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Музыкальный руководитель: Даша, посчитай, пожалуйста. Звучит мелодия песни «Туган тел».  Ребенок поет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Даша: Раз, два, три, четыре, пять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Мы собрались поиграть,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К нам сорока прилетела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И тебе водить велела.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Встаём в круг. Водящий в татарской шапочке  и жилете за кругом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Музыкальный руководитель: Объясняю новые правила игры,  под  песню круг двигается  по одному  направлении, ведущий  в  противоположную,  как только,  песня заканчивается  на  слово  «Беги» круг и ведущий должны остановиться. Ведущий  приглашает  ребенка,   напротив которого он остановился, соревноваться  и  на  вторую  часть музыкального  произведения   дети  поворачиваются  спиной и бегут врассыпную внутри круга,   не дотрагиваясь до детей, стоящих в круге. Главное не забудьте! По окончании  музыки вы должны занять свободное место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ачинаем играть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 должны иметь представление о культуре, быте, жизни другого народа, доступное их возрасту.</w:t>
      </w:r>
    </w:p>
    <w:p>
      <w:pPr>
        <w:pStyle w:val="Normal"/>
        <w:spacing w:lineRule="auto" w:line="24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мире национальных культур. Научный редактор: К. П. Н. профессор М. И. Богомолова. Дошкольное воспитание. Научно-методический журнал. // Москва2006 г. №1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омова О. Е. «Спортивные игры для детей». Москва - 2008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вдокимова, Е. С. , Езубова, Ю. В. и др. Игры детей Поволжья: традиции и современность. — Волгоград—Саратов: ЦОП, 2004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рикоснуться к истокам культуры предков / А. Фролова, Л. Дедешко // Дошкольное воспитание. – 2006. – № 5. – С. 127-128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нный ресурс. Ноты народных татарских песен </w:t>
      </w:r>
      <w:hyperlink r:id="rId6">
        <w:r>
          <w:rPr>
            <w:rStyle w:val="InternetLink"/>
            <w:sz w:val="24"/>
            <w:szCs w:val="24"/>
          </w:rPr>
          <w:t>http://kitaphane.tatarstan.ru/tat/yakhin/notes.htm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Электронный ресурс. Сборники татарских песен</w:t>
      </w:r>
      <w:r>
        <w:rPr>
          <w:b/>
          <w:sz w:val="24"/>
          <w:szCs w:val="24"/>
        </w:rPr>
        <w:t xml:space="preserve">. </w:t>
      </w:r>
      <w:hyperlink r:id="rId7">
        <w:r>
          <w:rPr>
            <w:rStyle w:val="InternetLink"/>
            <w:b/>
            <w:sz w:val="24"/>
            <w:szCs w:val="24"/>
          </w:rPr>
          <w:t>http://tatarile.org/kitap/taxonomy/term/117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Электронный ресурс</w:t>
      </w:r>
      <w:r>
        <w:rPr>
          <w:b/>
          <w:sz w:val="24"/>
          <w:szCs w:val="24"/>
        </w:rPr>
        <w:t xml:space="preserve">. </w:t>
      </w:r>
      <w:hyperlink r:id="rId8">
        <w:r>
          <w:rPr>
            <w:rStyle w:val="InternetLink"/>
            <w:b/>
            <w:sz w:val="24"/>
            <w:szCs w:val="24"/>
          </w:rPr>
          <w:t>http://pedagogic.ru/books/item/f00/s00/z0000019/index.shtml</w:t>
        </w:r>
      </w:hyperlink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cheburashka@mail.ru" TargetMode="External"/><Relationship Id="rId3" Type="http://schemas.openxmlformats.org/officeDocument/2006/relationships/hyperlink" Target="http://50ds.ru/psiholog/8560-sistema-vzaimodeystviya-rukovoditelya-po-fizicheskomu-vospitaniyu-i-roditeley-v-protsesse-fizicheskogo-razvitiya-doshkolnikov.html" TargetMode="External"/><Relationship Id="rId4" Type="http://schemas.openxmlformats.org/officeDocument/2006/relationships/hyperlink" Target="http://50ds.ru/psiholog/6489-podderzhka-polozhitelnogo-emotsionalnogo-sostoyaniya-detey-46-letnego-vozrasta-kak-uslovie-normalnogo-khoda-razvitiya-oporno-dvigatelnogo-apparata.html" TargetMode="External"/><Relationship Id="rId5" Type="http://schemas.openxmlformats.org/officeDocument/2006/relationships/hyperlink" Target="http://50ds.ru/vospitatel/3761-konspekt-zanyatiya-po-patrioticheskomu-vospitaniyu-starshiy-doshkolnyy-vozrast.html" TargetMode="External"/><Relationship Id="rId6" Type="http://schemas.openxmlformats.org/officeDocument/2006/relationships/hyperlink" Target="http://kitaphane.tatarstan.ru/tat/yakhin/notes.htm" TargetMode="External"/><Relationship Id="rId7" Type="http://schemas.openxmlformats.org/officeDocument/2006/relationships/hyperlink" Target="http://tatarile.org/kitap/taxonomy/term/117" TargetMode="External"/><Relationship Id="rId8" Type="http://schemas.openxmlformats.org/officeDocument/2006/relationships/hyperlink" Target="http://pedagogic.ru/books/item/f00/s00/z0000019/index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20:00Z</dcterms:created>
  <dc:creator>7</dc:creator>
  <dc:description/>
  <dc:language>en-US</dc:language>
  <cp:lastModifiedBy>7</cp:lastModifiedBy>
  <dcterms:modified xsi:type="dcterms:W3CDTF">2015-11-22T16:41:00Z</dcterms:modified>
  <cp:revision>3</cp:revision>
  <dc:subject/>
  <dc:title/>
</cp:coreProperties>
</file>