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283"/>
        <w:jc w:val="center"/>
        <w:rPr/>
      </w:pPr>
      <w:r>
        <w:rPr/>
        <w:t>Циклограмма планирования образовательной деятельности с детьми старшего дошкольного возраста в ходе режимных моментов</w:t>
      </w:r>
    </w:p>
    <w:tbl>
      <w:tblPr>
        <w:tblW w:w="1601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77"/>
        <w:gridCol w:w="2872"/>
        <w:gridCol w:w="2689"/>
        <w:gridCol w:w="2625"/>
        <w:gridCol w:w="3049"/>
        <w:gridCol w:w="2580"/>
      </w:tblGrid>
      <w:tr>
        <w:trPr>
          <w:trHeight w:val="3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удовая дея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природ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 в уголке природы и в игровых цент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 в уголке природы и в игровых цент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-бытовой тру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 в уголке природы и в игровых цент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дактические игр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на развитие творческого воображения, словес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игры на формирование эталонов пространственных представлений, цвета, величины и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игры на классификацию и сери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ые игры, игры на развитие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ьчиковые игры, артикуляционная гимнастика.</w:t>
            </w:r>
          </w:p>
        </w:tc>
      </w:tr>
      <w:tr>
        <w:trPr>
          <w:trHeight w:val="58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туативные бесед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ные игры и занятия выходного дн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страна, село, улица, семья, детский сад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нравственное воспитание, этикет, поведение в социу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, Как устроен человек, Мои любимые домашние животны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зрослых, предметный мир.</w:t>
            </w:r>
          </w:p>
        </w:tc>
      </w:tr>
      <w:tr>
        <w:trPr>
          <w:trHeight w:val="2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вии с сеткой, между занятиями пальчиковые игр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вии с сеткой, между занятиями упражнения на профилактику нарушения осан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вии с сеткой, между занятиями упражнения на профилактику нарушения плоскостоп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вии с сеткой, между занятиями упражнения на профилактику нарушения зр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вии с сеткой, между занятиями подвижные игры</w:t>
            </w:r>
          </w:p>
        </w:tc>
      </w:tr>
      <w:tr>
        <w:trPr>
          <w:trHeight w:val="77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блю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живой природой (животные, насекомые, птицы) </w:t>
            </w:r>
          </w:p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неживой природой (погода, сезонные изменения в прир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явлениями общественной жизни (транспорт, труд взрослых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улка. Дидактические игры на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живой природой (расте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ижные игр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народные. Спортивные игры и упражн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с прыжк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с метанием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на равновес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\и на перелазывание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 хороводные со стихотворным текстом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с бего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 с увертыванием.</w:t>
            </w:r>
          </w:p>
        </w:tc>
      </w:tr>
      <w:tr>
        <w:trPr>
          <w:trHeight w:val="72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ая половина д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имнастика пробу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с элементами самомассаж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с элементами релаксаци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 Ходьба по дорожке здоровь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с элементами точечного масс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с элементами босох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знакомление с художественной литературо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потешек, скороговорок, чистоговорок, стихотвор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й детских писателей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ов о природе и животных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ок народов и писателей ми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РНС посредством настольного и кукольного теа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 рабо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9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лементарных математических представлен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сихических процессов – памяти, внимания, мышления, воображения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КР, выразительностью речи; Обогащение словаря; Развитие фонематического сл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елкой моторики рук (лепка, работа с ножницам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ятельность детей в групп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ые игры. Игры в уголке ряжен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раскра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регионального компонен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о-ролевые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со словам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-драматизации. Дидактические игр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театральном цен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рупным стро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культурных практи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но- конструктивные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по сенсор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спортивном уго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а-развлечения (театрализован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льно-печатные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тоговое мероприятие за период образ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ижные игр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с мяч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соревнова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 – эстаф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\и хоровод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с подгруппами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с прыжк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с бег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ятельность детей на прогулк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природе,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 дете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 детей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игры, игры на внимание и эруд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основных видов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 детей.</w:t>
            </w:r>
          </w:p>
        </w:tc>
      </w:tr>
      <w:tr>
        <w:trPr>
          <w:trHeight w:val="4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с родителям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с родителями по текущим пробл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с родителями по текущим пробл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с родителями по текущим пробл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с родителями по текущим пробл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с родителями по текущим пробл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13:00Z</dcterms:created>
  <dc:creator>Учетная запись Майкрософт</dc:creator>
  <dc:description/>
  <cp:keywords/>
  <dc:language>en-US</dc:language>
  <cp:lastModifiedBy>Роза Худойкина</cp:lastModifiedBy>
  <cp:lastPrinted>2016-08-31T14:02:00Z</cp:lastPrinted>
  <dcterms:modified xsi:type="dcterms:W3CDTF">2018-08-05T12:24:00Z</dcterms:modified>
  <cp:revision>23</cp:revision>
  <dc:subject/>
  <dc:title/>
</cp:coreProperties>
</file>