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написать эссе по истории и обществознанию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Что такое эссе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лово «эссе» пришло в русский язык из французского и исторически восходит к латинскому - </w:t>
      </w:r>
      <w:r>
        <w:rPr>
          <w:bCs/>
          <w:sz w:val="28"/>
          <w:szCs w:val="28"/>
        </w:rPr>
        <w:t>«взвешивание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ранцузское </w:t>
      </w:r>
      <w:r>
        <w:rPr>
          <w:sz w:val="28"/>
          <w:szCs w:val="28"/>
          <w:lang w:val="en-US"/>
        </w:rPr>
        <w:t>essai</w:t>
      </w:r>
      <w:r>
        <w:rPr>
          <w:sz w:val="28"/>
          <w:szCs w:val="28"/>
        </w:rPr>
        <w:t xml:space="preserve"> можно буквально перевести словами </w:t>
      </w:r>
      <w:r>
        <w:rPr>
          <w:bCs/>
          <w:sz w:val="28"/>
          <w:szCs w:val="28"/>
        </w:rPr>
        <w:t>опыт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проба, попытка, набросок, очерк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«Толковом словаре иноязычных слов» Л.П.Крысина читаем: </w:t>
      </w:r>
      <w:r>
        <w:rPr>
          <w:bCs/>
          <w:sz w:val="28"/>
          <w:szCs w:val="28"/>
        </w:rPr>
        <w:t>«Эссе, очерк, трактующий какие-нибудь проблемы не в систематическом научном виде, а в свободной форме»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Большой энциклопедический словарь» дает более развернутое определение: </w:t>
      </w:r>
      <w:r>
        <w:rPr>
          <w:bCs/>
          <w:sz w:val="28"/>
          <w:szCs w:val="28"/>
        </w:rPr>
        <w:t>«Эссе, жанр философской, литературно-критической, историко-биографической, публицистической прозы, сочетающей подчеркнуто индивидуальную позицию автора с непринужденным, часто парадоксальным изложением, ориентированным на разговорную речь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Краткая литературная энциклопедия» уточняет: </w:t>
      </w:r>
      <w:r>
        <w:rPr>
          <w:bCs/>
          <w:sz w:val="28"/>
          <w:szCs w:val="28"/>
        </w:rPr>
        <w:t>«Эссе, прозаическое сочинение небольшого объёма и свободной композиции, трактующее частную тему и представляющее попытку передать индивидуальные впечатления и соображения, так или иначе с нею связанные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перь можно представить относительно полный перечень признаков текста, относящегося к жанру эссе.</w:t>
      </w:r>
    </w:p>
    <w:p>
      <w:pPr>
        <w:pStyle w:val="Normal"/>
        <w:numPr>
          <w:ilvl w:val="0"/>
          <w:numId w:val="18"/>
        </w:numPr>
        <w:ind w:left="0" w:firstLine="709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Наличие конкретной темы или вопроса.</w:t>
      </w:r>
    </w:p>
    <w:p>
      <w:pPr>
        <w:pStyle w:val="Normal"/>
        <w:numPr>
          <w:ilvl w:val="0"/>
          <w:numId w:val="18"/>
        </w:numPr>
        <w:ind w:left="0" w:firstLine="709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Личностный характер восприятия проблемы и ее осмысления.</w:t>
      </w:r>
    </w:p>
    <w:p>
      <w:pPr>
        <w:pStyle w:val="Normal"/>
        <w:numPr>
          <w:ilvl w:val="0"/>
          <w:numId w:val="18"/>
        </w:numPr>
        <w:ind w:left="0" w:firstLine="709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Небольшой объем.</w:t>
      </w:r>
    </w:p>
    <w:p>
      <w:pPr>
        <w:pStyle w:val="Normal"/>
        <w:numPr>
          <w:ilvl w:val="0"/>
          <w:numId w:val="18"/>
        </w:numPr>
        <w:ind w:left="0" w:firstLine="709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Свободная композиция.</w:t>
      </w:r>
    </w:p>
    <w:p>
      <w:pPr>
        <w:pStyle w:val="Normal"/>
        <w:numPr>
          <w:ilvl w:val="0"/>
          <w:numId w:val="18"/>
        </w:numPr>
        <w:ind w:left="0" w:firstLine="709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Непринужденность повествования.</w:t>
      </w:r>
    </w:p>
    <w:p>
      <w:pPr>
        <w:pStyle w:val="Normal"/>
        <w:numPr>
          <w:ilvl w:val="0"/>
          <w:numId w:val="18"/>
        </w:numPr>
        <w:ind w:left="0" w:firstLine="709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арадоксальность.</w:t>
      </w:r>
    </w:p>
    <w:p>
      <w:pPr>
        <w:pStyle w:val="Normal"/>
        <w:numPr>
          <w:ilvl w:val="0"/>
          <w:numId w:val="18"/>
        </w:numPr>
        <w:ind w:left="0" w:firstLine="709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нутреннее смысловое единство</w:t>
      </w:r>
    </w:p>
    <w:p>
      <w:pPr>
        <w:pStyle w:val="Normal"/>
        <w:numPr>
          <w:ilvl w:val="0"/>
          <w:numId w:val="18"/>
        </w:numPr>
        <w:ind w:left="0" w:firstLine="709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крытость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Что проверяет эсс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Знание основных обществоведческих терминов и правильное их использование в письменной ре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мения сравнивать и характеризовать социальные объекты, раскрывать свойственные им значимые призна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709"/>
        <w:rPr/>
      </w:pPr>
      <w:r>
        <w:rPr>
          <w:bCs/>
          <w:sz w:val="28"/>
          <w:szCs w:val="28"/>
        </w:rPr>
        <w:t>Умения объяснять социальные явления и процессы, раскрывать их устойчивые существенные связи как внутренние, так и внеш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мения работать с источником концентрированной социальной информации, содержание которой может трактоваться неоднозначн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мения приводить собственные примеры, пояснять, аргументировано раскрывать теоретические положения и социальные нормы на соответствующих фак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Умения давать оценку социальных объектов и процессов, высказывать суждения об их ценности, уровне или назначен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ни ответа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Научно-теоретический: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Учащийся выделяет и анализирует основные аспекты проблемы, выявляет взаимосвязи, строит логические умозаключения, адекватно использует понятия соответствующей базовой науки, приводит различные интерпретации и оценки. Фактический материал используется для конкретизации приводимых положений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 Научно-эмпирический уров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Эмпирический уровень с элементами теории: работа содержит отдельные обобщения, сделанные на основе фактов; выводы не создают целостного представления о рассматриваемой проблеме, т.к. не выявляются значимые связи и отно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о-иллюстративный: отобранный конкретный материал (из курса и личного социального опыт) не осмыслен с научно-теоретических пози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 обыденного сознания: проблема получает одностороннее освещение, используются только примеры повседневного опыта без попыток его осмысления в категориях соответствующей базовой науки.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бования, предъявляемые к эссе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Эссе должно восприниматься как единое целое, идея должна быть ясной и понят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Эссе не должно содержать ничего лишнего, должно включать только ту информацию, которая необходима для раскрытия вашей позиции, ид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Эссе должно иметь грамотное композиционное построение, быть логичным, четким по структу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аждый абзац эссе должен содержать только одну основную мыс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Эссе должно показывать, что его автор знает и осмысленно использует теоретические понятия, термины, обобщения, мировоззренческие ид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Эссе должно содержать убедительную аргументацию, заявленную по проблеме позиции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ind w:firstLine="709"/>
        <w:rPr>
          <w:b/>
          <w:b/>
          <w:bCs/>
          <w:iCs/>
          <w:sz w:val="28"/>
          <w:szCs w:val="28"/>
          <w:lang w:val="be-BY"/>
        </w:rPr>
      </w:pPr>
      <w:r>
        <w:rPr>
          <w:b/>
          <w:bCs/>
          <w:iCs/>
          <w:sz w:val="28"/>
          <w:szCs w:val="28"/>
        </w:rPr>
        <w:t>Структура эссе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  <w:lang w:val="be-BY"/>
        </w:rPr>
      </w:pPr>
      <w:r>
        <w:rPr>
          <w:b/>
          <w:bCs/>
          <w:iCs/>
          <w:sz w:val="28"/>
          <w:szCs w:val="28"/>
          <w:lang w:val="be-BY"/>
        </w:rPr>
      </w:r>
    </w:p>
    <w:tbl>
      <w:tblPr>
        <w:tblW w:w="9765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5"/>
        <w:gridCol w:w="3600"/>
      </w:tblGrid>
      <w:tr>
        <w:trPr>
          <w:trHeight w:val="375" w:hRule="atLeast"/>
        </w:trPr>
        <w:tc>
          <w:tcPr>
            <w:tcW w:w="616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мент структуры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 к общему объему работы</w:t>
            </w:r>
          </w:p>
        </w:tc>
      </w:tr>
      <w:tr>
        <w:trPr>
          <w:trHeight w:val="419" w:hRule="atLeast"/>
        </w:trPr>
        <w:tc>
          <w:tcPr>
            <w:tcW w:w="616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о (актуализация заявленной темы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>
          <w:trHeight w:val="1949" w:hRule="atLeast"/>
        </w:trPr>
        <w:tc>
          <w:tcPr>
            <w:tcW w:w="616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зис</w:t>
            </w:r>
          </w:p>
          <w:p>
            <w:pPr>
              <w:pStyle w:val="Normal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и аргументированных доказательства (опровержения) тезиса, выражающих ваше личное мнение (вашу позицию) и имеющих в своей основе научный подход</w:t>
            </w:r>
          </w:p>
          <w:p>
            <w:pPr>
              <w:pStyle w:val="Normal"/>
              <w:ind w:firstLine="709"/>
              <w:rPr/>
            </w:pPr>
            <w:r>
              <w:rPr>
                <w:bCs/>
                <w:sz w:val="28"/>
                <w:szCs w:val="28"/>
              </w:rPr>
              <w:t>Переформулировка тезис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bCs/>
                <w:sz w:val="28"/>
                <w:szCs w:val="28"/>
              </w:rPr>
              <w:t>60%</w:t>
            </w:r>
          </w:p>
        </w:tc>
      </w:tr>
      <w:tr>
        <w:trPr>
          <w:trHeight w:val="668" w:hRule="atLeast"/>
        </w:trPr>
        <w:tc>
          <w:tcPr>
            <w:tcW w:w="616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вод, содержащий заключительное суждение (умозаключение)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</w:t>
            </w:r>
            <w:r>
              <w:rPr>
                <w:bCs/>
                <w:sz w:val="28"/>
                <w:szCs w:val="28"/>
              </w:rPr>
              <w:t>20%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</w:rPr>
        <w:t>Алгоритм написания эссе.</w:t>
      </w:r>
    </w:p>
    <w:p>
      <w:pPr>
        <w:pStyle w:val="Normal"/>
        <w:numPr>
          <w:ilvl w:val="0"/>
          <w:numId w:val="11"/>
        </w:numPr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be-BY"/>
        </w:rPr>
        <w:t xml:space="preserve">Внимательно </w:t>
      </w:r>
      <w:r>
        <w:rPr>
          <w:bCs/>
          <w:sz w:val="28"/>
          <w:szCs w:val="28"/>
        </w:rPr>
        <w:t>прочитайте тему эссе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bCs/>
          <w:sz w:val="28"/>
          <w:szCs w:val="28"/>
        </w:rPr>
        <w:t>определите главную мысль высказывания (о чём оно?), для этого воспользуйтесь приемом перифраза (скажите то же самое, но своими словами)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bCs/>
          <w:sz w:val="28"/>
          <w:szCs w:val="28"/>
        </w:rPr>
        <w:t>набросайте аргументы за и/или против данного высказывания (если вы наберёте аргументы и за, и против афоризма, взятого в качестве темы, ваше эссе может носить полемический характер);</w:t>
      </w:r>
    </w:p>
    <w:p>
      <w:pPr>
        <w:pStyle w:val="Normal"/>
        <w:numPr>
          <w:ilvl w:val="0"/>
          <w:numId w:val="13"/>
        </w:numPr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ля каждого аргумента подберите примеры, факты, ситуации из жизни, личного опыта</w:t>
      </w:r>
    </w:p>
    <w:p>
      <w:pPr>
        <w:pStyle w:val="Normal"/>
        <w:numPr>
          <w:ilvl w:val="0"/>
          <w:numId w:val="17"/>
        </w:numPr>
        <w:ind w:left="0" w:firstLine="709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ещё раз просмотрите подобранные иллюстрации: использовали ли вы в них свои знания по предмету (термины, факты общественной жизни, знание современного законодательства)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думайте, какие литературные приёмы вы будете использовать, чтобы сделать язык вашего эссе более интересным, живым (сравнения, аналогии, эпитеты);</w:t>
      </w:r>
    </w:p>
    <w:p>
      <w:pPr>
        <w:pStyle w:val="Normal"/>
        <w:numPr>
          <w:ilvl w:val="0"/>
          <w:numId w:val="4"/>
        </w:numPr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распределите подобранные аргументы/контраргументы в последовательности (это будет ваш условный план)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придумайте вступление к рассуждению ( в нём можно написать, почему вы выбрали это высказывание, сразу определить свою позицию, задать свой вопрос автору цитаты);</w:t>
      </w:r>
    </w:p>
    <w:p>
      <w:pPr>
        <w:pStyle w:val="Normal"/>
        <w:numPr>
          <w:ilvl w:val="0"/>
          <w:numId w:val="10"/>
        </w:numPr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изложите свою точку зрения в той последовательности, которую вы наметили;</w:t>
      </w:r>
    </w:p>
    <w:p>
      <w:pPr>
        <w:pStyle w:val="Normal"/>
        <w:numPr>
          <w:ilvl w:val="0"/>
          <w:numId w:val="15"/>
        </w:numPr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сформулируйте общий вывод работы и отредактируйте её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ше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6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819"/>
        <w:gridCol w:w="4112"/>
      </w:tblGrid>
      <w:tr>
        <w:trPr>
          <w:trHeight w:val="420" w:hRule="atLeast"/>
        </w:trPr>
        <w:tc>
          <w:tcPr>
            <w:tcW w:w="274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тупление</w:t>
            </w:r>
          </w:p>
        </w:tc>
        <w:tc>
          <w:tcPr>
            <w:tcW w:w="281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</w:tc>
        <w:tc>
          <w:tcPr>
            <w:tcW w:w="411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ение</w:t>
            </w:r>
          </w:p>
        </w:tc>
      </w:tr>
      <w:tr>
        <w:trPr>
          <w:trHeight w:val="1050" w:hRule="atLeast"/>
        </w:trPr>
        <w:tc>
          <w:tcPr>
            <w:tcW w:w="27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меня эта фраза является ключом к пониманию…</w:t>
            </w:r>
          </w:p>
        </w:tc>
        <w:tc>
          <w:tcPr>
            <w:tcW w:w="2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-первых</w:t>
            </w:r>
          </w:p>
          <w:p>
            <w:pPr>
              <w:pStyle w:val="Normal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-вторых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-третьих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ким образом</w:t>
            </w:r>
          </w:p>
        </w:tc>
      </w:tr>
      <w:tr>
        <w:trPr>
          <w:trHeight w:val="1155" w:hRule="atLeast"/>
        </w:trPr>
        <w:tc>
          <w:tcPr>
            <w:tcW w:w="27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Выбор данной темы продиктован следующими соображениями</w:t>
            </w:r>
          </w:p>
        </w:tc>
        <w:tc>
          <w:tcPr>
            <w:tcW w:w="2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им несколько подходов…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имер,…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едём общий итог рассуждению…</w:t>
            </w:r>
          </w:p>
        </w:tc>
      </w:tr>
      <w:tr>
        <w:trPr>
          <w:trHeight w:val="1155" w:hRule="atLeast"/>
        </w:trPr>
        <w:tc>
          <w:tcPr>
            <w:tcW w:w="27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азительный простор для мысли открывает это короткое высказывание</w:t>
            </w:r>
          </w:p>
        </w:tc>
        <w:tc>
          <w:tcPr>
            <w:tcW w:w="2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ллюстрируем это положение следующим примером…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ак,…</w:t>
            </w:r>
          </w:p>
        </w:tc>
      </w:tr>
      <w:tr>
        <w:trPr>
          <w:trHeight w:val="1050" w:hRule="atLeast"/>
        </w:trPr>
        <w:tc>
          <w:tcPr>
            <w:tcW w:w="274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огда не думал, что меня заденет за живое идея о том, что…</w:t>
            </w:r>
          </w:p>
        </w:tc>
        <w:tc>
          <w:tcPr>
            <w:tcW w:w="281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полемического эссе:</w:t>
            </w:r>
          </w:p>
          <w:p>
            <w:pPr>
              <w:pStyle w:val="Normal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одной стороны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другой стороны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енно поэтому я не могу согласиться с автором высказывания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ПС–формула</w:t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(для выдвижения аргументов в основной части эссе)</w:t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0" w:firstLine="709"/>
        <w:rPr/>
      </w:pPr>
      <w:r>
        <w:rPr>
          <w:bCs/>
          <w:sz w:val="28"/>
          <w:szCs w:val="28"/>
        </w:rPr>
        <w:t>П – положение (утверждение) – Я считаю, что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 – объяснение – Потому что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 – пример, иллюстрация – Например, 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С – Суждение итоговое – Таким образом</w:t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ый балл за полный ответ заслуживает эссе, в которо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  <w:tab w:val="left" w:pos="90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а собственная точка зрения (позиция, отношение)</w:t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 раскрытии проблемы;</w:t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) проблема раскрыта на теоретическом уровне</w:t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вязях и обоснованиях, с корректным использованием </w:t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бществоведческих терминов и понятий в контексте ответа;</w:t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) дана аргументация своего мнения с опорой на факты</w:t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щественной жизни или личный социальный опыт.</w:t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ы работы на уроках по подготовке</w:t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учащихся к написанию эсс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Философская оц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атегориальный анали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сознание проблемы и попытка ее раз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rPr/>
      </w:pPr>
      <w:r>
        <w:rPr>
          <w:bCs/>
          <w:sz w:val="28"/>
          <w:szCs w:val="28"/>
        </w:rPr>
        <w:t>Выявление и сравнение понятий, позиций авторов, точек зрения, м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строение философского предложения или тек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изированные рефлексивные зад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ситуации диалектико-логических противоречий.</w:t>
      </w:r>
    </w:p>
    <w:p>
      <w:pPr>
        <w:pStyle w:val="Normal"/>
        <w:tabs>
          <w:tab w:val="clear" w:pos="708"/>
          <w:tab w:val="left" w:pos="360" w:leader="none"/>
        </w:tabs>
        <w:ind w:firstLine="709"/>
        <w:rPr/>
      </w:pPr>
      <w:r>
        <w:rPr>
          <w:bCs/>
          <w:sz w:val="28"/>
          <w:szCs w:val="28"/>
        </w:rPr>
        <w:t>Активное использование афоризмов, высказываний на каждом уроке, знакомство с жизнеописаниями, основными научными и концептуальными теориями великих мыслителей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эссе по обществознанию</w:t>
      </w:r>
    </w:p>
    <w:p>
      <w:pPr>
        <w:pStyle w:val="Normal"/>
        <w:ind w:firstLine="709"/>
        <w:rPr/>
      </w:pPr>
      <w:r>
        <w:rPr>
          <w:sz w:val="28"/>
          <w:szCs w:val="28"/>
        </w:rPr>
        <w:t>1. Мир на порог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: «тупик истории» или стартовая площадка цивилизации?</w:t>
      </w:r>
    </w:p>
    <w:p>
      <w:pPr>
        <w:pStyle w:val="Normal"/>
        <w:ind w:firstLine="709"/>
        <w:rPr/>
      </w:pPr>
      <w:r>
        <w:rPr>
          <w:sz w:val="28"/>
          <w:szCs w:val="28"/>
        </w:rPr>
        <w:t>2. «Мы – европейцы с поправкой на Византию… Мы византийцы с поправкой на Азию, мы - азиаты с поправкой на тех.революцию» (А. Вознесенский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«Культура строится на добре» (Д.С. Лихачев)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Победа в Великой Отечественной войне: что она значит для России сегодня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Смотря в прошлое - понимаешь настояще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«Всегда в начале – пытливый дух» (М. Блок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«Безграничная открытость будущего и краткость начала: мы только начинаем» (К. Ясперс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 «Настоящий патриот не способен ненавидеть и презирать другие народы» (И.А. Ильин).</w:t>
      </w:r>
    </w:p>
    <w:p>
      <w:pPr>
        <w:pStyle w:val="Normal"/>
        <w:ind w:firstLine="709"/>
        <w:rPr/>
      </w:pPr>
      <w:r>
        <w:rPr>
          <w:sz w:val="28"/>
          <w:szCs w:val="28"/>
        </w:rPr>
        <w:t>9. «Человек не может быть завершённым…. Он должен меняться во времени, подчиняясь все новой судьбе» (К. Ясперс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. «Управляют не из желания господствовать, а по обязанности заботиться» (Блаженный Августин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. «Весь суд находится внутри человека» (И. Кант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. «Я - школяр в этом лучшем из лучших миров» (Омар Хайям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. «Свободу не уподобишь награде или знаку отличия…. Это повинность, изнурительный бег изо всех сил, и притом в одиночку» (А. Камю).</w:t>
      </w:r>
    </w:p>
    <w:p>
      <w:pPr>
        <w:pStyle w:val="Normal"/>
        <w:ind w:firstLine="709"/>
        <w:rPr/>
      </w:pPr>
      <w:r>
        <w:rPr>
          <w:sz w:val="28"/>
          <w:szCs w:val="28"/>
        </w:rPr>
        <w:t>14. «Подлинное искусство есть всегда вольное искусство» (Б.П. Вышеславцев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5. Самоутверждаться за счет другого народа – наиболее легкий, но весьма сомнительный способ для замещения комплекса неполноценности» (В.Е. Максимов).</w:t>
      </w:r>
    </w:p>
    <w:p>
      <w:pPr>
        <w:pStyle w:val="Normal"/>
        <w:ind w:firstLine="709"/>
        <w:rPr/>
      </w:pPr>
      <w:r>
        <w:rPr>
          <w:sz w:val="28"/>
          <w:szCs w:val="28"/>
        </w:rPr>
        <w:t>16. «Природа для нас раб бесправный и безмолвный, но рано или поздно сей раб восстанет… и пойдём мы … скитаться по умершей земле с вопросами до небес, но будет поздно» (Ч. Айтматов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7. «Бизнес подобен езде на велосипеде: либо двигаешься, либо падаешь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8. Глобализация: «Нам не дано предугадать, что наше слово отзовется…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9. «Лишь тот умен, кто понимает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неучен, что мало знает» (Абу Шукур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. «Те знания, что ты постиг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золота дорож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чезнуть злато может вмиг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знание не может» (Саадан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1. «Возникла мысль в уме твоем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дь осторожен с не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сль: что к тебе придет потом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будет ли умней?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2. У кого есть здоровье – у того есть надежд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кого есть надежда – у того есть все (Восточная мудрость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3. Благодаря твоим сомнениям совершенствуется мир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Шри  Ауробиндо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4. Спасая одного человека, спасаешь целый мир (Фраза из фильма        Список Шиндлера»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5. Каково предначертание человека? Быть им (Ежи Лец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се по теме: «Борьба - есть условие жизни: жизнь умирает,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оканчивается борьба» В.Г. Белинск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Что такое борьба? В чем состоит её философская проблематика? На эти вопросы пытались ответить многие мыслители разных эпох. Но у многих из них были разные мнения по этому поводу. Одни считали, что борьба является методом подавления сильными личностями более слабых, то есть они видели в ней негативные стороны общества. Други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оборот, выявляли положительные признаки этого процесса.  Ко вторым относится и В.Г. Белинский, считавший, что борьба помогает развитию и продолжению жизни. В течение существования всего живого на планете происходило взаимодействие между людьми, между людьми и природой, которое нередко заканчивалось конфликтами. Конфликты возникали в основном из-за нехватки чего-либо, что вынуждало людей бороться за лучшие условия существования. Человек, стараясь обезопасить себя, сохранить свою жизнь, конфликтовал не только с себе подобными, но и с окружающей средой. Он адаптировался к этим условиям, вступая в борьбу. Это давало толчок к самосовершенствованию самого человека. Умения и навыки его обогащались в процессе приспособления к изменениям в природе. Постоянная борьба не позволяет обществу стоять на мест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-моему, общество, приспосабливаясь к условиям окружающей среды, движется вперёд. Не сумев к ним приспособиться, оно пытается преодолеть трудности. Таким образом, борьба заставляет существовать человеку в определенных условиях, и, благодаря этому, жизнь продолжа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и для учащихся, помогающие написать эсс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жде чем приступить к написанию эсс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</w:t>
        <w:tab/>
        <w:t>изучите заданный на дом теоретический материа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</w:t>
        <w:tab/>
        <w:t>уясните особенности заявленной темы эсс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</w:t>
        <w:tab/>
        <w:t>продумайте, в чем может заключаться актуальность заявленной те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</w:t>
        <w:tab/>
        <w:t>выделите ключевой тезис и определите свою позицию по отношению к нем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</w:t>
        <w:tab/>
        <w:t>определите, какие теоретические понятия, научные теории, термины помогут вам раскрыть суть тезиса и собственной пози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)</w:t>
        <w:tab/>
        <w:t>составьте тезисный план, сформулируйте возникшие у вас мысли и иде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написании эсс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</w:t>
        <w:tab/>
        <w:t>напишите эссе в черновом варианте, придерживаясь оптимальной структур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</w:t>
        <w:tab/>
        <w:t>проанализируйте содержание написанног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</w:t>
        <w:tab/>
        <w:t>проверьте стиль и грамотность, композиционное построение эссе, логичность и последовательность изложенног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</w:t>
        <w:tab/>
        <w:t>внесите необходимые изменения и напишите окончательный вариан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эс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Элемент структуры % к общему объёму рабо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о (актуализация заявленной темы)</w:t>
        <w:tab/>
        <w:t>20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зи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и аргументированных доказательства (опровержения) тезиса, выражающих ваше личное мнение (вашу позицию) и имеющих в своей основе научный подход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е формулировка тезиса</w:t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60 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вод, содержащий заключительное суждение (умозаключение)</w:t>
        <w:tab/>
        <w:t>20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эс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Эссе должно восприниматься как единое целое, идея должна быть ясной и понят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Эссе не должно содержать ничего лишнего, должно включать только ту информацию. Которая необходима для раскрытия вашей позиции, идеи.</w:t>
      </w:r>
    </w:p>
    <w:p>
      <w:pPr>
        <w:pStyle w:val="Normal"/>
        <w:ind w:firstLine="709"/>
        <w:rPr/>
      </w:pPr>
      <w:r>
        <w:rPr>
          <w:sz w:val="28"/>
          <w:szCs w:val="28"/>
        </w:rPr>
        <w:t>3.</w:t>
        <w:tab/>
        <w:t>Эссе должно иметь грамотное композиционное построение, быть логичным, чётким по структур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</w:t>
        <w:tab/>
        <w:t>Каждый абзац эссе должен содержать только одну основную мысл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</w:t>
        <w:tab/>
        <w:t>Эссе должно показывать, что его автор знает и осмысленно использует теоретические понятия, термины, обобщения, мировоззренческие идеи.</w:t>
      </w:r>
    </w:p>
    <w:p>
      <w:pPr>
        <w:pStyle w:val="Normal"/>
        <w:ind w:firstLine="709"/>
        <w:rPr/>
      </w:pPr>
      <w:r>
        <w:rPr>
          <w:sz w:val="28"/>
          <w:szCs w:val="28"/>
        </w:rPr>
        <w:t>6.</w:t>
        <w:tab/>
        <w:t>Эссе должно содержать убедительную аргументацию заявленной по проблеме пози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то такое эс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ово «эссе» пришло в русский язык из французского и исторически восходит к латинскому - «взвешивание». Французское essai можно буквально перевести словами опыт, проба, попытка, набросок, очер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 же такое эссе? Вот какие определения предлагают толковые словари и энциклопед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В «Толковом словаре иноязычных слов» Л. П. Крысина читаем: «Эссе, очерк, трактующий какие-нибудь проблемы не в систематическом научном виде, а в свободной форме»</w:t>
      </w:r>
    </w:p>
    <w:p>
      <w:pPr>
        <w:pStyle w:val="Normal"/>
        <w:ind w:firstLine="709"/>
        <w:rPr/>
      </w:pPr>
      <w:r>
        <w:rPr>
          <w:sz w:val="28"/>
          <w:szCs w:val="28"/>
        </w:rPr>
        <w:t>«Большой энциклопедический словарь» даёт более развёрнутое определение: «Эссе, жанр философской, литературно-критической, историко-биографической, публицистической прозы, сочетающей подчёркнуто индивидуальную позицию автора с непринуждённым, часто парадоксальным изложением, ориентированным на разговорную речь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раткая литературная энциклопедия» уточняет: «Эссе, прозаическое сочинение небольшого объёма и свободной композиции, трактующее частную тему и представляющее попытку передать индивидуальные впечатления и соображения, так или иначе с нею связанные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перь можно представить относительно полный перечень признаков текста, относящегося к жанру эсс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Наличие конкретной темы или вопро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Личностный характер восприятия проблемы и ее осмыс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</w:t>
        <w:tab/>
        <w:t>Небольшой объ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</w:t>
        <w:tab/>
        <w:t>Свободная композиц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</w:t>
        <w:tab/>
        <w:t>Непринужденность повеств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</w:t>
        <w:tab/>
        <w:t>Парадоксаль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</w:t>
        <w:tab/>
        <w:t>Внутреннее смысловое единств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</w:t>
        <w:tab/>
        <w:t>Открытос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бор те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ссе – это единственное задание, которое является альтернативным: выпускник сам выбирает из шести предложенных тем ту, которая представляется ему наиболее интерес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бор темы эссе – ответственная задача. Выбирая проблему, выпускник должен быть уверен в том, что о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имеет неплохие знания по той базовой науке, к которой эта тема относитьс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ясно понимает смысл высказывания (обратите внимание: не согласен с ним, а понимает, что именно утверждает автор);</w:t>
      </w:r>
    </w:p>
    <w:p>
      <w:pPr>
        <w:pStyle w:val="Normal"/>
        <w:ind w:firstLine="709"/>
        <w:rPr/>
      </w:pPr>
      <w:r>
        <w:rPr>
          <w:sz w:val="28"/>
          <w:szCs w:val="28"/>
        </w:rPr>
        <w:t>3)может выразить своё отношение к нему (согласиться полностью или частично, попытаться опровергнуть его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владеет обществоведческими терминами, которые понадобятся для грамотного, основанного на теоретическом знании обсуждении темы (при этом термины и понятия, которые предстоит употребить, должны относиться непосредственно к теме эссе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сумеет привести примеры из истории, общественной жизни, собственного жизненного опыта в поддержку своей пози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амятка при выборе темы для эс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</w:t>
        <w:tab/>
        <w:t>Познакомься с предложенными темам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</w:t>
        <w:tab/>
        <w:t>Определи, к какой базовой науке относится каждая тем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</w:t>
        <w:tab/>
        <w:t>Определи смысл предложенных высказываний («Что, по моему мнению, хотел сказать автор?»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</w:t>
        <w:tab/>
        <w:t>Осмысли проблему в контексте базовых наук («С какими основными проблемами обществоведческого знания связана данная тема? Что я должен знать, чтобы раскрыть ее?»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</w:t>
        <w:tab/>
        <w:t>Сформулируй свое отношение к высказыванию («Согласен ли я с ним? Или не согласен? Или согласен не во всем? Почему? В чем состоит моя собственная позиция по данному вопросу?»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)</w:t>
        <w:tab/>
        <w:t>Определи обществоведческие термины, понятия и обобщения, которые потребуются тебе для выражения и обоснования позиции на теоретическом уровне («Какие известные мне из курса обществознания понятия и термины я должен использовать? Какие теоретические обобщения я должен учесть?»)</w:t>
      </w:r>
    </w:p>
    <w:p>
      <w:pPr>
        <w:pStyle w:val="Normal"/>
        <w:ind w:firstLine="709"/>
        <w:rPr/>
      </w:pPr>
      <w:r>
        <w:rPr>
          <w:sz w:val="28"/>
          <w:szCs w:val="28"/>
        </w:rPr>
        <w:t>7)</w:t>
        <w:tab/>
        <w:t>Отбери факты, примеры из общественной жизни и личного социального опыта, которые убедительно обосновывают твою позицию («Какими фактами, примерами я могу подтвердить своё мнение? Убедительны ли они?»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инать эссе целесообразно с ясного и чёткого определения личной позиции: «Я согласен с данным мнением», «Я не могу присоединиться к этому утверждению», «В данном высказывании есть то, с чем я согласен, и то, что кажется мне спорным» и д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же в следующем предложении уместно сформулировать понимание высказывания, ставшего темой эссе. Не стоит дословно повторять утверждение, ставшее темой эссе. Важно сформулировать его основную мысль, чтобы стал очевиден контекст, который определяет ее содержание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ая часть эссе представляет собой относительно развёрнутое изложение собственного мнения в отношении поставленной проблемы. Каждый тезис необходимо аргументировано обосновать, используя факты и примеры из общественной жизни и личного социального опы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аключительном предложении (абзаце) подводятся итоги работы. Иногда бывает уместно перечислить вопросы, которые связаны с темой, но остались нераскрытыми, или указать на аспекты и связи, в которых рассмотренная проблема приобретает новое измер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53:00Z</dcterms:created>
  <dc:creator>www.PHILka.RU</dc:creator>
  <dc:description/>
  <cp:keywords/>
  <dc:language>en-US</dc:language>
  <cp:lastModifiedBy>User</cp:lastModifiedBy>
  <dcterms:modified xsi:type="dcterms:W3CDTF">2018-10-30T09:17:00Z</dcterms:modified>
  <cp:revision>6</cp:revision>
  <dc:subject/>
  <dc:title>Как написать эссе по обществоведению</dc:title>
</cp:coreProperties>
</file>