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iCs/>
          <w:sz w:val="32"/>
          <w:szCs w:val="32"/>
          <w:shd w:fill="FFFFFF" w:val="clear"/>
        </w:rPr>
        <w:t>Муниципальное казенное дошкольное образовательное учреждение "Детский сад "Сказка" г. Сухиничи Сухинич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 индивидуальной и подгрупповой работ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Сухиничи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бота по коррекции  звукопроизношения  начинается с середины сентября, после завершения обсле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я индивидуально-подгрупповая  коррекционная работа  делится условно  на несколько этапов.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24"/>
        </w:rPr>
      </w:pPr>
      <w:r>
        <w:rPr>
          <w:b/>
          <w:sz w:val="24"/>
        </w:rPr>
        <w:t>Подготовительный</w:t>
      </w:r>
    </w:p>
    <w:p>
      <w:pPr>
        <w:pStyle w:val="Normal"/>
        <w:jc w:val="both"/>
        <w:rPr/>
      </w:pPr>
      <w:r>
        <w:rPr>
          <w:b/>
          <w:sz w:val="24"/>
        </w:rPr>
        <w:t xml:space="preserve">Задачи – </w:t>
      </w:r>
      <w:r>
        <w:rPr>
          <w:sz w:val="24"/>
        </w:rPr>
        <w:t>тщательная  и всесторонняя подготовка ребенка к длительной и кропотливой работе, а 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вызвать интерес к логопедическим занятиям, даже потребность в ни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развитие слухового внимания, памяти, фонематического восприятия в играх  и специальных упражнения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формирование и развитие артикуляционной моторики до уровня  минимальной достаточности  для постановки  зву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в процессе  систематических  тренировок овладение комплексом  пальчиковой гимнасти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укрепление физического здоровья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Формирование произносительных  умений и навы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устранение дефектного звукопроизнош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развитие умений и навыков дифференцировать  звуки, сходные  артикуляционно и акустичес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формирование практических  умений и навыков  пользования исправленной (фонетически  чистой, лексически развитой, грамматически  правильной) речью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иды коррекционной работы  на данном этапе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u w:val="single"/>
        </w:rPr>
        <w:t>1.Постановка звуков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2.Автоматизация каждого исправленного звука в слогах  </w:t>
      </w:r>
      <w:r>
        <w:rPr>
          <w:sz w:val="24"/>
        </w:rPr>
        <w:t>по мере постановки  может проводиться как индивидуально, так и в подгрупп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3.Автоматизация звуков  в слогах  </w:t>
      </w:r>
      <w:r>
        <w:rPr>
          <w:sz w:val="24"/>
        </w:rPr>
        <w:t>проводится по  следам  автоматизации  в слогах, в той же последова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овладения произношением  каждого слога он немедленно вводится  и закрепляется  в слогах  с данным  слогом.   Для проведения работы по автоматизации  звуков  в словах  дети  со сходными дефектами объединяются в группы. Вся дальнейшая коррекционная работа проводится в подгруппах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4.Автоматизация звуков в предложениях. </w:t>
      </w:r>
      <w:r>
        <w:rPr>
          <w:sz w:val="24"/>
        </w:rPr>
        <w:t>Каждое отработанное в произношении  слово  немедленно  включается в отдельные  предложения, затем  в небольшие рассказы, подбираются потешки, чистоговорки, стишки с данным  словом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5.Дифференциация звуков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6.Автоматизация  звуков в спонтанной речи </w:t>
      </w:r>
      <w:r>
        <w:rPr>
          <w:sz w:val="24"/>
        </w:rPr>
        <w:t xml:space="preserve"> (в диалогической речи, в играх, развлечениях, режимных  моментах, экскурсиях, труде…)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Совершенствование фонематического восприятия и навыков звукового анализа и синтеза параллельно  с  коррекцией  звукопроизношения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Систематические упражнения на развитие внимания, памяти, мышления на отработанном  в произношении  материале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Развитие связной выразительной речи  на базе правильно  произносимых звук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лексические и грамматические упражнени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нормализация  просодической стороны реч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обучение рассказыванию.</w:t>
      </w:r>
    </w:p>
    <w:p>
      <w:pPr>
        <w:pStyle w:val="Normal"/>
        <w:ind w:left="284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 – тематическое планирование индивидуальной и подгрупповой работы.</w:t>
      </w:r>
    </w:p>
    <w:p>
      <w:pPr>
        <w:pStyle w:val="Normal"/>
        <w:jc w:val="center"/>
        <w:rPr/>
      </w:pPr>
      <w:r>
        <w:rPr/>
        <w:t>Свистящая и шипящая группа звуков [ С], [ С' ], [ З ], [ З' ],  [ Ш], [ Ж ], африкат [ Ц ]</w:t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5760"/>
        <w:gridCol w:w="37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апы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авление коррекционно-речевой рабо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рабо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рудование и материал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речевого слуха, зрительного, слухового внимания и памя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зрительного внимания и памят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, направленные на развитие зрительного внимания и памяти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«Делай так»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«Что изменилось?»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«Чего не стало?»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«Составление целого предмета из частей»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«Найди фигуру по подобию»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« Кто больше запомнит или увидит»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ные картинки; игрушки; дидактические игры; презентации; компьютерная техника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слухового внимания и памят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, направленные на развитие слухового внимание и памяти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Угадай, чей голос»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Улиточка»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Улови шепот»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Жмурки с голосом»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Где позвонили?»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Скажи, что звучит»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Лягушка»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чащие игрушки; презентации; компьютерная техника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речевого слух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, направленные на развитие речевого слуха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«Запомни и воспроизведи»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«Поймай звук, слог»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«Эхо»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«Отстукай ритмический рисунок»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чевой материал (слоги, звуки); презентации;  компьютерная техн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витие мелкой моторики ру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мелких движений кистей рук и пальце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Упражнения «Рыбка», «Бинокль», « Очки», «Флажок», «Веер» (для пальцев); проба «ребро – кулак - ладонь»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Вычерчивание фигур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Обведение шаблонов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Вырезание ножницами различных фигур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Разбирание по сортам семян, мозаик – по цвету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</w:rPr>
              <w:t>«Волшебный мешочек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Лепка, штриховка, рисование по контуру, пунктиру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Комплекс упражнений с массажными мячиками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Самомассаж ручной моторики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пражнения с аппликатором «Кузнецов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афареты; шаблоны; раскраски; ножницы; семена; мозаика; пластилин; «Волшебный чемоданчик»; цветные карандаши; массажные мячики; прищепки бельевые; картотека упражнений самомассаж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витие артикуляционного аппар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подвижности артикуляционного аппар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Упражнения, направленные на развитие подвижности губ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Оскал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Хоботок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Хоботок» с последующим «оскалом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Трубочка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Бегемотики открыли ротики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Рупор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Лягушка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Зайчик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Окошко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Кружок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Кучер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Раздельное поднимание верхней губы и опускание нижней губ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Удерживание бумажных трубочек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Комбинированные упражнения под сч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пражнения, направленные на развитие подвижности мышц языка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Пошлёпать язычок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Покусать язычок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Чашечк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Иголочка», («Жало»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Лопатк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Любопытный язычок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Вкусное варенье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Часика», («Маятник»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Качел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Почистим зубк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Орешки»,(«Конфетка»),(«Забей гол»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Парус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Маляр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Кошка сердится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Фокус», («Снегопад»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Лошадк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Останови лошадку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Дятел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Барабанщик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Индюшат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Катушк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Гармошк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Забей мяч в ворот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Горк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Ветерок дует с горк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Ступеньк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Жуем блинчик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Грибок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Пароход»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тенное зеркало; индивидуальные зеркала; марлевые  салфетки; бумажные трубоч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люстрации; презентации; компьютерная техника.</w:t>
            </w:r>
          </w:p>
        </w:tc>
      </w:tr>
      <w:tr>
        <w:trPr>
          <w:trHeight w:val="99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витие высших психических процесс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вним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 и задания, способствующие развитию внима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«Лабиринты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«Построй дорожку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«Быстрее нарисуй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Назови предмет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«Кто больше увидит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«Составь картинку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«Сравни картинк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«Найди одинаковые предметы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«Найди пару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«Угадай - ка»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ные картинки; сюжетны картинки; лабиринты, цветные карандаши; счетные палочки; дидактические игры; презентации; компьютерная техника.</w:t>
            </w:r>
          </w:p>
        </w:tc>
      </w:tr>
      <w:tr>
        <w:trPr>
          <w:trHeight w:val="7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памя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 и задания, способствующие развитию памяти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«Что изменилось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«Чего не хватает»; «Выучи стихотворение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«Волшебный экран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«Запомни как можно больше предметов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«Запомни и покажи, запомни и назови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«Найди, кто спряталс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.   «Что не правильно» и др.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мыш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 и задания, способствующие развитию логического мышления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«Найди сходство и различия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«Назови предмет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«Составь картинку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«Почини сапожки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«Помоги вышить коврик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«Подбери заплатку к платочку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«Собери бусы и гирлянды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«Что сначала, что потом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«Найди недостающий предмет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Какой из четырех предметов лишний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Найди и обведи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оследовательность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«Найди недостающую деталь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«Отгадай загадку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 xml:space="preserve">«Исправь Незнайкины картинки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6. «О чем говорится» и др.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воображ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 и задания, способствующие развитию воображе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 «Раскрась картинку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 «На что похож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 «Подбери узор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 «Обла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. «Волшебный чемоданчи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6. «Сказочные истории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. «Что я видел, не скажу, а покажу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8. «Придумай и расскажи, придумай и дорисуй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. «Придумай сказку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. «Что стоит у нас в квартире»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тановка и коррекция зву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омство с артикуляцией зву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Показ артикуляции перед зеркалом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Показ профиля данного звук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Показ положения языка кистью рук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Наглядная демонстрация вибрации язык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Закрепление артикуляционных упражнений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 xml:space="preserve">Работа с профилями гласных звуков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кало настенное; зеркала настольные; профили звуков; шпатели; игровой материа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упражнения для звука [ С], [ С' ], [ З ], [ З' 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упражнения для дизартриков (дополнительно)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Работа над вспомогательными звуками: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  <w:tab w:val="left" w:pos="1152" w:leader="none"/>
              </w:tabs>
              <w:ind w:left="432" w:firstLine="360"/>
              <w:rPr>
                <w:sz w:val="24"/>
              </w:rPr>
            </w:pPr>
            <w:r>
              <w:rPr>
                <w:sz w:val="24"/>
              </w:rPr>
              <w:t>многократные удары кончика языка у верхних десен (шепотное «т-т-т»);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1152" w:leader="none"/>
              </w:tabs>
              <w:ind w:left="1152" w:hanging="360"/>
              <w:rPr>
                <w:sz w:val="24"/>
              </w:rPr>
            </w:pPr>
            <w:r>
              <w:rPr>
                <w:sz w:val="24"/>
              </w:rPr>
              <w:t>присоединение голоса («д-д-д»);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1152" w:leader="none"/>
              </w:tabs>
              <w:ind w:left="1152" w:hanging="360"/>
              <w:rPr>
                <w:sz w:val="24"/>
              </w:rPr>
            </w:pPr>
            <w:r>
              <w:rPr>
                <w:sz w:val="24"/>
              </w:rPr>
              <w:t xml:space="preserve">выполнение сильного задувания, вызывающего дрожания кончика языка («тс-с-с-ссс»)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Механическая помощь при постановке звука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Удерживание кончика языка у нижних резцов шпателем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Образование холодной струи воздуха ( упражнение «Ледяная горка»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Игры и упражнения, направленные на развитие артикуляционной моторики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«Прятки»; «Хомяк»; «Кружок»; Чередование «Толстячки - Худышки»; «Шарики»; «Самовар»; «Шлепаем губами по языку»; «Покусаем язык»; «кусаем боковые края языка»; «Почисти зубки»; «Загоним мяч в ворота»; «Лопаточка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Работа над силой выдоха: «Фокус», «Останови лошадку», «Загнать мяч в ворота», «Листопад», «Кто сильнее будет дуть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Имитационные игры.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ски бумаги;, карандаши; пробирки; соломинки разных размеров; воздушные шарики; иллюстрации к материалу; презентации; компьютерная техн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опедические зонды, вата, спир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икуляционные профили; иллюстрации артикуляционных упражнений; презентации, компьютерная техника.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12" w:leader="none"/>
              </w:tabs>
              <w:ind w:left="612" w:hanging="468"/>
              <w:rPr>
                <w:sz w:val="24"/>
              </w:rPr>
            </w:pPr>
            <w:r>
              <w:rPr>
                <w:sz w:val="24"/>
              </w:rPr>
              <w:t>Игра в «Ути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12" w:leader="none"/>
              </w:tabs>
              <w:ind w:left="612" w:hanging="468"/>
              <w:rPr>
                <w:sz w:val="24"/>
              </w:rPr>
            </w:pPr>
            <w:r>
              <w:rPr>
                <w:sz w:val="24"/>
              </w:rPr>
              <w:t>массаж языка в случае бокового произнош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упражнения для звука [Ш], [Ж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Первый способ: от «Чашечки»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Второй способ: постановка звука [Ш] от звука [Р]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Третий способ: механическая помощь при постановке звука: прижатие зондом широкого языка к верхним деснам от [С]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Упражнения, направленные на развитие артикуляционной моторик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Улыбка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Дуем на лопаточку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Горка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Ветерок дует с горки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Мостик построим – мостик разрушим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Чистим нижние зубы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Катушка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Жуем блинчик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Чашечка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Вкусное варенье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Ступеньки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Фокус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Не разбей чашечку».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опедические зонды, вата, спир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икуляционные профили; иллюстрации артикуляционных упражнений; презентации, компьютерная техн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ррекция зву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Точностью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Чистотой (без вспомогательных движений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Плавностью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Силой (с напряжением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Темпом (от замедленного к быстрому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Достижением устойчивости полученного результа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, направленные на развитие физиологического и речевого голоса и дыхания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Фокусник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Листопад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Холодный ветерок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Погаси свечу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Саночки спустились с горки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Ветерок качает листок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Погреем ручки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Футбол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Султанчики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Ветер шумит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Слоненок пьет водичку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Надуй шарик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Самолетики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Парашютист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Лошадки фыркают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Останови лошадку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Спутник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Сделай в стакане бурю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Сдуй снежинку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Ураган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Пароход гудит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Ветер гудит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«Кто сильнее будет дут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льтимедийные презента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танчики, ватные шарики, надувные шарики, оборудование для дыхательной гимнастики (листочки, самолетики, парашютисты, свечи, снежинки), стакан с водой, одноразовые трубоч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дактические пособ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льтимедийные презентации, компьютерная техн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иальные упражнения для дизартриков (дополнительно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Работа над голосом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864" w:leader="none"/>
              </w:tabs>
              <w:ind w:left="1044" w:hanging="540"/>
              <w:rPr>
                <w:sz w:val="24"/>
              </w:rPr>
            </w:pPr>
            <w:r>
              <w:rPr>
                <w:sz w:val="24"/>
              </w:rPr>
              <w:t>Вдох и выдох через рот с последующим прибавлением голоса;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864" w:leader="none"/>
              </w:tabs>
              <w:ind w:left="1044" w:hanging="540"/>
              <w:rPr>
                <w:sz w:val="24"/>
              </w:rPr>
            </w:pPr>
            <w:r>
              <w:rPr>
                <w:sz w:val="24"/>
              </w:rPr>
              <w:t>Произнесение гласных и их сочетаний с изменением силы и высоты голос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Работа над дыхание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4" w:leader="none"/>
              </w:tabs>
              <w:ind w:left="1159" w:hanging="655"/>
              <w:rPr>
                <w:sz w:val="24"/>
              </w:rPr>
            </w:pPr>
            <w:r>
              <w:rPr>
                <w:sz w:val="24"/>
              </w:rPr>
              <w:t>Выработка плавного длительного выдох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4" w:leader="none"/>
              </w:tabs>
              <w:ind w:left="1159" w:hanging="655"/>
              <w:rPr>
                <w:sz w:val="24"/>
              </w:rPr>
            </w:pPr>
            <w:r>
              <w:rPr>
                <w:sz w:val="24"/>
              </w:rPr>
              <w:t>Работа над силой выдох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4" w:leader="none"/>
              </w:tabs>
              <w:ind w:left="1159" w:hanging="655"/>
              <w:rPr>
                <w:sz w:val="24"/>
              </w:rPr>
            </w:pPr>
            <w:r>
              <w:rPr>
                <w:sz w:val="24"/>
              </w:rPr>
              <w:t>Различение теплой – холодной воздушной стру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зация поставленного звука в р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над звуком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24" w:leader="none"/>
              </w:tabs>
              <w:ind w:left="504" w:hanging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вук в слоге: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684" w:leader="none"/>
              </w:tabs>
              <w:ind w:left="684" w:hanging="360"/>
              <w:rPr>
                <w:sz w:val="24"/>
              </w:rPr>
            </w:pPr>
            <w:r>
              <w:rPr>
                <w:sz w:val="24"/>
              </w:rPr>
              <w:t>открытом;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684" w:leader="none"/>
              </w:tabs>
              <w:ind w:left="684" w:hanging="360"/>
              <w:rPr>
                <w:sz w:val="24"/>
              </w:rPr>
            </w:pPr>
            <w:r>
              <w:rPr>
                <w:sz w:val="24"/>
              </w:rPr>
              <w:t>закрытом;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684" w:leader="none"/>
              </w:tabs>
              <w:ind w:left="684" w:hanging="360"/>
              <w:rPr>
                <w:sz w:val="24"/>
              </w:rPr>
            </w:pPr>
            <w:r>
              <w:rPr>
                <w:sz w:val="24"/>
              </w:rPr>
              <w:t>в звукосочетаниях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вук в сл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8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в начал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8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в середин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8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в конц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8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в сочетаниях с гласным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04" w:leader="none"/>
              </w:tabs>
              <w:ind w:left="720" w:hanging="576"/>
              <w:rPr>
                <w:sz w:val="24"/>
              </w:rPr>
            </w:pPr>
            <w:r>
              <w:rPr>
                <w:sz w:val="24"/>
              </w:rPr>
              <w:t>Звук в предложени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04" w:leader="none"/>
              </w:tabs>
              <w:ind w:left="720" w:hanging="576"/>
              <w:rPr>
                <w:sz w:val="24"/>
              </w:rPr>
            </w:pPr>
            <w:r>
              <w:rPr>
                <w:sz w:val="24"/>
              </w:rPr>
              <w:t>Звук в тексте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04" w:leader="none"/>
              </w:tabs>
              <w:ind w:left="720" w:hanging="576"/>
              <w:rPr>
                <w:sz w:val="24"/>
              </w:rPr>
            </w:pPr>
            <w:r>
              <w:rPr>
                <w:sz w:val="24"/>
              </w:rPr>
              <w:t>Пословицы, поговорки, стих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04" w:leader="none"/>
              </w:tabs>
              <w:ind w:left="720" w:hanging="576"/>
              <w:rPr>
                <w:sz w:val="24"/>
              </w:rPr>
            </w:pPr>
            <w:r>
              <w:rPr>
                <w:sz w:val="24"/>
              </w:rPr>
              <w:t xml:space="preserve">Скороговорки, чистоговорки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Произнесение слов, слогов и предложений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Работа с таблицами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Работа за компьютером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Работа с презентациями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Работа с игровым материалом, картинками, электронным игровым материалом.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Чтение текстов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Пересказ текста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Составление рассказа по сюжетной картинке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Составление рассказа по серии картинок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Составление  рассказа по опорным словам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Составление рассказа на заданную тему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Работа с деформированным текстом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Заучивание и проговаривание пословиц, чистоговорок, поговорок, стихов и скороговорок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говые таблицы; игрушки; игры; предметные картинки; сюжетные картинки; картинки с загадками, скороговорками; презентации; компьютерные игры; компьютерная техн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фонематических процес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Развитие фонематического восприят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 и задания, способствующие развитию фонематического восприятия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Поймай звук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Поймай слог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Какой слог лишний?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Сколько звуков в слоге?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Назови первый звук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Разбросай» звуки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Найди картинку в названиях, которых есть звук, (слог)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Подружи» звуки, (слоги)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Подскажи конец слова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Дополни слово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Какие звуки есть в слове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Пригласи» звук (слог)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 Подскажи недостающий звук, (слог)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Какого звука (слога) не хватает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Выделение звука (слога) из ряд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ные картинки; сигнальные карточки; дидактические игры; презентации; компьютерная техника.</w:t>
            </w:r>
          </w:p>
        </w:tc>
      </w:tr>
      <w:tr>
        <w:trPr>
          <w:trHeight w:val="31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Формирование фонематического анали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Определить первый звук в слоге, слов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Определить последний звук в слов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Назвать все входящие в слово зву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Определить количество звуков, слогов, сло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Назвать звуки по поряд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Назвать, звук, который стоит перед данным и после него.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чи; кружки; «светофорчики»; конверты с кружками; предметные картинки.</w:t>
            </w:r>
          </w:p>
        </w:tc>
      </w:tr>
      <w:tr>
        <w:trPr>
          <w:trHeight w:val="193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ормирование фонематического синтеза.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Составить из названных звуков слог, слово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Игра с мячом «Доскажи словечко»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Составь из букв разрезной азбуки слово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Игра «Умный телефон»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«Угадай слово»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«Назови слово»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«Эхо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борное магнитное полотно; коробка с разрезными буквами; слога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Развитие фонематических представлений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4" w:hanging="324"/>
              <w:rPr>
                <w:sz w:val="24"/>
              </w:rPr>
            </w:pPr>
            <w:r>
              <w:rPr>
                <w:sz w:val="24"/>
              </w:rPr>
              <w:t>1.  Подобрать слово на заданный звук, слог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Придумать слово по количеству звуков, слог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Подобрать картинки на заданный зву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Преобразовать слова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044" w:hanging="360"/>
              <w:rPr>
                <w:sz w:val="24"/>
              </w:rPr>
            </w:pPr>
            <w:r>
              <w:rPr>
                <w:sz w:val="24"/>
              </w:rPr>
              <w:t>Добавить начальный или конечный звук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044" w:hanging="360"/>
              <w:rPr>
                <w:sz w:val="24"/>
              </w:rPr>
            </w:pPr>
            <w:r>
              <w:rPr>
                <w:sz w:val="24"/>
              </w:rPr>
              <w:t>Изменить гласный или согласный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044" w:hanging="360"/>
              <w:rPr>
                <w:sz w:val="24"/>
              </w:rPr>
            </w:pPr>
            <w:r>
              <w:rPr>
                <w:sz w:val="24"/>
              </w:rPr>
              <w:t>Назвать слово, в котором звуки расположены в обратном порядке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044" w:hanging="360"/>
              <w:rPr>
                <w:sz w:val="24"/>
              </w:rPr>
            </w:pPr>
            <w:r>
              <w:rPr>
                <w:sz w:val="24"/>
              </w:rPr>
              <w:t>Работать с использованием схем (вписывать буквы в кружки)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044" w:hanging="360"/>
              <w:rPr>
                <w:sz w:val="24"/>
              </w:rPr>
            </w:pPr>
            <w:r>
              <w:rPr>
                <w:sz w:val="24"/>
              </w:rPr>
              <w:t>Разгадывать ребусы, шарад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ртинный материал для автоматизации поставленных звуков; альбом для закрепления поставленных звуков; логопедическое лото на автоматизацию и дифференциацию звуков; папки с речевым материалом для автоматизации и дифференциации поставленных звуков; презентации; компьютерная техника.</w:t>
            </w:r>
          </w:p>
        </w:tc>
      </w:tr>
      <w:tr>
        <w:trPr>
          <w:trHeight w:val="432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фференциация смешиваемых звуко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Пересказ различных текст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Составление рассказов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044" w:leader="none"/>
              </w:tabs>
              <w:ind w:left="1800" w:hanging="756"/>
              <w:rPr>
                <w:sz w:val="24"/>
              </w:rPr>
            </w:pPr>
            <w:r>
              <w:rPr>
                <w:sz w:val="24"/>
              </w:rPr>
              <w:t>По опорным словам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044" w:leader="none"/>
              </w:tabs>
              <w:ind w:left="1800" w:hanging="756"/>
              <w:rPr>
                <w:sz w:val="24"/>
              </w:rPr>
            </w:pPr>
            <w:r>
              <w:rPr>
                <w:sz w:val="24"/>
              </w:rPr>
              <w:t>По сюжетным картинкам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044" w:leader="none"/>
              </w:tabs>
              <w:ind w:left="1800" w:hanging="756"/>
              <w:rPr>
                <w:sz w:val="24"/>
              </w:rPr>
            </w:pPr>
            <w:r>
              <w:rPr>
                <w:sz w:val="24"/>
              </w:rPr>
              <w:t>На заданную тему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044" w:leader="none"/>
              </w:tabs>
              <w:ind w:left="1800" w:hanging="756"/>
              <w:rPr>
                <w:sz w:val="24"/>
              </w:rPr>
            </w:pPr>
            <w:r>
              <w:rPr>
                <w:sz w:val="24"/>
              </w:rPr>
              <w:t>Придумывания части рассказа</w:t>
            </w:r>
          </w:p>
          <w:p>
            <w:pPr>
              <w:pStyle w:val="Normal"/>
              <w:numPr>
                <w:ilvl w:val="0"/>
                <w:numId w:val="8"/>
              </w:numPr>
              <w:ind w:left="1080" w:hanging="396"/>
              <w:rPr>
                <w:sz w:val="24"/>
              </w:rPr>
            </w:pPr>
            <w:r>
              <w:rPr>
                <w:sz w:val="24"/>
              </w:rPr>
              <w:t>Инсценирование сказок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Работа со сказками – фильмами.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ушки; сюжетные картинки для детей дошкольного возраста; картинки по развитию речи; настольный театр; магнитофон; презентации; компьютерная техника; сборники по исправлению недостатков произнош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зация и дифференциация звука в самостоятельной речи. Закрепление звука в речи. Работа на следующим звук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4"/>
              </w:rPr>
            </w:pPr>
            <w:r>
              <w:rPr>
                <w:sz w:val="24"/>
              </w:rPr>
              <w:t>Продолжение работы над чистотой и легкостью произнош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24" w:hanging="324"/>
              <w:rPr/>
            </w:pPr>
            <w:r>
              <w:rPr>
                <w:sz w:val="24"/>
              </w:rPr>
              <w:t>Введение звука в  самостоятельную речь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Герасимова А., Жукова О., Кузнецова В. Уникальная методика развития дошкольника. – СП., 2002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Соколенко Н.И. Посмотри и назови. Т. 2. – СПб., 1997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Крылова Т. Учимся говорить правильно. – М., 2003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Лопухина И. Логопедия / Речь, ритм, движение. – СПб., 1997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Буденая Т.В., Логопедическая гимнастика. – СПБ., 2001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Пожеленко В.А. Волшебный мир звуков и слов. – М., 1999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Гадасина Л.Я., Ивановская О.Г. Воспитание звуком. – СПб., 2003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/>
            </w:pPr>
            <w:r>
              <w:rPr>
                <w:sz w:val="24"/>
              </w:rPr>
              <w:t>Сухин И.Г. Веселые скороговорки для непослушных звуков. – Ярославль, 2004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алендарно – тематическое планирование индивидуальной и подгрупповой рабо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норная группа звуков ( [р], [р'], [л],[л']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5760"/>
        <w:gridCol w:w="386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апы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авление коррекционно-речевой рабо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рабо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рудование и материал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витие речевого слуха, зрительного, слухового внимания и памя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зрительного внимания и памят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, направленные на развитие зрительного внимания и памяти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«Делай так»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«Что изменилось?»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«Чего не стало?»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«Составление целого предмета из частей»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«Найди фигуру по подобию»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« Кто больше запомнит или увидит»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ные картинки; игрушки; дидактические игры; презентации; компьютерная техника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слухового внимания и памят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, направленные на развитие слухового внимание и памяти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Угадай, чей голос»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Улиточка»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Улови шепот»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Жмурки с голосом»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Где позвонили?»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Скажи, что звучит»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«Лягушка»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чащие игрушки; презентации; компьютерная техника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речевого слух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, направленные на развитие речевого слуха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«Запомни и воспроизведи»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«Поймай звук, слог»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«Эхо»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«Отстукай ритмический рисунок»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чевой материал (слоги, звуки); презентации;  компьютерная техн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витие мелкой моторики ру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мелких движений кистей рук и пальце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Упражнения «Рыбка», «Бинокль», « Очки», «Флажок», «Веер» (для пальцев); проба «ребро – кулак - ладонь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ычерчивание фигу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ведение шаблон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ырезание ножницами различных фигу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Разбирание по сортам семян, мозаик – по цвету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Волшебный чемоданчик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Лепка, штриховка, рисование по контуру, пунктиру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Комплекс упражнений с массажными мячикам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Самомассаж ручной моторик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Упражнения с аппликатором «Кузнецова»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фареты; шаблоны; раскраски; ножницы; семена; мозаика; пластилин; «Волшебный чемоданчик»; цветные карандаши; массажные мячики; прищепки бельевые; ипликатор «Кузнецова»; картотека упражнений самомассаж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витие артикуляционного аппар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подвижности артикуляционного аппар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Упражнения, направленные на развитие подвижности губ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Оскал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Хоботок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Хоботок» с последующим «оскалом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Трубочка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Бегемотики открыли ротики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Рупор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Лягушка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Зайчик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Окошко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Кружок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«Кучер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Раздельное поднимание верхней губы и опускание нижней губ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Удерживание бумажных трубочек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Комбинированные упражнения под сч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пражнения, направленные на развитие подвижности мышц языка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Пошлёпать язычок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Покусать язычок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Чашечк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Иголочка», («Жало»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Лопатк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Любопытный язычок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Вкусное варенье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Часика», («Маятник»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Качел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Почистим зубк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Орешки»,(«Конфетка»),(«Забей гол»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Парус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Маляр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Кошка сердится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Фокус», («Снегопад»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Лошадк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Останови лошадку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Дятел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Барабанщик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Индюшат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Катушк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Гармошк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Забей мяч в ворот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Горка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Ветерок дует с горк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Ступеньк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Жуем блинчик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Грибок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«Пароход»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тенное зеркало; индивидуальные зеркала; марлевые  салфетки; бумажные трубоч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люстрации; презентации; компьютерная техника.</w:t>
            </w:r>
          </w:p>
        </w:tc>
      </w:tr>
      <w:tr>
        <w:trPr>
          <w:trHeight w:val="99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витие высших психических процесс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вним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 и задания, способствующие развитию внимания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Лабиринты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Построй дорожк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Быстрее нарисуй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Назови предмет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Кто больше увидит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Составь картинк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Сравни картинки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Найди одинаковые предметы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«Найди пару»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Угадай - ка»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ные картинки; сюжетны картинки; лабиринты, цветные карандаши; счетные палочки; дидактические игры и упражнения; презентации; компьютерная техника.</w:t>
            </w:r>
          </w:p>
        </w:tc>
      </w:tr>
      <w:tr>
        <w:trPr>
          <w:trHeight w:val="7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памя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 и задания, способствующие развитию памяти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Что изменилось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Чего не хватает»; «Выучи стихотворение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Волшебный экран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Запомни как можно больше предметов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Запомни и покажи, запомни и назови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Найди, кто спряталс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Что не правильно» и др.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мыш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 и задания, способствующие развитию логического мышления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Найди сходство и различ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Назови предмет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Составь картинк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Почини сапожки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Помоги вышить коврик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Подбери заплатку к платочк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Собери бусы и гирлянды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Что сначала, что потом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Найди недостающий предмет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Какой из четырех предметов лишний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Найди и обведи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Последовательность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Найди недостающую деталь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Отгадай загадк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«Исправь Незнайкины картинки»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О чем говорится» и др.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воображ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 и задания, способствующие развитию воображения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Раскрась картинк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«На что похоже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«Подбери узор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«Облака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«Волшебный чемоданчик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 «Сказочные истории»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«Что я видел, не скажу, а покаж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 «Придумай и расскажи, придумай и дорисуй»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«Придумай сказк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«Что стоит у нас в квартире»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тановка и коррекция зву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омство с артикуляцией зву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упражнения для звука [Р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Показ артикуляции перед зеркало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Показ профиля данного звук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Показ положения языка кистью рук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Наглядная демонстрация вибрации язык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Закрепление артикуляционных упражне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бота с профилями гласных звуков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кало настенное; зеркала настольные; профили звуков; шпатели; игровой материа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вспомогательными звуками: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  <w:tab w:val="left" w:pos="1152" w:leader="none"/>
              </w:tabs>
              <w:ind w:left="432" w:firstLine="360"/>
              <w:rPr>
                <w:sz w:val="24"/>
              </w:rPr>
            </w:pPr>
            <w:r>
              <w:rPr>
                <w:sz w:val="24"/>
              </w:rPr>
              <w:t>многократные удары кончика языка у верхних десен (шепотное «т-т-т»);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1152" w:leader="none"/>
              </w:tabs>
              <w:ind w:left="1152" w:hanging="360"/>
              <w:rPr>
                <w:sz w:val="24"/>
              </w:rPr>
            </w:pPr>
            <w:r>
              <w:rPr>
                <w:sz w:val="24"/>
              </w:rPr>
              <w:t>присоединение голоса («д-д-д»);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1152" w:leader="none"/>
              </w:tabs>
              <w:ind w:left="1152" w:hanging="360"/>
              <w:rPr>
                <w:sz w:val="24"/>
              </w:rPr>
            </w:pPr>
            <w:r>
              <w:rPr>
                <w:sz w:val="24"/>
              </w:rPr>
              <w:t xml:space="preserve">выполнение сильного задувания, вызывающего дрожания кончика языка («т-т-т-трррр»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еская помощь при постановке звука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Удерживание кончика языка у верхних десен шпателем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 xml:space="preserve">Вызывание дрожания кончика языка от звуков «зззз», «жжжж», чаще – «дддд» (упражнение «Балалайка»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 и упражнения, направленные на развитие артикуляционной моторики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Упражнения на выработку вибраторных движений кончика языка: «Барабанщик», «Заведи мотор», «Дятел», «Комарик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Работа над силой выдоха: «Фокус», «Останови лошадку», «Загнать мяч в ворота», «Листопад», «Кто сильнее будет дуть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Имитационные игры.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ски бумаги;, карандаши; пробирки; соломинки разных размеров; воздушные шарики; иллюстрации к материалу; презентации; компьютерная техн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опедические зонды, вата, спир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икуляционные профили; иллюстрации артикуляционных упражнений; презентации, компьютерная техника.</w:t>
            </w:r>
          </w:p>
        </w:tc>
      </w:tr>
      <w:tr>
        <w:trPr>
          <w:trHeight w:val="21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упражнения для дизартриков (дополнительно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Игра в «болтушку» или «индюшку»: язык высунуть и на звук [А] болтается между зубам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Фырканье лошадки» - тип кучерского «Р» («тпррр» - задувание и дрожание обеих губ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12" w:leader="none"/>
              </w:tabs>
              <w:ind w:left="612" w:hanging="468"/>
              <w:rPr>
                <w:sz w:val="24"/>
              </w:rPr>
            </w:pPr>
            <w:r>
              <w:rPr>
                <w:sz w:val="24"/>
              </w:rPr>
              <w:t>Растягивание уздечки в случае бокового произноше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упражнения для звука [Л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Первый способ: вызывание межзубного [Л]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«Улыбка»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Прикусывание языка посередине и дутьё на него (язык широкий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Так же, с последующей артикуляцией гласных без участия голо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Второй способ: постановка звука [Л] от вспомогательных звуков [А] или [Ы]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Качели» (для губного [Л]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Качели » с одновременным произнесением « А -  А – ААА» или Ы – Ы – Ы – ЫЫЫ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Третий способ: механическая помощь при постановке звука: прижатие зондом широкого языка к верхним деснам.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Упражнения, направленные на развитие артикуляционной моторик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Улыбка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Чистим верхние зубы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Маляр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Барабанщик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Лошадка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Грибок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Парус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Иголочка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Индюк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«Качели»;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опедические зонды, вата, спир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икуляционные профили; иллюстрации артикуляционных упражнений; презентации, компьютерная техн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ррекция зву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Точностью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Чистотой (без вспомогательных движений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Плавностью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Силой (с напряжением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Темпом (от замедленного к быстрому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Достижением устойчивости полученного результа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, направленные на развитие физиологического и речевого голоса и дыхания: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Фокусник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Листопад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Холодный ветерок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Погаси свечу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Саночки спустились с горки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Ветерок качает листок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Погреем ручки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Футбол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Султанчики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Ветер шумит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Слоненок пьет водичку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Надуй шарик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Самолетики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Парашютист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Лошадки фыркают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Останови лошадку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Спутник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Сделай в стакане бурю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Сдуй снежинку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Ураган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Пароход гудит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Ветер гудит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Кто сильнее будет дуть»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Мультимедийные презентаци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танчики, ватные шарики, надувные шарики, оборудование для дыхательной гимнастики (листочки, самолетики, парашютисты, свечи, снежинки), стакан с водой, одноразовые трубоч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дактические пособ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льтимедийные презентации, компьютерная техн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зация поставленного звука в р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над звуко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вук в слоге: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684" w:leader="none"/>
              </w:tabs>
              <w:ind w:left="684" w:hanging="360"/>
              <w:rPr>
                <w:sz w:val="24"/>
              </w:rPr>
            </w:pPr>
            <w:r>
              <w:rPr>
                <w:sz w:val="24"/>
              </w:rPr>
              <w:t>открытом;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684" w:leader="none"/>
              </w:tabs>
              <w:ind w:left="684" w:hanging="360"/>
              <w:rPr>
                <w:sz w:val="24"/>
              </w:rPr>
            </w:pPr>
            <w:r>
              <w:rPr>
                <w:sz w:val="24"/>
              </w:rPr>
              <w:t>закрытом;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684" w:leader="none"/>
              </w:tabs>
              <w:ind w:left="684" w:hanging="360"/>
              <w:rPr>
                <w:sz w:val="24"/>
              </w:rPr>
            </w:pPr>
            <w:r>
              <w:rPr>
                <w:sz w:val="24"/>
              </w:rPr>
              <w:t>в звукосочетания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к в сл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8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в начал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8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в середин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8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в конц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8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в сочетаниях с гласны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к в предложен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к в текст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овицы, поговорки, стих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ороговорки, чистоговорк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Произнесение слов, слогов и предложе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Работа с таблицам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Работа за компьютером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Работа с презентациям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Работа с игровым материалом, картинками, электронным игровым материалом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Чтение текстов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Пересказ текст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Составление рассказа по сюжетной картинке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Составление рассказа по серии картино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Составление  рассказа по опорным словам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Составление рассказа на заданную тему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Работа с деформированным тексто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Заучивание и проговаривание пословиц, чистоговорок, поговорок, стихов и скороговорок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говые таблицы; игрушки; игры; предметные картинки; сюжетные картинки; картинки с загадками, скороговорками; презентации; компьютерные игры; компьютерная техн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фонематических процес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Развитие фонематического восприят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 и задания, способствующие развитию фонематического восприятия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Поймай звук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Поймай слог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Какой слог лишний?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Сколько звуков в слоге?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Назови первый звук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Разбросай» звуки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Найди картинку в названиях, которых есть звук, (слог)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Подружи» звуки, (слоги)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Подскажи конец слова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Дополни слово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Какие звуки есть в слове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Пригласи» звук (слог)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 Подскажи недостающий звук, (слог)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Какого звука (слога) не хватает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«Выделение звука (слога) из ряд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ные картинки; сигнальные карточки; дидактические игры; презентации; компьютерная техника.</w:t>
            </w:r>
          </w:p>
        </w:tc>
      </w:tr>
      <w:tr>
        <w:trPr>
          <w:trHeight w:val="20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Формирование фонематического анали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4" w:hanging="0"/>
              <w:rPr>
                <w:sz w:val="24"/>
              </w:rPr>
            </w:pPr>
            <w:r>
              <w:rPr>
                <w:sz w:val="24"/>
              </w:rPr>
              <w:t>Определить первый звук в слоге, слове.</w:t>
            </w:r>
          </w:p>
          <w:p>
            <w:pPr>
              <w:pStyle w:val="Normal"/>
              <w:ind w:left="684" w:hanging="0"/>
              <w:rPr>
                <w:sz w:val="24"/>
              </w:rPr>
            </w:pPr>
            <w:r>
              <w:rPr>
                <w:sz w:val="24"/>
              </w:rPr>
              <w:t>Определить последний звук в слове.</w:t>
            </w:r>
          </w:p>
          <w:p>
            <w:pPr>
              <w:pStyle w:val="Normal"/>
              <w:ind w:left="684" w:hanging="0"/>
              <w:rPr>
                <w:sz w:val="24"/>
              </w:rPr>
            </w:pPr>
            <w:r>
              <w:rPr>
                <w:sz w:val="24"/>
              </w:rPr>
              <w:t>Назвать все входящие в слово звуки.</w:t>
            </w:r>
          </w:p>
          <w:p>
            <w:pPr>
              <w:pStyle w:val="Normal"/>
              <w:ind w:left="684" w:hanging="0"/>
              <w:rPr>
                <w:sz w:val="24"/>
              </w:rPr>
            </w:pPr>
            <w:r>
              <w:rPr>
                <w:sz w:val="24"/>
              </w:rPr>
              <w:t>Определить количество звуков, слогов, слов.</w:t>
            </w:r>
          </w:p>
          <w:p>
            <w:pPr>
              <w:pStyle w:val="Normal"/>
              <w:ind w:left="684" w:hanging="0"/>
              <w:rPr>
                <w:sz w:val="24"/>
              </w:rPr>
            </w:pPr>
            <w:r>
              <w:rPr>
                <w:sz w:val="24"/>
              </w:rPr>
              <w:t>Назвать звуки по порядку.</w:t>
            </w:r>
          </w:p>
          <w:p>
            <w:pPr>
              <w:pStyle w:val="Normal"/>
              <w:ind w:left="684" w:hanging="0"/>
              <w:rPr>
                <w:sz w:val="24"/>
              </w:rPr>
            </w:pPr>
            <w:r>
              <w:rPr>
                <w:sz w:val="24"/>
              </w:rPr>
              <w:t xml:space="preserve">Назвать, звук, который стоит перед данным звуком и после него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чи; кружки; «светофорчики»; конверты с кружками; предметные картинки.</w:t>
            </w:r>
          </w:p>
        </w:tc>
      </w:tr>
      <w:tr>
        <w:trPr>
          <w:trHeight w:val="28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ормирование фонематического синтез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Составить из названных звуков слог, слово.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Игра с мячом «Доскажи словечко».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Составь из букв разрезной азбуки слово.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Игра «Умный телефон».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Угадай слово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Назови слово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Эхо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Придумай слово на заданный звук»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«Определи наличие места звука в слове»</w:t>
            </w:r>
          </w:p>
          <w:p>
            <w:pPr>
              <w:pStyle w:val="Normal"/>
              <w:ind w:left="6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борное магнитное полотно; коробка с разрезными буквами; слогами.</w:t>
            </w:r>
          </w:p>
        </w:tc>
      </w:tr>
      <w:tr>
        <w:trPr>
          <w:trHeight w:val="390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Развитие фонематических представлений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брать слово на заданный звук, сло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думать слово по количеству звуков, слог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брать картинки на заданный зву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образовать слова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044" w:hanging="360"/>
              <w:rPr>
                <w:sz w:val="24"/>
              </w:rPr>
            </w:pPr>
            <w:r>
              <w:rPr>
                <w:sz w:val="24"/>
              </w:rPr>
              <w:t>Добавить начальный или конечный звук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044" w:hanging="360"/>
              <w:rPr>
                <w:sz w:val="24"/>
              </w:rPr>
            </w:pPr>
            <w:r>
              <w:rPr>
                <w:sz w:val="24"/>
              </w:rPr>
              <w:t>Изменить гласный или согласный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044" w:hanging="360"/>
              <w:rPr>
                <w:sz w:val="24"/>
              </w:rPr>
            </w:pPr>
            <w:r>
              <w:rPr>
                <w:sz w:val="24"/>
              </w:rPr>
              <w:t>Назвать слово, в котором звуки расположены в обратном порядке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044" w:hanging="360"/>
              <w:rPr>
                <w:sz w:val="24"/>
              </w:rPr>
            </w:pPr>
            <w:r>
              <w:rPr>
                <w:sz w:val="24"/>
              </w:rPr>
              <w:t>Работать с использованием схем (вписывать буквы в кружки)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044" w:hanging="360"/>
              <w:rPr>
                <w:sz w:val="24"/>
              </w:rPr>
            </w:pPr>
            <w:r>
              <w:rPr>
                <w:sz w:val="24"/>
              </w:rPr>
              <w:t>Разгадывать ребусы, шарад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инный материал для автоматизации поставленных звуков; альбом для закрепления поставленных звуков; логопедическое лото на автоматизацию и дифференциацию звуков; папки с речевым материалом для автоматизации и дифференциации поставленных звуков; презентации; компьютерная техника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фференциация смешиваемых звуко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сказ различных текст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рассказов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044" w:leader="none"/>
              </w:tabs>
              <w:ind w:left="1800" w:hanging="756"/>
              <w:rPr>
                <w:sz w:val="24"/>
              </w:rPr>
            </w:pPr>
            <w:r>
              <w:rPr>
                <w:sz w:val="24"/>
              </w:rPr>
              <w:t>По опорным словам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044" w:leader="none"/>
              </w:tabs>
              <w:ind w:left="1800" w:hanging="756"/>
              <w:rPr>
                <w:sz w:val="24"/>
              </w:rPr>
            </w:pPr>
            <w:r>
              <w:rPr>
                <w:sz w:val="24"/>
              </w:rPr>
              <w:t>По сюжетным картинкам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044" w:leader="none"/>
              </w:tabs>
              <w:ind w:left="1800" w:hanging="756"/>
              <w:rPr>
                <w:sz w:val="24"/>
              </w:rPr>
            </w:pPr>
            <w:r>
              <w:rPr>
                <w:sz w:val="24"/>
              </w:rPr>
              <w:t>На заданную тему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044" w:leader="none"/>
              </w:tabs>
              <w:ind w:left="1800" w:hanging="756"/>
              <w:rPr>
                <w:sz w:val="24"/>
              </w:rPr>
            </w:pPr>
            <w:r>
              <w:rPr>
                <w:sz w:val="24"/>
              </w:rPr>
              <w:t>Придумывания части расска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ценирование сказо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о сказками – фильм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ушки; сюжетные картинки для детей дошкольного возраста; картинки по развитию речи; настольный театр; магнитофон; презентации; компьютерная техника; сборники по исправлению недостатков произнош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зация и дифференциация звука в самостоятельной речи. Закрепление звука в речи. Работа на следующим звук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Продолжение работы над чистотой и легкостью произнош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ведение звука в  самостоятельную речь</w:t>
            </w:r>
          </w:p>
        </w:tc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Герасимова А., Жукова О., Кузнецова В. Уникальная методика развития дошкольника. – СП., 2002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Соколенко Н.И. Посмотри и назови. Т. 2. – СПб., 1997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Крылова Т. Учимся говорить правильно. – М., 2003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Лопухина И. Логопедия / Речь, ритм, движение. – СПб., 1997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Буденая Т.В., Логопедическая гимнастика. – СПБ., 2001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Пожеленко В.А. Волшебный мир звуков и слов. – М., 1999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Гадасина Л.Я., Ивановская О.Г. Воспитание звуком. – СПб., 2003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Сухин И.Г. веселые скороговорки для непослушных звуков. – Ярославль, 2004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64" w:leader="none"/>
              </w:tabs>
              <w:ind w:left="864" w:hanging="540"/>
              <w:rPr>
                <w:sz w:val="24"/>
              </w:rPr>
            </w:pPr>
            <w:r>
              <w:rPr>
                <w:sz w:val="24"/>
              </w:rPr>
              <w:t>и д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86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00:00Z</dcterms:created>
  <dc:creator>Пользователь</dc:creator>
  <dc:description/>
  <cp:keywords/>
  <dc:language>en-US</dc:language>
  <cp:lastModifiedBy>Андрей</cp:lastModifiedBy>
  <dcterms:modified xsi:type="dcterms:W3CDTF">2020-08-12T08:34:00Z</dcterms:modified>
  <cp:revision>7</cp:revision>
  <dc:subject/>
  <dc:title>Перспективное планирование индивидуальной и подгрупповой работы</dc:title>
</cp:coreProperties>
</file>